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VPOBSAH2rove"/>
        <w:numPr>
          <w:ilvl w:val="0"/>
          <w:numId w:val="0"/>
        </w:numPr>
        <w:spacing w:before="0" w:after="120"/>
        <w:ind w:left="567" w:hanging="0"/>
        <w:rPr>
          <w:rFonts w:ascii="Calibri" w:hAnsi="Calibri" w:cs="Calibri"/>
          <w:sz w:val="20"/>
          <w:szCs w:val="20"/>
        </w:rPr>
      </w:pPr>
      <w:r>
        <w:rPr>
          <w:rFonts w:cs="Calibri" w:ascii="Calibri" w:hAnsi="Calibri"/>
          <w:sz w:val="20"/>
          <w:szCs w:val="20"/>
        </w:rPr>
      </w:r>
    </w:p>
    <w:tbl>
      <w:tblPr>
        <w:tblW w:w="14448" w:type="dxa"/>
        <w:jc w:val="left"/>
        <w:tblInd w:w="-113" w:type="dxa"/>
        <w:tblLayout w:type="fixed"/>
        <w:tblCellMar>
          <w:top w:w="0" w:type="dxa"/>
          <w:left w:w="108" w:type="dxa"/>
          <w:bottom w:w="0" w:type="dxa"/>
          <w:right w:w="108" w:type="dxa"/>
        </w:tblCellMar>
      </w:tblPr>
      <w:tblGrid>
        <w:gridCol w:w="704"/>
        <w:gridCol w:w="3614"/>
        <w:gridCol w:w="704"/>
        <w:gridCol w:w="704"/>
        <w:gridCol w:w="3844"/>
        <w:gridCol w:w="1435"/>
        <w:gridCol w:w="2008"/>
        <w:gridCol w:w="1435"/>
      </w:tblGrid>
      <w:tr>
        <w:trPr>
          <w:tblHeader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blHeader w:val="true"/>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V súlade s usmernením z MF zo dňa 8.9.2016 platí, že prostriedky CEF z mimorozpočtového účtu, na ktorý obdržal prostriedky zo strany INEA, zaradí do rozpočtu ako zahraničné granty a prevod týchto prostriedkov a prevod týchto prostriedkov implementačnému subjektu vykoná rozpočtovým opatrení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Dodané, že príjemca TP postupuje pri refundácii v zmysle kapitoly 5.2.2 tohto manuálu, pričom musí zdôvodniť a preukázať, akým spôsobom stanovil mieru uplatňovaných personálnych </w:t>
            </w:r>
            <w:r>
              <w:rPr>
                <w:rFonts w:cs="Calibri" w:ascii="Calibri" w:hAnsi="Calibri"/>
                <w:b/>
                <w:sz w:val="20"/>
                <w:szCs w:val="20"/>
              </w:rPr>
              <w:t>a iných náklad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Za archivovanie dokumentov MDV SR ako príjemcu súvisiacich s projektom CEF </w:t>
            </w:r>
            <w:r>
              <w:rPr>
                <w:rFonts w:cs="Calibri" w:ascii="Calibri" w:hAnsi="Calibri"/>
                <w:b/>
                <w:sz w:val="20"/>
                <w:szCs w:val="20"/>
              </w:rPr>
              <w:t>je zodpovedný príslušný PM</w:t>
            </w:r>
            <w:r>
              <w:rPr>
                <w:rFonts w:cs="Calibri" w:ascii="Calibri" w:hAnsi="Calibri"/>
                <w:sz w:val="20"/>
                <w:szCs w:val="20"/>
              </w:rPr>
              <w:t>, nie M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za účelom jej sprehľadnenia, zlúčený odsek o vydávaní manuálu s kapitolou 1.2 – schvaľovanie a aktualizácia, doplnené právne akty EÚ, upravená textácia kapitoly 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a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24" w:before="120" w:after="120"/>
              <w:jc w:val="both"/>
              <w:rPr>
                <w:rFonts w:ascii="Calibri" w:hAnsi="Calibri" w:cs="Calibri"/>
                <w:sz w:val="20"/>
                <w:szCs w:val="20"/>
              </w:rPr>
            </w:pPr>
            <w:r>
              <w:rPr>
                <w:rFonts w:cs="Calibri" w:ascii="Calibri" w:hAnsi="Calibri"/>
                <w:sz w:val="20"/>
                <w:szCs w:val="20"/>
              </w:rPr>
              <w:t>Zmena a doplnenie celej kapitoly, doplnené poznámky pod čiarou s odkazom na vysvetlenie úlohy MDV SR ohľadom čl. št. a príjemcu, doplnené, že ak bola medzi príjemcom a implementačným subjektom uzavretá zmluva o implementácii projektu, implementačný subjekt bude postupovať ako príjemca- z tohto dôvodu sa text manuálu odvoláva už len na príjemcu, zmena, že v prípade, kedy ako príjemca vystupuje MDV SR</w:t>
            </w:r>
            <w:r>
              <w:rPr>
                <w:rStyle w:val="FootnoteAnchor"/>
                <w:rFonts w:cs="Calibri" w:ascii="Calibri" w:hAnsi="Calibri"/>
                <w:sz w:val="20"/>
                <w:szCs w:val="20"/>
              </w:rPr>
              <w:footnoteReference w:id="2"/>
            </w:r>
            <w:r>
              <w:rPr>
                <w:rFonts w:cs="Calibri" w:ascii="Calibri" w:hAnsi="Calibri"/>
                <w:sz w:val="20"/>
                <w:szCs w:val="20"/>
              </w:rPr>
              <w:t xml:space="preserve">, vykonávajú úlohy príjemcu vecne príslušné sekcie ministerstva, pričom kontrolu plnenia úloh plynúcich z Dohody o grante, resp. Zmluvy o implementácii projektu vykonáva SRP prostredníctvom svojich organizačných útvarov v zmysle Tabuľky 1 manuálu, doplnená definícia koordinátora, resp. vzájomná úprava vzťahov medzi koordinátorom a príjemcom, odstránené tabuľka č.3, kapitola 2.2 a 2.3 zlúčená do jednej a upravená tak, aby bola uľahčená orientácia, skonkretizované jednotlivé podmienky poskytnutia finančnej pomoci, </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vynechaný popis jednotlivých častí žiadosti, nakoľko toto nemusí platiť plošne pre všetky výzvy, uvedený je len odkaz na guide for applicants, finálnu verziu žiadosti o grant CEF v elektronickej podobe za účelom potvrdenia členského štátu v časti A2.3 formulára žiadosti o grant CEF predkladá žiadateľ a implementačný subjekt spolu so sprievodným listom podpísaným štatutárnym zástupcom príslušného subjektu na OCEF a GR SRP najneskôr 10 pracovných dní pred termínom na predkladanie žiadostí o grant CEF v zmysle aktuálnej výzvy, doplnená potreba elektronického podpis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doplnený úvodný odsek - Príjemca  je povinný dodržiavať platnú legislatívu v oblasti verejného obstarávania a ustanovenia príslušnej Príručky pre realizáciu verejného obstarávania – Operačný program integrovaná infraštruktúra. Zároveň sa riadi ustanoveniami uvedenými v tomto manuáli, doplnená tabuľka, ktorá uvádza rozdiely oproti systému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technických správ (ASR) a finančn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ovovytvorená kapitola č.5 o ASR a finančných správach, členenie kapitoly v záujme prehľadnosti – rozdelené na postupy príjemcu a postupy členského štátu a rozdelenie úloh, kapitola 5.3.4 presunutá do 6.3.2, , keďže ide o vzťah príjemcu a implementačného subjektu pri finančnom riadení projektu, zmena formulácie, keďže na ASR nie je pole pre podpis štatutárneho zástupcu, dodané vyvodenie zodpovednosti za porušenie zmluvy o implementácii projekt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Kapitola má nové číselné označenie, zmena a doplnenie kapitoly v časti oprávnenosti výdavkov (6.3), zrušené limity z Príručky oprávnenosti výdavkov OPII, doplnená kapitola týkajúca sa personálnych nákladov (6.3.1), doplnené, že v prípadoch, kedy boli povinnosti príjemcu delegované Zmluvou o implementácii projektu na implementačný subjekt, za príjemcu sa v rámci tejto kapitoly považuje implementačný subjekt a všetky povinnosti príjemcu sa naň aplikujú primeran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Monitorovanie a hodnotenie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ďalšie povinnosti pri implementácii projektov v časti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a účelom opravy formálnych chýb/nedostatkov v platnej verzii  manuálu, si SRP vyhradzuje právo na ich opravu bez potreby informovať príjemcov a implementačné subjekty o vykonaných opravách.</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finančných a technick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súvisiaca so zmeneným postavením príjemcu a implementačného subjektu pri niektorých projektoch</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mena súvisiaca s vymedzením dokumentov, kde sú uvedené oprávnené výdavky pre implementačné subjekty, zneoprávnenie používania osobného motorového vozidla na služobné účely, zavedenie kontroly oprávnenosti výdavkov pri projektoch, kde je príjemcom MDV SR. Zároveň bude platiť, že všetky platby z rozpočtu MDV SR sa budú vyplácať pomerne  za prostriedky CEF a ŠR na spolufinancovanie len za predpokladu, že k dispozícii bude dostatok prostriedkov z EÚ zdroja.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meny plynúcej z odlišného postavenia príjemcu a implementačného subjektu bolo nevyhnutné preformulovať definíciu tohto subjektu (je ním SRP) a tiež to, kto vykonáva kontrolu mílnikov a oprávnenosti vynaložených prostriedkov v rámci projektu.</w:t>
            </w:r>
          </w:p>
          <w:p>
            <w:pPr>
              <w:pStyle w:val="Normal"/>
              <w:spacing w:before="120" w:after="120"/>
              <w:jc w:val="both"/>
              <w:rPr>
                <w:rFonts w:ascii="Calibri" w:hAnsi="Calibri" w:cs="Calibri"/>
                <w:sz w:val="20"/>
                <w:szCs w:val="20"/>
              </w:rPr>
            </w:pPr>
            <w:r>
              <w:rPr>
                <w:rFonts w:cs="Calibri" w:ascii="Calibri" w:hAnsi="Calibri"/>
                <w:sz w:val="20"/>
                <w:szCs w:val="20"/>
              </w:rPr>
              <w:t>Zapracovaná možnosť preniesť kompetencie príjemcu na inú, najmä vecne príslušnú sekci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formulovaný a zjednodušený proces predkladania žiadosti o grant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lučuje sa možnosť vykonať audit prostredníctvom vlastných interných kapacít implementačného subjektu/príjemcu (s výnimkou kedy ide o príjemcu v rámci sekcií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jednodušený proces predkladania ŽoP zo strany implementačného subjektu a </w:t>
            </w:r>
            <w:r>
              <w:rPr>
                <w:rFonts w:cs="Calibri" w:ascii="Calibri" w:hAnsi="Calibri"/>
                <w:b/>
                <w:sz w:val="20"/>
                <w:szCs w:val="20"/>
              </w:rPr>
              <w:t>aktualizovaný formulár ŽoP</w:t>
            </w:r>
            <w:r>
              <w:rPr>
                <w:rFonts w:cs="Calibri" w:ascii="Calibri" w:hAnsi="Calibri"/>
                <w:sz w:val="20"/>
                <w:szCs w:val="20"/>
              </w:rPr>
              <w:t xml:space="preserve"> (príloha č.5.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6. Oprávnené náklady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rušená platnosť príručky oprávnenosti výdavkov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rušenie OCEF a s tým súvisiace zmeny v úlohách jednotlivých zamestnancov SRP. Manuál CEF bude pripravovať odbor koordinácie a riadenia projektov.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Kompetencie MCEF prechádzajú na príslušného zamestnanca OPMP, keďže OCEF bolo/bude zrušené organizačnou zmeno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Tabuľky 1 týkajúcej sa spolupráce OCEF s ostatnými útvarmi – v súvislosti so zrušením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monitorovania z OCEF na príslušných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 úlohu príjemcu pre projekty TP CEF vykonáva SRP v rámci odboru koordinácie a riadenia projekt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zoznamu oprávnených aktivít a oprávnených nákladov, keďže sú formulované v jednotlivých výzvach a Dohodách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kvôli zrušeniu O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určitých povinností MCEF vyplývajúcich zo zrušenia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stupu pre predkladanie žiadosti o grant CEF na INEA. Celý postup je stanovený na verejne dostupných portáloch INEA/EK a je priebežne aktualizovaný zo strany EK v závislosti od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íjemca/implementačný subjekt predkladá dokumentáciu k VO na kontrolu OKRP len pre nadlimitné zákazky, alebo keď ho na to príslušný PM vyzve (v prípade podlimitnej zákazk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príloh 4.1 až 4.5 z Manuálu CEF do Príručky pre realizáciu verejného obstarávania v rámci OPI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ri postupe príjemcu a implementačného subjektu pre získanie osvedčenia členského štátu pre ASR. Rozdelenie do dvoch podkapitol: 5.1.1.1 a 5.1.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schémy 1, 2 a 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é zmeny týkajúce sa postupu členského štátu pre účely vydania osvedčenia ASR v súvislosti s organizačnou zmenou (zrušenie OCEF). Presuny kompetencií kontrol ASR k príslušným projektom – kapitola 5.1.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ríloh z kapitoly 5: všetky okrem KZ Správa o stave projektu (ASR) a KZ Osvedčenie. Odstránenie príloh súvisí s odstránením ŽoP a Kn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ýrazné zredukovanie celej kapitoly 6. Odstránenie podkapitol týkajúcich sa vedenia účtovníctva, účtovných dokladov, oprávnených nákladov a realizácie platieb.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resun postupu predkladania žiadostí o platbu z manuálu do implementačných zmlú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dkapitol týkajúcich sa výkonu kontrol na mies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e týkajúcej sa vypracovania návrhu implementačných zmlúv z MCEF na VPM vecne príslušného útvar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y a redukcia počtu delegovaných úloh vykonávaných implementačným subjektom (7.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Odstránenie podkapitoly – „Postup kontroly delegovaných aktivít/úloh zo strany príjemcu (MDV SR)“.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týkajúcej sa prípravy žiadosti o grant CEF na projekt technickej pomoci z OCEF na príslušného zamestnanca oddelenia projektov T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á redukcia kapitoly. Odstránenie náležitostí týkajúcej sa Dohody o grante pre TP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9. Monitorovanie projektov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Aktualizácia loga: Obrázok č. 1 – podkapitola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Redukcia kapitoly – odstránenie podkapitoly „Vlastníctvo výstupov, ak je príjemcom MDV SR“ (1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ypustenie výkonu kontroly VO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6.4.202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5.4.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menovanie „INEA“ na „CINE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01.4.20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Ján Galvánek/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Formálne úpravy a zovšeobecnenie text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01.4.20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Ján Galvánek/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Kapitoly v súvislosti s ukončením projektu technickej pomoci a tým pádom jej nerelevantnosti v Manuál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01.4.20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Ján Galvánek/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rílohy 2.3 Potvrdenie členským štátom „Letter of suppor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 programovom období 2014 – 2020 už nebudú podávané žiadosti.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01.4.20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Ján Galvánek/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ríloh</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odnety z prax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01.4.202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Ján Galvánek/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bl>
    <w:p>
      <w:pPr>
        <w:pStyle w:val="Normal"/>
        <w:tabs>
          <w:tab w:val="clear" w:pos="709"/>
          <w:tab w:val="left" w:pos="1335"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both"/>
      <w:rPr/>
    </w:pPr>
    <w:r>
      <w:rPr>
        <w:sz w:val="20"/>
        <w:szCs w:val="20"/>
      </w:rPr>
      <w:t>Príloha č. 3 manuálu pre riadenie a implementáciu projektov financovaných z Nástroja na prepájanie Európy (CEF) – dopravná infraštruktúra</w:t>
    </w:r>
  </w:p>
  <w:p>
    <w:pPr>
      <w:pStyle w:val="Normal"/>
      <w:tabs>
        <w:tab w:val="clear" w:pos="709"/>
        <w:tab w:val="right" w:pos="9072" w:leader="none"/>
      </w:tabs>
      <w:jc w:val="both"/>
      <w:rPr>
        <w:sz w:val="20"/>
        <w:szCs w:val="20"/>
      </w:rPr>
    </w:pPr>
    <w:r>
      <w:rPr>
        <w:sz w:val="20"/>
        <w:szCs w:val="20"/>
      </w:rPr>
    </w:r>
  </w:p>
  <w:p>
    <w:pPr>
      <w:pStyle w:val="Normal"/>
      <w:tabs>
        <w:tab w:val="clear" w:pos="709"/>
        <w:tab w:val="right" w:pos="9072" w:leader="none"/>
      </w:tabs>
      <w:jc w:val="both"/>
      <w:rPr>
        <w:sz w:val="20"/>
        <w:szCs w:val="20"/>
      </w:rPr>
    </w:pPr>
    <w:r>
      <w:rPr>
        <w:sz w:val="20"/>
        <w:szCs w:val="20"/>
      </w:rPr>
      <w:t>Verzia 3.2 / Zoznam zmien</w:t>
    </w:r>
  </w:p>
  <w:p>
    <w:pPr>
      <w:pStyle w:val="Normal"/>
      <w:tabs>
        <w:tab w:val="clear" w:pos="709"/>
        <w:tab w:val="right" w:pos="9072" w:leader="none"/>
      </w:tabs>
      <w:jc w:val="both"/>
      <w:rPr>
        <w:sz w:val="20"/>
        <w:szCs w:val="20"/>
      </w:rPr>
    </w:pPr>
    <w:r>
      <w:rPr>
        <w:sz w:val="20"/>
        <w:szCs w:val="20"/>
      </w:rPr>
    </w:r>
  </w:p>
  <w:p>
    <w:pPr>
      <w:pStyle w:val="Normal"/>
      <w:tabs>
        <w:tab w:val="clear" w:pos="709"/>
        <w:tab w:val="center" w:pos="4536" w:leader="none"/>
        <w:tab w:val="right" w:pos="9072" w:leader="none"/>
      </w:tabs>
      <w:jc w:val="both"/>
      <w:rPr>
        <w:sz w:val="20"/>
        <w:szCs w:val="20"/>
      </w:rPr>
    </w:pPr>
    <w:r>
      <w:rPr>
        <w:sz w:val="20"/>
        <w:szCs w:val="20"/>
      </w:rPr>
      <w:t>Dátum platnosti od: 01</w:t>
    </w:r>
    <w:r>
      <w:rPr>
        <w:rFonts w:cs="Calibri" w:ascii="Calibri" w:hAnsi="Calibri"/>
        <w:sz w:val="20"/>
        <w:szCs w:val="20"/>
      </w:rPr>
      <w:t>.04.2023</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DV SR plní v rámci CEF úlohu  príjemcu aj členského štátu; viď podkapitola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679315" cy="8191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3" t="-18" r="-3" b="-18"/>
                  <a:stretch>
                    <a:fillRect/>
                  </a:stretch>
                </pic:blipFill>
                <pic:spPr bwMode="auto">
                  <a:xfrm>
                    <a:off x="0" y="0"/>
                    <a:ext cx="4679315" cy="819150"/>
                  </a:xfrm>
                  <a:prstGeom prst="rect">
                    <a:avLst/>
                  </a:prstGeom>
                </pic:spPr>
              </pic:pic>
            </a:graphicData>
          </a:graphic>
        </wp:inline>
      </w:drawing>
    </w:r>
    <w:r>
      <w:rPr/>
      <w:t xml:space="preserve">                                          </w:t>
    </w:r>
    <w:r>
      <w:rPr>
        <w:lang w:val="en-US" w:eastAsia="en-US"/>
      </w:rPr>
      <w:drawing>
        <wp:inline distT="0" distB="0" distL="0" distR="0">
          <wp:extent cx="2466340" cy="741680"/>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2"/>
                  <a:srcRect l="-3" t="-11" r="-3" b="-11"/>
                  <a:stretch>
                    <a:fillRect/>
                  </a:stretch>
                </pic:blipFill>
                <pic:spPr bwMode="auto">
                  <a:xfrm>
                    <a:off x="0" y="0"/>
                    <a:ext cx="2466340" cy="7416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0"/>
        </w:tabs>
        <w:ind w:left="927" w:hanging="360"/>
      </w:pPr>
      <w:rPr/>
    </w:lvl>
  </w:abstractNum>
  <w:abstractNum w:abstractNumId="3">
    <w:lvl w:ilvl="0">
      <w:start w:val="1"/>
      <w:numFmt w:val="decimal"/>
      <w:lvlText w:val="%1."/>
      <w:lvlJc w:val="left"/>
      <w:pPr>
        <w:tabs>
          <w:tab w:val="num" w:pos="397"/>
        </w:tabs>
        <w:ind w:left="397" w:hanging="397"/>
      </w:pPr>
      <w:rPr/>
    </w:lvl>
    <w:lvl w:ilvl="1">
      <w:start w:val="5"/>
      <w:numFmt w:val="decimal"/>
      <w:lvlText w:val="%1.%2."/>
      <w:lvlJc w:val="left"/>
      <w:pPr>
        <w:tabs>
          <w:tab w:val="num" w:pos="964"/>
        </w:tabs>
        <w:ind w:left="964" w:hanging="567"/>
      </w:pPr>
      <w:rPr/>
    </w:lvl>
    <w:lvl w:ilvl="2">
      <w:start w:val="1"/>
      <w:numFmt w:val="decimal"/>
      <w:lvlText w:val="%1.%2.%3."/>
      <w:lvlJc w:val="left"/>
      <w:pPr>
        <w:tabs>
          <w:tab w:val="num" w:pos="1814"/>
        </w:tabs>
        <w:ind w:left="1814" w:hanging="85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sz w:val="20"/>
      <w:szCs w:val="16"/>
    </w:rPr>
  </w:style>
  <w:style w:type="character" w:styleId="WW8Num19z1">
    <w:name w:val="WW8Num19z1"/>
    <w:qFormat/>
    <w:rPr>
      <w:rFonts w:ascii="Symbol" w:hAnsi="Symbol" w:cs="Symbol"/>
    </w:rPr>
  </w:style>
  <w:style w:type="character" w:styleId="WW8Num19z2">
    <w:name w:val="WW8Num19z2"/>
    <w:qFormat/>
    <w:rPr>
      <w:rFonts w:cs="Times New Roman"/>
      <w:color w:val="000000"/>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mkypodiarouChar">
    <w:name w:val="Text poznámky pod čiarou Char"/>
    <w:qFormat/>
    <w:rPr/>
  </w:style>
  <w:style w:type="character" w:styleId="HlavikaChar">
    <w:name w:val="Hlavička Char"/>
    <w:qFormat/>
    <w:rPr>
      <w:sz w:val="24"/>
      <w:szCs w:val="24"/>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MVPOBSAH1rove">
    <w:name w:val="MVP OBSAH 1. úroveň"/>
    <w:basedOn w:val="Heading1"/>
    <w:qFormat/>
    <w:pPr>
      <w:numPr>
        <w:ilvl w:val="0"/>
        <w:numId w:val="3"/>
      </w:numPr>
      <w:outlineLvl w:val="9"/>
    </w:pPr>
    <w:rPr>
      <w:sz w:val="28"/>
    </w:rPr>
  </w:style>
  <w:style w:type="paragraph" w:styleId="MVPOBSAH2rove">
    <w:name w:val="MVP OBSAH 2. úroveň"/>
    <w:basedOn w:val="Normal"/>
    <w:qFormat/>
    <w:pPr>
      <w:numPr>
        <w:ilvl w:val="0"/>
        <w:numId w:val="3"/>
      </w:numPr>
      <w:spacing w:before="120" w:after="0"/>
      <w:jc w:val="both"/>
    </w:pPr>
    <w:rPr>
      <w:b/>
    </w:rPr>
  </w:style>
  <w:style w:type="paragraph" w:styleId="MVPOBSAH3rove">
    <w:name w:val="MVP OBSAH 3. úroveň"/>
    <w:basedOn w:val="MVPOBSAH2rove"/>
    <w:qFormat/>
    <w:pPr>
      <w:numPr>
        <w:ilvl w:val="0"/>
        <w:numId w:val="3"/>
      </w:numPr>
      <w:spacing w:before="0" w:after="0"/>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MVPODSEKZANADPISOM1ODSEK">
    <w:name w:val="MVP ODSEK ZA NADPISOM 1 ODSEK"/>
    <w:basedOn w:val="Normal"/>
    <w:next w:val="Normal"/>
    <w:qFormat/>
    <w:pPr>
      <w:spacing w:before="240" w:after="240"/>
      <w:ind w:firstLine="567"/>
      <w:jc w:val="both"/>
    </w:pPr>
    <w:rPr>
      <w:szCs w:val="20"/>
    </w:rPr>
  </w:style>
  <w:style w:type="paragraph" w:styleId="Footnote">
    <w:name w:val="Footnote Text"/>
    <w:basedOn w:val="Normal"/>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2">
    <w:name w:val="Char2"/>
    <w:basedOn w:val="Normal"/>
    <w:qFormat/>
    <w:pPr>
      <w:spacing w:lineRule="exact" w:line="240" w:before="0" w:after="160"/>
    </w:pPr>
    <w:rPr>
      <w:sz w:val="20"/>
      <w:szCs w:val="20"/>
      <w:vertAlign w:val="superscript"/>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7:00Z</dcterms:created>
  <dc:creator>František Hirja</dc:creator>
  <dc:description/>
  <cp:keywords/>
  <dc:language>en-US</dc:language>
  <cp:lastModifiedBy>Zelinová, Daniela</cp:lastModifiedBy>
  <cp:lastPrinted>2023-03-29T13:25:00Z</cp:lastPrinted>
  <dcterms:modified xsi:type="dcterms:W3CDTF">2023-04-05T11:45:00Z</dcterms:modified>
  <cp:revision>19</cp:revision>
  <dc:subject/>
  <dc:title>1</dc:title>
</cp:coreProperties>
</file>