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/>
        <w:t>Rozvoj infraštruktúry a technickEJ ZÁKLADNE Kombinovanej dopravy</w:t>
      </w:r>
    </w:p>
    <w:p>
      <w:pPr>
        <w:pStyle w:val="Heading2"/>
        <w:numPr>
          <w:ilvl w:val="0"/>
          <w:numId w:val="2"/>
        </w:numPr>
        <w:rPr/>
      </w:pPr>
      <w:r>
        <w:rPr/>
        <w:t>Návrh rozvoja terminálov KD</w:t>
      </w:r>
    </w:p>
    <w:p>
      <w:pPr>
        <w:pStyle w:val="Normal"/>
        <w:spacing w:before="0" w:after="120"/>
        <w:ind w:firstLine="567"/>
        <w:jc w:val="both"/>
        <w:rPr/>
      </w:pPr>
      <w:r>
        <w:rPr/>
        <w:t>Názory na počet TKD v SR sa rôznia a menia. Pri stanovovaní počtu TKD sa vychádza z porovnania so susednými krajinami s rozvinutou KD ako aj z geografických a dopravných daností a z požiadaviek vyplývajúcich z počtu a vedenia liniek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i/>
        </w:rPr>
        <w:t>V Nemecku</w:t>
      </w:r>
      <w:r>
        <w:rPr/>
        <w:t xml:space="preserve">, ktoré je hospodársky najsilnejšou krajinou Európy v súčasnosti jestvuje okolo 50 terminálov rôznej veľkosti a vybavenia, z toho 6 prevádzkuje systém RoLa. Systém terminálov je budovaný z pozície silnej vnútroštátnej prepravy a veľkej rozlohy krajiny. Pomer vnútroštátnej a medzinárodnej prepravy zásielok kombinovanej dopravy v Nemecku predstavuje 43 %: 57 %. Terminály RoLa sú umiestnené prevažne v južnej časti krajiny </w:t>
        <w:br/>
        <w:t>a prepravy smerujú najmä cez Alpy a do krajín strednej a východnej Európy cez Rakúsko. Pri rozlohe krajiny 354447 km</w:t>
      </w:r>
      <w:r>
        <w:rPr>
          <w:vertAlign w:val="superscript"/>
        </w:rPr>
        <w:t>2</w:t>
      </w:r>
      <w:r>
        <w:rPr/>
        <w:t xml:space="preserve"> to predstavuje 7090 km</w:t>
      </w:r>
      <w:r>
        <w:rPr>
          <w:vertAlign w:val="superscript"/>
        </w:rPr>
        <w:t>2</w:t>
      </w:r>
      <w:r>
        <w:rPr/>
        <w:t xml:space="preserve"> rozlohy územia pripadajúcej na jeden TKD. Napriek tejto hustej sieti počíta sa v koncepcii rozvoja KD najmä: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s ďalšou výstavbou a vylepšovaním najmä obnovou zastaralých manipulačných zariadení;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s nákupom ďalšieho vozidlového parku , najmä špeciálnych železničných vozňov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so zlepšením organizácie dopravy, založenej na prepojenej počítačovej sieti.</w:t>
      </w:r>
    </w:p>
    <w:p>
      <w:pPr>
        <w:pStyle w:val="Normal"/>
        <w:spacing w:before="0" w:after="120"/>
        <w:ind w:firstLine="567"/>
        <w:jc w:val="both"/>
        <w:rPr/>
      </w:pPr>
      <w:r>
        <w:rPr/>
        <w:t>Na uvedené účely je potrebné investovať do roku 2010 okolo 4 mld. DEM .</w:t>
      </w:r>
    </w:p>
    <w:p>
      <w:pPr>
        <w:pStyle w:val="TextBodyIndent"/>
        <w:rPr/>
      </w:pPr>
      <w:r>
        <w:rPr/>
        <w:t xml:space="preserve">V Nemecku sa prepravilo v r. 1995 okolo 30 mil. ton tovaru v systémoch KD čo predstavuje priemerný ročný podiel cca 600 tis. ton zmanipulovaných na jeden terminál. Pri priemernej hmotnosti zásielok v KD 15,5 ton to znamená v priemere 38 710 NJKD/rok </w:t>
        <w:br/>
        <w:t>(155 NJKD v pracovnom dni) zmanipulovaných v jednom termináli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i/>
        </w:rPr>
        <w:t>V Rakúsku</w:t>
      </w:r>
      <w:r>
        <w:rPr/>
        <w:t xml:space="preserve"> je v súčasnosti 16 TKD cesta/železnica a počíta sa s výstavbou ďalších </w:t>
        <w:br/>
        <w:t>5 v blízkej budúcnosti. Pri rozlohe Rakúska 83 900 km</w:t>
      </w:r>
      <w:r>
        <w:rPr>
          <w:vertAlign w:val="superscript"/>
        </w:rPr>
        <w:t>2</w:t>
      </w:r>
      <w:r>
        <w:rPr/>
        <w:t xml:space="preserve"> to predstavuje aj s novými  terminálmi 3 995 km</w:t>
      </w:r>
      <w:r>
        <w:rPr>
          <w:vertAlign w:val="superscript"/>
        </w:rPr>
        <w:t>2</w:t>
      </w:r>
      <w:r>
        <w:rPr/>
        <w:t xml:space="preserve"> rozlohy územia, pripadajúcej na 1 terminál, čo je približne 1,8 krát vyššia hustota ako v Nemecku. Jestvujúce terminály sa majú zlepšovať a dobudovať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Množstvo tovaru prepravené v systémoch KD v Rakúsku bolo v roku 1997 6,9 mil. ton tovarov pri 464 532 zásielkach, čo znamená priemerné množstvo 431 tis. ton t. j. </w:t>
        <w:br/>
        <w:t>29 tis. zásielok za rok (115 NJKD cez pracovný deň) zmanipulovaných v jednom termináli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Pomer medzi vnútroštátnou a medzinárodnou prepravu v počte zásielok prepravovaných kombinovanou dopravou je 33 %:77%. Nižší podiel vnútroštátnej kombinovanej dopravy odráža menšiu rozlohu Rakúska v porovnaní s Nemeckom. </w:t>
      </w:r>
    </w:p>
    <w:p>
      <w:pPr>
        <w:pStyle w:val="Normal"/>
        <w:spacing w:before="0" w:after="120"/>
        <w:ind w:firstLine="567"/>
        <w:jc w:val="both"/>
        <w:rPr/>
      </w:pPr>
      <w:r>
        <w:rPr/>
        <w:t>Podľa Projektu rozvoja KD z roku 1992 sa uvažovalo v SR celkom s 13 TKD, z tohto počtu malo byť 5 terminálov medzinárodného významu. Pri rozlohe SR 49 034 km</w:t>
      </w:r>
      <w:r>
        <w:rPr>
          <w:vertAlign w:val="superscript"/>
        </w:rPr>
        <w:t>2</w:t>
      </w:r>
      <w:r>
        <w:rPr/>
        <w:t xml:space="preserve"> a počte 13 terminálov pripadá na 1 TKD 3772 km</w:t>
      </w:r>
      <w:r>
        <w:rPr>
          <w:vertAlign w:val="superscript"/>
        </w:rPr>
        <w:t>2</w:t>
      </w:r>
      <w:r>
        <w:rPr/>
        <w:t xml:space="preserve"> rozlohy krajiny, čo je o niečo väčšia hustota ako </w:t>
        <w:br/>
        <w:t>v Rakúsku a takmer dvojnásobne vyššia hustota (1,9x) ako v Nemecku.</w:t>
      </w:r>
    </w:p>
    <w:p>
      <w:pPr>
        <w:pStyle w:val="Normal"/>
        <w:spacing w:before="0" w:after="120"/>
        <w:ind w:firstLine="567"/>
        <w:jc w:val="both"/>
        <w:rPr/>
      </w:pPr>
      <w:r>
        <w:rPr/>
        <w:t>Ak sa vychádza z uvedených príkladov pre stanovenie orientačného počtu terminálov podľa množstva zmanipulovaného tovaru a veľkosti potenciálu v SR vychádza potreba 6 – 10 TKD. K tomu si treba uvedomiť niekoľko obmedzujúcich faktorov vplývajúcich na ich rozvoj v SR: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 xml:space="preserve">nižšia výkonnosť hospodárstva a teda aj nižší potenciál prepravy a veľmi nerovnomerné rozdelenie aktivít v jednotlivých krajoch; 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 xml:space="preserve">nevhodná štruktúra hospodárstva zameraná najmä na hutnícky, strojárenský priemysel </w:t>
        <w:br/>
        <w:t>a stavebníctvo, spolu s výrobou stavebných hmôt a málo rozvinutý spotrebný priemysel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malá rozloha krajiny s geograficky veľmi členitým územím vytvárajúcim dopravné prekážky.</w:t>
      </w:r>
    </w:p>
    <w:p>
      <w:pPr>
        <w:pStyle w:val="TextBodyIndent"/>
        <w:rPr/>
      </w:pPr>
      <w:r>
        <w:rPr/>
        <w:t xml:space="preserve">Pri zohľadnení priemerných hodnôt množstva zmanipulovaného tovaru v Nemecku </w:t>
        <w:br/>
        <w:t>a Rakúsku (500 tis. ton ročne) vztiahnuté na odvodený potenciál KD a jeho rozloženie na Slovensku, je počet priemerne veľkých terminálov uvedený nižšie a treba ho chápať ako teoretické odvodenie počtu terminálov a limitnú hodnotu pri súčasnom stave poznania východiskových hľadísk.</w:t>
      </w:r>
    </w:p>
    <w:p>
      <w:pPr>
        <w:pStyle w:val="TextBodyIndent"/>
        <w:spacing w:before="0" w:after="240"/>
        <w:rPr/>
      </w:pPr>
      <w:r>
        <w:rPr/>
        <w:t xml:space="preserve">Pri nerovnomernom rozložení potenciálu na úrovni jednotlivých krajov  vidieť, </w:t>
        <w:br/>
        <w:t xml:space="preserve">že najväčšia koncentrácia a požiadavky na kapacity terminálov sú v krajoch Trnava </w:t>
        <w:br/>
        <w:t>a Bratislava, o niečo nižšie v Žiline a Trenčíne a relatívne slabšie v krajoch Nitra a Banská Bystrica a Košice a Prešov. Ak zohľadníme požiadavky na prepravy z dôvodu nevyhnutnej prekládky v Čiernej nad Tisou a funkcie zmeny smerov tovarových prúdov v Žiline vzniknú v podstate štyri základné lokality s kumulovanými požiadavkami na manipuláciu s NJKD oblasť Bratislavy, Žiliny, Košíc a Čiernej nad Tisou. Tieto lokality sú relatívne stále a boli uvažované vo všetkých doteraz spracovávaných materiáloch týkajúcich sa rozvoja kombinovanej dopravy v SR. Terminály v týchto lokalitách sú považované za terminály s medzinárodným významom a tvoria základnú kostru infraštruktúry KD v SR. Z týchto terminálov budú vypravované základné medzinárodné linky KD. Terminály v týchto lokalitách by mali byť predmetom záujmu a podpory štátu, ich rozvoj zapracovaný v dopravnej politike štátu a prioritne rozvíjané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>
          <w:sz w:val="24"/>
        </w:rPr>
      </w:pPr>
      <w:r>
        <w:rPr>
          <w:b/>
          <w:i/>
          <w:sz w:val="24"/>
        </w:rPr>
        <w:t>Rozloženie potenciálu a teoretický počet terminálov KD v SR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Kraj</w:t>
        <w:tab/>
        <w:tab/>
        <w:tab/>
        <w:t>Potenciál KD</w:t>
        <w:tab/>
        <w:tab/>
        <w:t>Podiel potenciálu</w:t>
        <w:tab/>
        <w:t>Teoretický počet</w:t>
      </w:r>
    </w:p>
    <w:p>
      <w:pPr>
        <w:pStyle w:val="Footer"/>
        <w:tabs>
          <w:tab w:val="clear" w:pos="4536"/>
          <w:tab w:val="clear" w:pos="9072"/>
        </w:tabs>
        <w:spacing w:before="0" w:after="200"/>
        <w:jc w:val="both"/>
        <w:rPr>
          <w:sz w:val="24"/>
        </w:rPr>
      </w:pPr>
      <w:r>
        <w:rPr>
          <w:b/>
          <w:i/>
          <w:sz w:val="24"/>
        </w:rPr>
        <w:tab/>
        <w:tab/>
        <w:tab/>
        <w:tab/>
        <w:t>v tis. tonách</w:t>
        <w:tab/>
        <w:tab/>
        <w:t xml:space="preserve">      v %</w:t>
        <w:tab/>
        <w:tab/>
        <w:t>TKD</w:t>
      </w:r>
    </w:p>
    <w:p>
      <w:pPr>
        <w:pStyle w:val="Normal"/>
        <w:spacing w:before="0" w:after="60"/>
        <w:jc w:val="both"/>
        <w:rPr>
          <w:b/>
          <w:b/>
          <w:i/>
          <w:i/>
        </w:rPr>
      </w:pPr>
      <w:r>
        <w:rPr>
          <w:b/>
          <w:i/>
        </w:rPr>
        <w:t>Banská Bystrica</w:t>
        <w:tab/>
        <w:tab/>
        <w:t xml:space="preserve">   400,5</w:t>
        <w:tab/>
        <w:tab/>
        <w:tab/>
        <w:t xml:space="preserve">  5,5</w:t>
        <w:tab/>
        <w:tab/>
        <w:tab/>
        <w:t>0,8</w:t>
      </w:r>
    </w:p>
    <w:p>
      <w:pPr>
        <w:pStyle w:val="Normal"/>
        <w:spacing w:before="0" w:after="60"/>
        <w:jc w:val="both"/>
        <w:rPr>
          <w:b/>
          <w:b/>
          <w:i/>
          <w:i/>
        </w:rPr>
      </w:pPr>
      <w:r>
        <w:rPr>
          <w:b/>
          <w:i/>
        </w:rPr>
        <w:t xml:space="preserve">Bratislava </w:t>
        <w:tab/>
        <w:tab/>
        <w:tab/>
        <w:t>1 538,4</w:t>
        <w:tab/>
        <w:tab/>
        <w:tab/>
        <w:t>21,1</w:t>
        <w:tab/>
        <w:tab/>
        <w:tab/>
        <w:t>3</w:t>
      </w:r>
    </w:p>
    <w:p>
      <w:pPr>
        <w:pStyle w:val="Heading5"/>
        <w:tabs>
          <w:tab w:val="clear" w:pos="0"/>
        </w:tabs>
        <w:spacing w:before="0" w:after="60"/>
        <w:rPr/>
      </w:pPr>
      <w:r>
        <w:rPr/>
        <w:t>Košice</w:t>
        <w:tab/>
        <w:tab/>
        <w:tab/>
        <w:tab/>
        <w:t xml:space="preserve">   624,8</w:t>
        <w:tab/>
        <w:tab/>
        <w:tab/>
        <w:t xml:space="preserve">  8,6</w:t>
        <w:tab/>
        <w:tab/>
        <w:tab/>
        <w:t>1,25</w:t>
      </w:r>
    </w:p>
    <w:p>
      <w:pPr>
        <w:pStyle w:val="Normal"/>
        <w:spacing w:before="0" w:after="60"/>
        <w:jc w:val="both"/>
        <w:rPr/>
      </w:pPr>
      <w:r>
        <w:rPr>
          <w:b/>
          <w:i/>
        </w:rPr>
        <w:t>Nitra</w:t>
        <w:tab/>
        <w:tab/>
        <w:tab/>
        <w:tab/>
        <w:t xml:space="preserve">   505,2</w:t>
        <w:tab/>
        <w:tab/>
        <w:tab/>
        <w:t xml:space="preserve">  6,9</w:t>
        <w:tab/>
        <w:tab/>
        <w:tab/>
        <w:t>1</w:t>
      </w:r>
    </w:p>
    <w:p>
      <w:pPr>
        <w:pStyle w:val="Normal"/>
        <w:spacing w:before="0" w:after="60"/>
        <w:jc w:val="both"/>
        <w:rPr>
          <w:b/>
          <w:b/>
          <w:i/>
          <w:i/>
        </w:rPr>
      </w:pPr>
      <w:r>
        <w:rPr>
          <w:b/>
          <w:i/>
        </w:rPr>
        <w:t>Prešov</w:t>
        <w:tab/>
        <w:tab/>
        <w:tab/>
        <w:tab/>
        <w:t xml:space="preserve">   311,9</w:t>
        <w:tab/>
        <w:tab/>
        <w:tab/>
        <w:t xml:space="preserve">  4,3</w:t>
        <w:tab/>
        <w:tab/>
        <w:tab/>
        <w:t>0,6</w:t>
      </w:r>
    </w:p>
    <w:p>
      <w:pPr>
        <w:pStyle w:val="Normal"/>
        <w:spacing w:before="0" w:after="60"/>
        <w:jc w:val="both"/>
        <w:rPr>
          <w:b/>
          <w:b/>
          <w:i/>
          <w:i/>
        </w:rPr>
      </w:pPr>
      <w:r>
        <w:rPr>
          <w:b/>
          <w:i/>
        </w:rPr>
        <w:t>Trenčín</w:t>
        <w:tab/>
        <w:tab/>
        <w:tab/>
        <w:t xml:space="preserve">   850</w:t>
        <w:tab/>
        <w:tab/>
        <w:tab/>
        <w:tab/>
        <w:t>11,6</w:t>
        <w:tab/>
        <w:tab/>
        <w:tab/>
        <w:t>1,7</w:t>
      </w:r>
    </w:p>
    <w:p>
      <w:pPr>
        <w:pStyle w:val="Normal"/>
        <w:spacing w:before="0" w:after="60"/>
        <w:jc w:val="both"/>
        <w:rPr>
          <w:b/>
          <w:b/>
          <w:i/>
          <w:i/>
        </w:rPr>
      </w:pPr>
      <w:r>
        <w:rPr>
          <w:b/>
          <w:i/>
        </w:rPr>
        <w:t>Trnava</w:t>
        <w:tab/>
        <w:tab/>
        <w:tab/>
        <w:t>1917,1</w:t>
        <w:tab/>
        <w:tab/>
        <w:tab/>
        <w:tab/>
        <w:t>26,3</w:t>
        <w:tab/>
        <w:tab/>
        <w:tab/>
        <w:t>3,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Žilina</w:t>
        <w:tab/>
        <w:tab/>
        <w:tab/>
        <w:tab/>
        <w:t>1152,5</w:t>
        <w:tab/>
        <w:tab/>
        <w:tab/>
        <w:tab/>
        <w:t>15,8</w:t>
        <w:tab/>
        <w:tab/>
        <w:tab/>
        <w:t>2,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>-------------------------------------------------------------------------------------</w:t>
      </w:r>
    </w:p>
    <w:p>
      <w:pPr>
        <w:pStyle w:val="Heading5"/>
        <w:tabs>
          <w:tab w:val="clear" w:pos="0"/>
        </w:tabs>
        <w:spacing w:before="0" w:after="120"/>
        <w:rPr/>
      </w:pPr>
      <w:r>
        <w:rPr/>
        <w:tab/>
        <w:t>S p o l u</w:t>
        <w:tab/>
        <w:tab/>
        <w:t>7300,4</w:t>
        <w:tab/>
        <w:tab/>
        <w:tab/>
        <w:t xml:space="preserve">          100,0</w:t>
        <w:tab/>
        <w:tab/>
        <w:t xml:space="preserve">         14,5</w:t>
      </w:r>
    </w:p>
    <w:p>
      <w:pPr>
        <w:pStyle w:val="Normal"/>
        <w:spacing w:before="120" w:after="120"/>
        <w:ind w:firstLine="567"/>
        <w:jc w:val="both"/>
        <w:rPr/>
      </w:pPr>
      <w:r>
        <w:rPr/>
        <w:t>Teoretický potenciál KD k roku 2010 je 9 – 10 krát vyšší ako množstvo tovaru, ktoré môžu prepraviť linky KD pri navrhovanej kapacite. Pre takýto potenciál nebude postačujúca kapacita terminálov a bude potrebné uvažovať s výstavbou nových prípadne rekonštrukciou jestvujúcich terminálov.</w:t>
      </w:r>
    </w:p>
    <w:p>
      <w:pPr>
        <w:pStyle w:val="TextBodyIndent"/>
        <w:rPr/>
      </w:pPr>
      <w:r>
        <w:rPr/>
        <w:t>Hustota siete terminálov je okrem veľkosti a rozloženia potenciálu KD závislá aj od vzdialenosti dovozu a odvozu NJKD v tzv. atrakčnom obvode terminálov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V súčasnosti sa vzdialenosť dovozu a rozvozu v okruhu TKD podľa Smernice Rady 92/106/EHS pre kombinovanú dopravu cesta/železnica nestanovuje výslovne číselnou hodnotou, ale ako cesta z miesta odoslania alebo určenia k najbližšiemu terminálu, v prípade KD cesta/voda je okruh do 150 km. V návrhu zmeny Smernice Rady 92/106/EHS sa uvádza, že vzdialenosť prepravy po ceste nemá presahovať pre každý jednotlivý úsek viac ako 20 % trasy prejdenej iným alebo inými ako cestnými druhmi dopravy pritom členský štát môže obmedziť uvedené právo. 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Na základe tejto úpravy by to znamenalo, že napríklad pri kombinovanej preprave po železnici na vzdialenosť 400 km, ktorá je považovaná za určitú hraničnú vzdialenosť na dosiahnutie efektívnej prepravy v KD by dovoz a odvoz predstavoval 80 km a na každých ďalších 100 km prepravy ďalších 20 km. V zákone o cestnej dani je v našom štáte stanovená vzdialenosť dovozu a rozvozu v okolí TKD 50 km. Táto vzdialenosť vychádzala z koncepcie a názorov na rozvoj kontajnerového dopravného systému v bývalej ČSFR. Pri uplatnení tejto vzdialenosti je atrakčný obvod prekladiska malý a potreba terminálov aby sa pokrylo celé územie SR neúmerne rastie (príloha 11). Vzhľadom k veľkosti a nerovnomernosti rozloženia potenciálu a za predpokladu rozširovania siete diaľnic sa zrýchli dostupnosť a zníži energetické aj ekologické zaťaženie cestnou nákladnou dopravou, preto sa odporúča veľkosť atrakčného obvodu TKD v SR zvýšiť z 50 km na 80 km pre kontajnery a výmenné nadstavby, a na 150 km v systéme RoLa a RoRo. Hodnota 80 km pri jestvujúcich termináloch pokrýva takmer celé územie SR a v prípade 150 km pokryje územie, na ktorom sa nachádza 75 % potenciálu objemu prepravy. Tieto hodnoty budú lukratívne pre domácich prevádzkovateľov </w:t>
        <w:br/>
        <w:t xml:space="preserve">a cestných dopravcov, ktorí by strácali menší podiel z tržby za prepravu po železnici alebo vode, ako aj pre zahraničných prevádzkovateľov KD, čím by boli vytvorené predpoklady na vyššie využitie liniek v opačnom smere. Z hľadiska cenového (prílohy 6 a 11) je rozdiel nákladovej ceny medzi atrakčnými obvodmi 50 km a 80 km – 560,- Sk pri vzdialenosti </w:t>
        <w:br/>
        <w:t>200 km a 1300,- Sk pri vzdialenosti prepravy na 700 km čo predstavuje podiel 8,2 % respektíve 9,3 % z celkovej ceny za kombinovanú prepravu avšak cestný dopravca pri vzdialenosti 80 km získa práve o toľko vyšší príjem za prepravu čo ho motivuje.</w:t>
      </w:r>
    </w:p>
    <w:p>
      <w:pPr>
        <w:pStyle w:val="Heading2"/>
        <w:numPr>
          <w:ilvl w:val="0"/>
          <w:numId w:val="2"/>
        </w:numPr>
        <w:spacing w:before="0" w:after="120"/>
        <w:jc w:val="both"/>
        <w:rPr/>
      </w:pPr>
      <w:r>
        <w:rPr/>
        <w:t>Koncepcia rozvoja terminálov KD do roku 2010</w:t>
      </w:r>
    </w:p>
    <w:p>
      <w:pPr>
        <w:pStyle w:val="Zkladntext3"/>
        <w:rPr/>
      </w:pPr>
      <w:r>
        <w:rPr/>
        <w:t>Základné kritériá návrhu rozmiestnenia siete základných TKD možno formulovať nasledovne: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polomer atrakčného obvodu terminálu na dovoz a odvoz zásielok VK a VN do 80 km vzdušnou čiarou;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polomer atrakčného obvodu terminálu pre dovoz a odvoz zásielok RoLa a RoRo 150 km vzdušnou čiarou;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potenciál priľahlého regiónu pre KD musí byť najmenej 100 tis. ton ročne;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atrakčné obvody terminálov musia pokiaľ možno pokrývať celé územie SR.</w:t>
      </w:r>
    </w:p>
    <w:p>
      <w:pPr>
        <w:pStyle w:val="Zkladntext3"/>
        <w:rPr/>
      </w:pPr>
      <w:r>
        <w:rPr/>
        <w:t>Doplňujúce kritériá pre TKD s medzinárodným významom: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terminál musí ležať v blízkosti hraníc aby jeho atrakčný obvod zasahoval do susedného štátu;</w:t>
      </w:r>
    </w:p>
    <w:p>
      <w:pPr>
        <w:pStyle w:val="Normal"/>
        <w:numPr>
          <w:ilvl w:val="0"/>
          <w:numId w:val="4"/>
        </w:numPr>
        <w:spacing w:before="0" w:after="120"/>
        <w:ind w:left="363" w:hanging="357"/>
        <w:jc w:val="both"/>
        <w:rPr/>
      </w:pPr>
      <w:r>
        <w:rPr/>
        <w:t>terminál musí ležať v tesnej blízkosti tratí AGTC a ich križovaní s napojením na cestné komunikácie.</w:t>
      </w:r>
    </w:p>
    <w:p>
      <w:pPr>
        <w:pStyle w:val="TextBodyIndent"/>
        <w:rPr/>
      </w:pPr>
      <w:r>
        <w:rPr/>
        <w:t xml:space="preserve">S prihliadnutím na geografické a komunikačné danosti, ako aj vedenie trás AGTC prechádzajúcich cez naše územie sa považuje za optimálny počet a rozloženie TKD </w:t>
        <w:br/>
        <w:t>v dlhodobom výhľade nasledovné riešenie:</w:t>
      </w:r>
    </w:p>
    <w:p>
      <w:pPr>
        <w:pStyle w:val="TextBodyIndent"/>
        <w:rPr/>
      </w:pPr>
      <w:r>
        <w:rPr/>
      </w:r>
    </w:p>
    <w:p>
      <w:pPr>
        <w:pStyle w:val="Heading5"/>
        <w:tabs>
          <w:tab w:val="clear" w:pos="0"/>
        </w:tabs>
        <w:spacing w:before="0" w:after="200"/>
        <w:rPr/>
      </w:pPr>
      <w:r>
        <w:rPr/>
        <w:t>Základné terminály s medzinárodným významom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 xml:space="preserve">TCND Bratislava 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terminál Žilina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>
          <w:b/>
          <w:i/>
        </w:rPr>
        <w:t xml:space="preserve">terminál Košice </w:t>
      </w:r>
    </w:p>
    <w:p>
      <w:pPr>
        <w:pStyle w:val="Normal"/>
        <w:numPr>
          <w:ilvl w:val="0"/>
          <w:numId w:val="3"/>
        </w:numPr>
        <w:spacing w:before="0" w:after="20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terminál Dobrá pri Čiernej nad Tisou</w:t>
      </w:r>
    </w:p>
    <w:p>
      <w:pPr>
        <w:pStyle w:val="Heading5"/>
        <w:tabs>
          <w:tab w:val="clear" w:pos="0"/>
        </w:tabs>
        <w:spacing w:before="0" w:after="200"/>
        <w:rPr>
          <w:b w:val="false"/>
          <w:b w:val="false"/>
          <w:i w:val="false"/>
          <w:i w:val="false"/>
        </w:rPr>
      </w:pPr>
      <w:r>
        <w:rPr/>
        <w:t>Doplnkové  terminály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terminál N. Zámky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terminál Zvolen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terminál Ružomberok </w:t>
      </w:r>
    </w:p>
    <w:p>
      <w:pPr>
        <w:pStyle w:val="TextBodyIndent"/>
        <w:spacing w:before="240" w:after="120"/>
        <w:rPr/>
      </w:pPr>
      <w:r>
        <w:rPr/>
        <w:t>Okrem uvedených terminálov KD je v prevádzke terminál v  Dunajskej Strede, ktorý bol vybudovaný fi METRANS na regionálnej trati (Bratislava-Komárno) ako lokálny TKD pre uskladnenie VK. V termináli RoLa v N. Zámkoch sa doposiaľ prevádzka neobnovila. TKD v Štúrove je podnikový, v majetku fi AssiDomän Packiging.</w:t>
      </w:r>
    </w:p>
    <w:p>
      <w:pPr>
        <w:pStyle w:val="Normlnytabuka"/>
        <w:spacing w:before="20" w:after="120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Požiadavky na výstavbu respektíve dostavbu TKD pre uvažovaný rozsah liniek KD sú navrhované v dvoch časových horizontoch do roku 2005, a od roku 2005 do roku 2010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Návrh výstavby a rekonštrukcie je stanovený tak, aby sa investície plánované po roku 2005 dokončili v roku 2007 až 2008 aby sa v roku 2010 dosiahli kapacity v plnom rozsahu potrieb navrhovaných liniek. Pojmy stavba a sklad znamenajú komplexnú výstavbu vrátane vnútorných komunikácií, mechanizačných, skladovacích a informačných systémov.</w:t>
      </w:r>
    </w:p>
    <w:p>
      <w:pPr>
        <w:pStyle w:val="TextBody"/>
        <w:spacing w:before="0" w:after="240"/>
        <w:ind w:firstLine="567"/>
        <w:jc w:val="both"/>
        <w:rPr>
          <w:sz w:val="24"/>
        </w:rPr>
      </w:pPr>
      <w:r>
        <w:rPr>
          <w:sz w:val="24"/>
        </w:rPr>
        <w:t>Samotný postup a priority vo výstavbe budú závisieť od rýchlosti vzniku a rozsahu uplatnenia okolností podmieňujúcich rozvoj liniek KD.</w:t>
      </w:r>
    </w:p>
    <w:p>
      <w:pPr>
        <w:pStyle w:val="Normlnytabuka"/>
        <w:spacing w:lineRule="auto" w:line="240" w:before="0" w:after="120"/>
        <w:rPr/>
      </w:pPr>
      <w:r>
        <w:rPr/>
        <w:t>Tabuľka č. 1 : Prehľad a postup výstavby infraštruktúry TKD do roku 2010</w:t>
      </w:r>
    </w:p>
    <w:tbl>
      <w:tblPr>
        <w:tblW w:w="85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TKD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lnytabuka"/>
              <w:spacing w:lineRule="atLeast" w:line="220" w:before="20" w:after="20"/>
              <w:jc w:val="both"/>
              <w:rPr/>
            </w:pPr>
            <w:r>
              <w:rPr/>
              <w:t>Bratislav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rPr>
                <w:i/>
                <w:i/>
              </w:rPr>
            </w:pPr>
            <w:r>
              <w:rPr>
                <w:i/>
              </w:rPr>
              <w:t>Žeriav (40 t) 1ks</w:t>
            </w:r>
          </w:p>
          <w:p>
            <w:pPr>
              <w:pStyle w:val="Normlnytabuka"/>
              <w:rPr>
                <w:i/>
                <w:i/>
              </w:rPr>
            </w:pPr>
            <w:r>
              <w:rPr>
                <w:i/>
              </w:rPr>
              <w:t>Sklady I. (50 tis. ton ročne)</w:t>
            </w:r>
          </w:p>
          <w:p>
            <w:pPr>
              <w:pStyle w:val="Normlnytabuka"/>
              <w:spacing w:before="20" w:after="20"/>
              <w:rPr>
                <w:i/>
                <w:i/>
              </w:rPr>
            </w:pPr>
            <w:r>
              <w:rPr>
                <w:i/>
              </w:rPr>
              <w:t>Predĺženie  koľají</w:t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rPr>
                <w:i/>
                <w:i/>
              </w:rPr>
            </w:pPr>
            <w:r>
              <w:rPr>
                <w:i/>
              </w:rPr>
              <w:t>Sklady  II. (100 tis. ton ročne)</w:t>
            </w:r>
          </w:p>
          <w:p>
            <w:pPr>
              <w:pStyle w:val="Normlnytabuka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lnytabuka"/>
              <w:spacing w:lineRule="atLeast" w:line="220" w:before="20" w:after="20"/>
              <w:jc w:val="both"/>
              <w:rPr/>
            </w:pPr>
            <w:r>
              <w:rPr/>
              <w:t>Žilin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rPr>
                <w:i/>
                <w:i/>
              </w:rPr>
            </w:pPr>
            <w:r>
              <w:rPr>
                <w:i/>
              </w:rPr>
              <w:t xml:space="preserve">TKD - stavba I. etapa </w:t>
            </w:r>
          </w:p>
          <w:p>
            <w:pPr>
              <w:pStyle w:val="Normlnytabuka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rPr>
                <w:i/>
                <w:i/>
              </w:rPr>
            </w:pPr>
            <w:r>
              <w:rPr>
                <w:i/>
              </w:rPr>
              <w:t>TKD - stavba II. etapa</w:t>
            </w:r>
          </w:p>
          <w:p>
            <w:pPr>
              <w:pStyle w:val="Normlnytabuka"/>
              <w:spacing w:before="20" w:after="20"/>
              <w:rPr>
                <w:i/>
                <w:i/>
              </w:rPr>
            </w:pPr>
            <w:r>
              <w:rPr>
                <w:i/>
              </w:rPr>
              <w:t>Sklady (2x50 tis. ton ročne)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ytabuka"/>
              <w:spacing w:lineRule="atLeast" w:line="220" w:before="20" w:after="20"/>
              <w:jc w:val="both"/>
              <w:rPr/>
            </w:pPr>
            <w:r>
              <w:rPr/>
              <w:t>Košic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rPr>
                <w:i/>
                <w:i/>
              </w:rPr>
            </w:pPr>
            <w:r>
              <w:rPr>
                <w:i/>
              </w:rPr>
              <w:t>TKD – stavba I etapa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rPr>
                <w:i/>
                <w:i/>
              </w:rPr>
            </w:pPr>
            <w:r>
              <w:rPr>
                <w:i/>
              </w:rPr>
              <w:t>TKD – stavba II. etapa</w:t>
            </w:r>
          </w:p>
          <w:p>
            <w:pPr>
              <w:pStyle w:val="Normlnytabuka"/>
              <w:spacing w:before="20" w:after="20"/>
              <w:rPr>
                <w:i/>
                <w:i/>
              </w:rPr>
            </w:pPr>
            <w:r>
              <w:rPr>
                <w:i/>
              </w:rPr>
              <w:t>sklady (2x50 tis. ton ročne)</w:t>
            </w:r>
          </w:p>
        </w:tc>
      </w:tr>
    </w:tbl>
    <w:p>
      <w:pPr>
        <w:pStyle w:val="Normlnytabuka"/>
        <w:spacing w:before="120" w:after="20"/>
        <w:rPr>
          <w:b w:val="false"/>
          <w:b w:val="false"/>
          <w:sz w:val="24"/>
        </w:rPr>
      </w:pPr>
      <w:r>
        <w:rPr>
          <w:b w:val="false"/>
          <w:i/>
          <w:sz w:val="20"/>
        </w:rPr>
        <w:t>Zdroj: VÚD,1999</w:t>
      </w:r>
    </w:p>
    <w:p>
      <w:pPr>
        <w:pStyle w:val="Normlnytabuka"/>
        <w:spacing w:before="240" w:after="120"/>
        <w:ind w:firstLine="567"/>
        <w:rPr/>
      </w:pPr>
      <w:r>
        <w:rPr>
          <w:b w:val="false"/>
          <w:sz w:val="24"/>
        </w:rPr>
        <w:t>Aby sa mohli prepravovať zásielky KD efektívne v logistických reťazcoch, musia mať zodpovedajúcu prepravnú úpravu a musí jestvovať možnosť ich sústreďovania a triedenia. Tieto služby sa vykonávajú v logistických skladoch, ktoré sa takto stávajú nevyhnutným doplnkom terminálov KD v rámci tovarových centier nákladnej dopravy. Z tohto dôvodu sú v miestach terminálov navrhované aj skladovacie kapacity.</w:t>
      </w:r>
    </w:p>
    <w:p>
      <w:pPr>
        <w:pStyle w:val="Heading2"/>
        <w:numPr>
          <w:ilvl w:val="0"/>
          <w:numId w:val="2"/>
        </w:numPr>
        <w:spacing w:before="0" w:after="120"/>
        <w:jc w:val="both"/>
        <w:rPr/>
      </w:pPr>
      <w:r>
        <w:rPr/>
        <w:t>Rozvoj technickej základne KD</w:t>
      </w:r>
    </w:p>
    <w:p>
      <w:pPr>
        <w:pStyle w:val="Normal"/>
        <w:spacing w:before="0" w:after="120"/>
        <w:ind w:firstLine="567"/>
        <w:jc w:val="both"/>
        <w:rPr/>
      </w:pPr>
      <w:r>
        <w:rPr/>
        <w:t>Na navrhnutých linkách v závislosti od prepravnej vzdialenosti a predpokladaného počtu obratov v týždni bola odvodená orientačná potreba železničných vozňov a vypočítané množstvo tovaru pri poznaní predpokladanej doby prepravy a navrhovanej frekvencie liniek v časovom horizonte k roku 2010. Počet železničných vozňov sa počítal len pre linky uvedené v plnom trasovaní t. j. nie pre linky alternatívne.</w:t>
      </w:r>
    </w:p>
    <w:p>
      <w:pPr>
        <w:pStyle w:val="Footer"/>
        <w:tabs>
          <w:tab w:val="clear" w:pos="4536"/>
          <w:tab w:val="clear" w:pos="9072"/>
          <w:tab w:val="left" w:pos="3544" w:leader="none"/>
        </w:tabs>
        <w:spacing w:before="0" w:after="240"/>
        <w:jc w:val="both"/>
        <w:rPr/>
      </w:pPr>
      <w:r>
        <w:rPr/>
        <w:t xml:space="preserve">Stanovenie orientačného počtu železničných vozňov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473"/>
        <w:gridCol w:w="1474"/>
        <w:gridCol w:w="1473"/>
        <w:gridCol w:w="1474"/>
        <w:gridCol w:w="1474"/>
      </w:tblGrid>
      <w:tr>
        <w:trPr/>
        <w:tc>
          <w:tcPr>
            <w:tcW w:w="1842" w:type="dxa"/>
            <w:tcBorders/>
          </w:tcPr>
          <w:p>
            <w:pPr>
              <w:pStyle w:val="Heading6"/>
              <w:snapToGrid w:val="false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Doba obratu linky v dňoch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očet párov vlakov v týždni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očet súprav </w:t>
              <w:br/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otrebný počet vozňov, v ks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spacing w:before="0" w:after="1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nožstvo tovaru </w:t>
              <w:br/>
              <w:t>v tis. t/rok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Heading6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Linka č.1: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0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nka č. 2:</w:t>
              <w:tab/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0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nka č. 3: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0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nka č. 4: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0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nka č. 5: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nka č. 6: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0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nka č. 7: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0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nka č. 8: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0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nka č. 9: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0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nka č. 10: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0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nka č. 11: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0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nka č. 12: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0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nka č. 13: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0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2</w:t>
            </w:r>
          </w:p>
        </w:tc>
      </w:tr>
      <w:tr>
        <w:trPr/>
        <w:tc>
          <w:tcPr>
            <w:tcW w:w="9210" w:type="dxa"/>
            <w:gridSpan w:val="6"/>
            <w:tcBorders/>
          </w:tcPr>
          <w:p>
            <w:pPr>
              <w:pStyle w:val="Heading6"/>
              <w:ind w:left="0" w:hanging="0"/>
              <w:jc w:val="right"/>
              <w:rPr/>
            </w:pPr>
            <w:r>
              <w:rPr>
                <w:i w:val="false"/>
              </w:rPr>
              <w:t>----------------------------------------------------------------------------------------------------------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S p o l u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9</w:t>
            </w:r>
          </w:p>
        </w:tc>
        <w:tc>
          <w:tcPr>
            <w:tcW w:w="1473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6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20</w:t>
            </w:r>
          </w:p>
        </w:tc>
        <w:tc>
          <w:tcPr>
            <w:tcW w:w="1474" w:type="dxa"/>
            <w:tcBorders/>
          </w:tcPr>
          <w:p>
            <w:pPr>
              <w:pStyle w:val="Heading6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23</w:t>
            </w:r>
          </w:p>
        </w:tc>
      </w:tr>
    </w:tbl>
    <w:p>
      <w:pPr>
        <w:pStyle w:val="Titulek"/>
        <w:rPr/>
      </w:pPr>
      <w:r>
        <w:rPr/>
        <w:t>Zdroj: výpočet VÚD,1999</w:t>
      </w:r>
    </w:p>
    <w:p>
      <w:pPr>
        <w:pStyle w:val="Normal"/>
        <w:tabs>
          <w:tab w:val="clear" w:pos="708"/>
          <w:tab w:val="left" w:pos="3544" w:leader="none"/>
        </w:tabs>
        <w:spacing w:before="0" w:after="240"/>
        <w:jc w:val="both"/>
        <w:rPr>
          <w:i/>
          <w:i/>
        </w:rPr>
      </w:pPr>
      <w:r>
        <w:rPr>
          <w:i/>
        </w:rPr>
        <w:t>* 75 % využitie vlaku, priemerná hmotnosť zásielok 15,5 t v NJKD</w:t>
      </w:r>
    </w:p>
    <w:p>
      <w:pPr>
        <w:pStyle w:val="TextBodyIndent"/>
        <w:rPr/>
      </w:pPr>
      <w:r>
        <w:rPr/>
        <w:t xml:space="preserve">Počet železničných vozňov sa vypočítal na základe doby prepravy na linkách KD </w:t>
        <w:br/>
        <w:t xml:space="preserve">a dodržiavania prepravy v tzv. nočnom skoku. Na linkách č. 6 – 9 sa uvažovalo s prepravou na celej linke t. j. aj úsekoch v susedných krajinách. Množstvo tovaru sa vypočítalo podľa predpokladov uvedených v poznámke pod tabuľkou a predstavuje nie len tovar vo vývoze </w:t>
        <w:br/>
        <w:t xml:space="preserve">a dovoze v SR ale aj tovar, ktorého bodovým zdrojom je Čierna nad Tisou a tranzit v systéme RoLa. Neobsahuje ostatný tranzit na cudzích linkách KD prechádzajúci po sieti ŽSR. Množstvo tovaru na uvedených linkách predstavuje v úhrne 1423 tis. ton čo je viac ako </w:t>
        <w:br/>
        <w:t>3 násobkom dnešnej prepravy v KD. Množstvá prepravy tovarov na jednotlivých linkách boli použité ako východiská pre výpočet technických prostriedkov KD.</w:t>
      </w:r>
    </w:p>
    <w:p>
      <w:pPr>
        <w:pStyle w:val="Zkladntext3"/>
        <w:rPr/>
      </w:pPr>
      <w:r>
        <w:rPr/>
        <w:t>Technickú základňu KD tvoria :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/>
        <w:t>špeciálne železničné vozne;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/>
        <w:t>manipulačné prostriedky v termináloch;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/>
        <w:t>špeciálne dopravné prostriedky;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/>
        <w:t>špeciálne lode;</w:t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/>
      </w:pPr>
      <w:r>
        <w:rPr/>
        <w:t>nákladové jednotky KD;</w:t>
      </w:r>
    </w:p>
    <w:p>
      <w:pPr>
        <w:pStyle w:val="Subtitle"/>
        <w:spacing w:before="0" w:after="120"/>
        <w:jc w:val="both"/>
        <w:rPr/>
      </w:pPr>
      <w:r>
        <w:rPr/>
        <w:t>Špeciálne železničné vozne pre KD</w:t>
      </w:r>
    </w:p>
    <w:p>
      <w:pPr>
        <w:pStyle w:val="TextBodyIndent"/>
        <w:rPr/>
      </w:pPr>
      <w:r>
        <w:rPr/>
        <w:t xml:space="preserve">Ak sa počíta so životnosťou vozňov, ktoré možno použiť v medzinárodnej KD </w:t>
        <w:br/>
        <w:t>25 rokov, potom je možné konštatovať, že ŽSR majú k dispozícii v súčasnosti len obmedzený použiteľný park železničných vozňov (tab. 2), ktoré pokryjú len 13,5 % potrebného počtu železničných vozňov na KD.</w:t>
      </w:r>
    </w:p>
    <w:p>
      <w:pPr>
        <w:pStyle w:val="TextBodyIndent"/>
        <w:rPr/>
      </w:pPr>
      <w:r>
        <w:rPr/>
      </w:r>
    </w:p>
    <w:p>
      <w:pPr>
        <w:pStyle w:val="TextBody"/>
        <w:jc w:val="both"/>
        <w:rPr/>
      </w:pPr>
      <w:r>
        <w:rPr/>
        <w:t>Tabuľka č. 2 : Železničné vozne pre KD vo vlastníctve ŽSR</w:t>
      </w:r>
    </w:p>
    <w:tbl>
      <w:tblPr>
        <w:tblW w:w="8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1"/>
        <w:gridCol w:w="850"/>
        <w:gridCol w:w="851"/>
        <w:gridCol w:w="1134"/>
        <w:gridCol w:w="1418"/>
        <w:gridCol w:w="1418"/>
        <w:gridCol w:w="1134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Rad vozňa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očet vozňov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Rok dodávk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yp podvozk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ápravový tla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Rýchlosť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enaj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oľný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eh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Sgns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6-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Y 25 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,5 t/náp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 km/h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Sdgns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Y 25 Ls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,5 t/náp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 km/h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itulek"/>
        <w:tabs>
          <w:tab w:val="clear" w:pos="3544"/>
        </w:tabs>
        <w:spacing w:before="0" w:after="0"/>
        <w:rPr>
          <w:sz w:val="24"/>
        </w:rPr>
      </w:pPr>
      <w:r>
        <w:rPr/>
        <w:t xml:space="preserve">Zdroj: ŽSR,2000; 29 ks vozňov Sgnss bude dodaných v mesiaci august 2000 </w:t>
      </w:r>
    </w:p>
    <w:p>
      <w:pPr>
        <w:pStyle w:val="Normal"/>
        <w:spacing w:before="240" w:after="240"/>
        <w:ind w:firstLine="567"/>
        <w:jc w:val="both"/>
        <w:rPr/>
      </w:pPr>
      <w:r>
        <w:rPr/>
        <w:t>Na úplné zabezpečenie liniek KD bude potrebný nasledujúci orientačný počet a druhy železničných vozňov:</w:t>
      </w:r>
    </w:p>
    <w:p>
      <w:pPr>
        <w:pStyle w:val="Heading5"/>
        <w:tabs>
          <w:tab w:val="clear" w:pos="0"/>
          <w:tab w:val="left" w:pos="3544" w:leader="none"/>
        </w:tabs>
        <w:spacing w:before="0" w:after="1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Železničné vozne, v ks</w:t>
        <w:tab/>
        <w:t xml:space="preserve"> Potrebný počet</w:t>
        <w:tab/>
        <w:t>Stav</w:t>
        <w:tab/>
        <w:tab/>
        <w:t xml:space="preserve">Rozdiel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Na prepravu VK a VN</w:t>
        <w:tab/>
        <w:t xml:space="preserve">540 </w:t>
        <w:tab/>
        <w:tab/>
        <w:tab/>
        <w:t>152</w:t>
        <w:tab/>
        <w:tab/>
        <w:t>-   388</w:t>
      </w:r>
    </w:p>
    <w:p>
      <w:pPr>
        <w:pStyle w:val="Heading7"/>
        <w:rPr/>
      </w:pPr>
      <w:r>
        <w:rPr/>
        <w:t>Na prepravy RoLa</w:t>
        <w:tab/>
        <w:t>180</w:t>
        <w:tab/>
        <w:tab/>
        <w:tab/>
        <w:t xml:space="preserve"> 60</w:t>
        <w:tab/>
        <w:tab/>
        <w:t>-   120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      </w:t>
      </w:r>
      <w:r>
        <w:rPr/>
        <w:t>Spolu</w:t>
        <w:tab/>
        <w:t>720</w:t>
        <w:tab/>
        <w:tab/>
        <w:tab/>
        <w:t>212</w:t>
        <w:tab/>
        <w:tab/>
        <w:t>-   508</w:t>
      </w:r>
    </w:p>
    <w:p>
      <w:pPr>
        <w:pStyle w:val="TextBodyIndent"/>
        <w:tabs>
          <w:tab w:val="clear" w:pos="708"/>
          <w:tab w:val="left" w:pos="2835" w:leader="none"/>
        </w:tabs>
        <w:spacing w:before="240" w:after="120"/>
        <w:rPr/>
      </w:pPr>
      <w:r>
        <w:rPr/>
        <w:t xml:space="preserve">Na zabezpečenie prepráv na uvedených linkách kombinovanej dopravy bude potrebných pri započítaní údržby a opráv (10 %) cca 138 vozňov na prepravy RoLa </w:t>
        <w:br/>
        <w:t>a 442 vozňov na prepravu kontajnerov a výmenných nadstavieb. Na linkách č. 7 – 9 môžu byť využité košové vozne, ktoré môžu byť súčasne použité aj na prepravu VK a VN. Ich podiel bude závisieť na ich množstve a obchodných rokovaniach s cudzími železnicami.</w:t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 xml:space="preserve">Navrhované linky môžu prevádzkovať slovenskí prevádzkovatelia kombinovanej dopravy alebo slovenskí prevádzkovatelia v spolupráci so zahraničnými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Manipulačné prostriedky v TKD</w:t>
      </w:r>
    </w:p>
    <w:p>
      <w:pPr>
        <w:pStyle w:val="TextBodyIndent"/>
        <w:rPr/>
      </w:pPr>
      <w:r>
        <w:rPr/>
        <w:t>Pre navrhnuté linky KD bude potrebné v TKD doplniť manipulačnú techniku k časovému horizontu roku 2010 nasledovne :</w:t>
      </w:r>
    </w:p>
    <w:p>
      <w:pPr>
        <w:pStyle w:val="Heading5"/>
        <w:tabs>
          <w:tab w:val="clear" w:pos="0"/>
          <w:tab w:val="left" w:pos="2835" w:leader="none"/>
        </w:tabs>
        <w:spacing w:before="0" w:after="120"/>
        <w:rPr/>
      </w:pPr>
      <w:r>
        <w:rPr/>
        <w:t>Orientačná potreba manipulačných zariad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TKD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Súčasný stav</w:t>
        <w:tab/>
        <w:tab/>
        <w:tab/>
        <w:t>Návrh</w:t>
      </w:r>
    </w:p>
    <w:p>
      <w:pPr>
        <w:pStyle w:val="Heading5"/>
        <w:spacing w:before="0" w:after="120"/>
        <w:rPr/>
      </w:pPr>
      <w:r>
        <w:rPr/>
        <w:tab/>
        <w:tab/>
        <w:tab/>
        <w:tab/>
        <w:t>Ž</w:t>
        <w:tab/>
        <w:t>MV</w:t>
        <w:tab/>
        <w:tab/>
        <w:tab/>
        <w:t>Ž</w:t>
        <w:tab/>
        <w:t>M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Bratislava (ÚNS)</w:t>
        <w:tab/>
        <w:tab/>
        <w:t>k32t</w:t>
        <w:tab/>
        <w:t>2b24t</w:t>
        <w:tab/>
        <w:tab/>
        <w:tab/>
        <w:t>k40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Bratislava - prístav</w:t>
        <w:tab/>
        <w:tab/>
        <w:t>k32t</w:t>
        <w:tab/>
        <w:t>č40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Žilina</w:t>
        <w:tab/>
        <w:tab/>
        <w:tab/>
        <w:tab/>
        <w:t>-</w:t>
        <w:tab/>
        <w:t>b24t</w:t>
        <w:tab/>
        <w:tab/>
        <w:tab/>
        <w:t>k40t</w:t>
        <w:tab/>
        <w:t>č40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Košice</w:t>
        <w:tab/>
        <w:tab/>
        <w:tab/>
        <w:tab/>
        <w:t>p38t</w:t>
        <w:tab/>
        <w:t>č35t</w:t>
        <w:tab/>
        <w:tab/>
        <w:tab/>
        <w:t>k40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-------------------------------------------------------------------------------------</w:t>
      </w:r>
    </w:p>
    <w:p>
      <w:pPr>
        <w:pStyle w:val="Heading5"/>
        <w:spacing w:before="0" w:after="360"/>
        <w:rPr/>
      </w:pPr>
      <w:r>
        <w:rPr/>
        <w:tab/>
        <w:t>S p o l u</w:t>
        <w:tab/>
        <w:tab/>
        <w:tab/>
        <w:tab/>
        <w:tab/>
        <w:tab/>
        <w:t>3k40t</w:t>
        <w:tab/>
        <w:t>1č40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Vysvetlivky: Ž – kozový žeriav, MV manipulačný vozík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 xml:space="preserve">      k40t – koľajový kozový žeriav s nosnosťou 40 ton na závesnom rám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 xml:space="preserve">     b24t – bočný manipulačný vozík s nosnosťou 24 ton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 xml:space="preserve">     č40t – čelný prekladač s nosnosťou 40 ton na závesnom rám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 xml:space="preserve">     p38t – portálový žeriav na pneumatikách s nosnosťou 38 ton.</w:t>
      </w:r>
    </w:p>
    <w:p>
      <w:pPr>
        <w:pStyle w:val="TextBodyIndent"/>
        <w:tabs>
          <w:tab w:val="clear" w:pos="708"/>
          <w:tab w:val="left" w:pos="2835" w:leader="none"/>
        </w:tabs>
        <w:spacing w:before="240" w:after="120"/>
        <w:rPr>
          <w:b/>
          <w:b/>
          <w:i/>
          <w:i/>
        </w:rPr>
      </w:pPr>
      <w:r>
        <w:rPr/>
        <w:t xml:space="preserve">V prípade otvorenia niektorej z liniek 10 – 12 v prvej etape bude potrebné vybavenie jestvujúceho terminálu v Žiline výkonným čelným manipulačným vozíkom. V termináli Bratislava treba doplniť manipulačnú techniku ÚNS žeriavom s vyššou únosnosťou (40 ton) na závese. Ďalšie dva koľajové žeriavy budú súčasťou novobudovaných terminálov v Žiline </w:t>
        <w:br/>
        <w:t>a Košiciach. Na vybavenie treba čiastočnú úhradu zo štátneho rozpočtu vo výške 30%.</w:t>
      </w:r>
    </w:p>
    <w:p>
      <w:pPr>
        <w:pStyle w:val="Heading5"/>
        <w:tabs>
          <w:tab w:val="clear" w:pos="0"/>
          <w:tab w:val="left" w:pos="2835" w:leader="none"/>
        </w:tabs>
        <w:spacing w:before="0" w:after="120"/>
        <w:rPr/>
      </w:pPr>
      <w:r>
        <w:rPr/>
        <w:t>Plavidlá pre kombinovanú dopravu v systéme RoRo</w:t>
      </w:r>
    </w:p>
    <w:p>
      <w:pPr>
        <w:pStyle w:val="Zkladntext3"/>
        <w:ind w:firstLine="567"/>
        <w:rPr/>
      </w:pPr>
      <w:r>
        <w:rPr/>
        <w:t>Pri zavedení troch liniek RoRo jednu na dolnom Dunaji a dve v hornej časti Dunaja budú potrebné dve súpravy plavidiel na každú stranu. Vzhľadom k iným plavebným podmienkam na kanalizovanej časti vodnej cesty D - M budú potrebné rozdielne techniky plavidiel a bude potrebné podľa požiadaviek trhu zabezpečiť nové technológie plavidiel napr. katamarany, dvojpalubové prípadne samohybné lode..</w:t>
      </w:r>
    </w:p>
    <w:p>
      <w:pPr>
        <w:pStyle w:val="TextBodyIndent"/>
        <w:rPr/>
      </w:pPr>
      <w:r>
        <w:rPr/>
        <w:t>Použitie jednopalubových nesamohybných člnov, ktoré má SPaP k dispozícii (4 ks) nevytvárajú možnosť efektívneho využitia v KD.</w:t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Cestné dopravné prostriedky KD</w:t>
      </w:r>
    </w:p>
    <w:p>
      <w:pPr>
        <w:pStyle w:val="TextBodyIndent"/>
        <w:rPr/>
      </w:pPr>
      <w:r>
        <w:rPr/>
        <w:t>Potenciál 1423 tis. ton tovaru znamená pri priemernom naložení 15,5 tony na jednu NJKD cca 91 tis. TEU. Pri pomere veľkých a malých NJKD 1:2 to znamená okolo 60 tis. zásielok ročne. Pri troch obratoch za deň a 250 pracovných dňoch v roku to znamená potrebu 80 vozidiel (nosičov NJ KD).</w:t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ind w:firstLine="567"/>
        <w:jc w:val="both"/>
        <w:rPr/>
      </w:pPr>
      <w:r>
        <w:rPr/>
        <w:t xml:space="preserve">Dopravné prostriedky pre odvoz a dovoz NJKD z a do TKD sú plne závislé </w:t>
        <w:br/>
        <w:t>od vlastného rozvoja trhu KD. Ich zakúpenie je záležitosťou prevádzkovateľov KD, zasielateľov a dopravcov. Vzhľadom na to, že uvedené technické prostriedky sa nevyrábajú v SR treba, aby štát formou nepriamych ekonomických nástrojov podporil ich zaobstaranie (príloha č. 13).</w:t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Nákladové jednotky kombinovanej dopravy</w:t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ind w:firstLine="567"/>
        <w:jc w:val="both"/>
        <w:rPr/>
      </w:pPr>
      <w:r>
        <w:rPr/>
        <w:t>Na zvládnutie podielu potenciálu KD pre kontajnerovú dopravu, pri priemernej dobe obratu jedného kontajnera cca 30 dní činí potreba kontajnerov (vrátane 10 % rezervy na opravy a údržbu pri ich podiele 70 % na preprave) okolo 3 119 TEU. Veľkostnú a druhovú skladbu kontajnerov nie je možné v súčasnosti určiť, tú určia požiadavky trhu. Predpokladáme, že kontajnery ISO 1B a ISO 1A budú tvoriť okolo 1/3 celkového počtu.</w:t>
      </w:r>
    </w:p>
    <w:p>
      <w:pPr>
        <w:pStyle w:val="TextBodyIndent"/>
        <w:tabs>
          <w:tab w:val="clear" w:pos="708"/>
          <w:tab w:val="left" w:pos="3544" w:leader="none"/>
        </w:tabs>
        <w:rPr/>
      </w:pPr>
      <w:r>
        <w:rPr/>
        <w:t xml:space="preserve">Na zvládnutie podielu potenciálu pre VN pri cca 30 % podiele na prepravách </w:t>
        <w:br/>
        <w:t>a priemernej dobe obratu 6 dní by trh vyžadoval okolo 297 TEU. Veľkostnú a druhovú štruktúru ako aj tempo ich zaobstarávania určia až konkrétne požiadavky trhu.</w:t>
      </w:r>
    </w:p>
    <w:p>
      <w:pPr>
        <w:pStyle w:val="Normal"/>
        <w:tabs>
          <w:tab w:val="clear" w:pos="708"/>
          <w:tab w:val="left" w:pos="3544" w:leader="none"/>
        </w:tabs>
        <w:ind w:firstLine="567"/>
        <w:jc w:val="both"/>
        <w:rPr/>
      </w:pPr>
      <w:r>
        <w:rPr/>
        <w:t xml:space="preserve">NJKD si môžu obstarať buď konkrétni prepravcovia, prevádzkovatelia KD v SR, prenájom prípadne priamym nákupom, na úver či formou lízingu. VK a VN vyrábajú aj slovenskí výrobcovia. </w:t>
      </w:r>
    </w:p>
    <w:p>
      <w:pPr>
        <w:pStyle w:val="Heading2"/>
        <w:numPr>
          <w:ilvl w:val="0"/>
          <w:numId w:val="2"/>
        </w:numPr>
        <w:spacing w:before="120" w:after="120"/>
        <w:jc w:val="both"/>
        <w:rPr/>
      </w:pPr>
      <w:r>
        <w:rPr/>
        <w:t>Kvantifikácia nákladov na rozvoj infraštruktúry a technickej základne KD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Na základe návrhu rozvoja infraštruktúry a technickej základne (prílohy 7,9) sú uvedené v tabuľke 3 orientačné investičné náklady na rekonštrukciu respektíve výstavbu TKD </w:t>
        <w:br/>
        <w:t xml:space="preserve">a náklady na železničné vozne, ktoré tvoria základňu pre rozvoj KD. </w:t>
      </w:r>
    </w:p>
    <w:p>
      <w:pPr>
        <w:pStyle w:val="Normal"/>
        <w:spacing w:before="0" w:after="120"/>
        <w:ind w:firstLine="567"/>
        <w:jc w:val="both"/>
        <w:rPr/>
      </w:pPr>
      <w:r>
        <w:rPr/>
        <w:t>Ak má byť v roku 2010 prepravené celé množstvo tovaru na všetkých navrhovaných linkách, musí byť infraštruktúra t. j. TKD vybudované na požadovanú úroveň už v predstihu. Preto je potrebné, aby sa všetky investície a stavby realizovali už v rokoch 2007 - 2008, aby boli vytvorené predpoklady na ich plný výkon;</w:t>
      </w:r>
    </w:p>
    <w:p>
      <w:pPr>
        <w:pStyle w:val="TextBodyIndent"/>
        <w:rPr/>
      </w:pPr>
      <w:r>
        <w:rPr/>
        <w:t>Pri nákupe dopravnej techniky bol zvolený modelový prístup s rovnomerným tempom nákupu. V skutočnosti však bude množstvo nakupovaných dopravných prostriedkov určovať rozvoj vlastného trhu a postup zavádzania liniek KD.</w:t>
      </w:r>
    </w:p>
    <w:p>
      <w:pPr>
        <w:pStyle w:val="Normlnytabuka"/>
        <w:spacing w:lineRule="auto" w:line="240" w:before="0" w:after="120"/>
        <w:ind w:left="1418" w:hanging="1418"/>
        <w:rPr/>
      </w:pPr>
      <w:r>
        <w:rPr>
          <w:sz w:val="24"/>
        </w:rPr>
        <w:t>Tabuľka 3 : Prehľad nákladov na rozvoj infraštruk</w:t>
      </w:r>
      <w:r>
        <w:rPr/>
        <w:t xml:space="preserve">túry a technickej základne KD, v mil. Sk </w:t>
      </w:r>
    </w:p>
    <w:tbl>
      <w:tblPr>
        <w:tblW w:w="98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Položka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Spolu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terminál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ostatné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terminál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ostatné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terminál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ostatné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lineRule="atLeast" w:line="220" w:before="20" w:after="20"/>
              <w:jc w:val="both"/>
              <w:rPr/>
            </w:pPr>
            <w:r>
              <w:rPr/>
              <w:t xml:space="preserve">Bratislava   - </w:t>
            </w:r>
            <w:r>
              <w:rPr>
                <w:b w:val="false"/>
              </w:rPr>
              <w:t>predĺženie koľají</w:t>
            </w:r>
          </w:p>
          <w:p>
            <w:pPr>
              <w:pStyle w:val="Normlnytabuka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komunikácie a plochy</w:t>
            </w:r>
          </w:p>
          <w:p>
            <w:pPr>
              <w:pStyle w:val="Normlnytabuka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ortálový žeriav</w:t>
            </w:r>
          </w:p>
          <w:p>
            <w:pPr>
              <w:pStyle w:val="Normlnytabuka"/>
              <w:numPr>
                <w:ilvl w:val="0"/>
                <w:numId w:val="4"/>
              </w:numPr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sklady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33,-</w:t>
            </w:r>
          </w:p>
          <w:p>
            <w:pPr>
              <w:pStyle w:val="Normlnytabuka"/>
              <w:jc w:val="center"/>
              <w:rPr/>
            </w:pPr>
            <w:r>
              <w:rPr/>
              <w:t>35,-</w:t>
            </w:r>
          </w:p>
          <w:p>
            <w:pPr>
              <w:pStyle w:val="Normlnytabuka"/>
              <w:jc w:val="center"/>
              <w:rPr/>
            </w:pPr>
            <w:r>
              <w:rPr/>
              <w:t>30,-</w:t>
            </w:r>
          </w:p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lnytabuka"/>
              <w:jc w:val="center"/>
              <w:rPr/>
            </w:pPr>
            <w:r>
              <w:rPr/>
            </w:r>
          </w:p>
          <w:p>
            <w:pPr>
              <w:pStyle w:val="Normlnytabuka"/>
              <w:jc w:val="center"/>
              <w:rPr/>
            </w:pPr>
            <w:r>
              <w:rPr/>
            </w:r>
          </w:p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90,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lnytabuka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lnytabuka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150,-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lnytabuka"/>
              <w:jc w:val="center"/>
              <w:rPr/>
            </w:pPr>
            <w:r>
              <w:rPr/>
            </w:r>
          </w:p>
          <w:p>
            <w:pPr>
              <w:pStyle w:val="Normlnytabuka"/>
              <w:jc w:val="center"/>
              <w:rPr/>
            </w:pPr>
            <w:r>
              <w:rPr/>
              <w:t>98,-</w:t>
            </w:r>
          </w:p>
          <w:p>
            <w:pPr>
              <w:pStyle w:val="Normlnytabuka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lnytabuka"/>
              <w:jc w:val="center"/>
              <w:rPr/>
            </w:pPr>
            <w:r>
              <w:rPr/>
            </w:r>
          </w:p>
          <w:p>
            <w:pPr>
              <w:pStyle w:val="Normlnytabuka"/>
              <w:jc w:val="center"/>
              <w:rPr/>
            </w:pPr>
            <w:r>
              <w:rPr/>
            </w:r>
          </w:p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240,-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lineRule="atLeast" w:line="220" w:before="20" w:after="20"/>
              <w:jc w:val="both"/>
              <w:rPr/>
            </w:pPr>
            <w:r>
              <w:rPr/>
              <w:t xml:space="preserve">Žilina – </w:t>
            </w:r>
            <w:r>
              <w:rPr>
                <w:b w:val="false"/>
              </w:rPr>
              <w:t>terminál s vybavením</w:t>
            </w:r>
          </w:p>
          <w:p>
            <w:pPr>
              <w:pStyle w:val="Normlnytabuka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klady</w:t>
            </w:r>
          </w:p>
          <w:p>
            <w:pPr>
              <w:pStyle w:val="Normlnytabuka"/>
              <w:numPr>
                <w:ilvl w:val="0"/>
                <w:numId w:val="4"/>
              </w:numPr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čelný manipulačný vozík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52,-</w:t>
            </w:r>
          </w:p>
          <w:p>
            <w:pPr>
              <w:pStyle w:val="Normlnytabuka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20,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100,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180,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152,-</w:t>
            </w:r>
          </w:p>
          <w:p>
            <w:pPr>
              <w:pStyle w:val="Normlnytabuka"/>
              <w:jc w:val="center"/>
              <w:rPr/>
            </w:pPr>
            <w:r>
              <w:rPr/>
            </w:r>
          </w:p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20,-</w:t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180,-</w:t>
            </w:r>
          </w:p>
        </w:tc>
      </w:tr>
      <w:tr>
        <w:trPr>
          <w:trHeight w:val="20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lineRule="atLeast" w:line="220" w:before="20" w:after="20"/>
              <w:jc w:val="both"/>
              <w:rPr/>
            </w:pPr>
            <w:r>
              <w:rPr/>
              <w:t>Košice</w:t>
            </w:r>
            <w:r>
              <w:rPr>
                <w:b w:val="false"/>
              </w:rPr>
              <w:t xml:space="preserve"> – terminál s vybavením</w:t>
            </w:r>
          </w:p>
          <w:p>
            <w:pPr>
              <w:pStyle w:val="Normlnytabuka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- sklady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100,-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52,-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180,-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152,-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180,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lineRule="atLeast" w:line="220" w:before="20" w:after="20"/>
              <w:jc w:val="both"/>
              <w:rPr/>
            </w:pPr>
            <w:r>
              <w:rPr/>
              <w:t>TKD     S p o l u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270,-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90,-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152,-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510,-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422,-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600,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lineRule="atLeast" w:line="220" w:before="20" w:after="20"/>
              <w:jc w:val="both"/>
              <w:rPr/>
            </w:pPr>
            <w:r>
              <w:rPr>
                <w:b w:val="false"/>
              </w:rPr>
              <w:t>Železničné vozne na prepr. VK a VN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442,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442,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884,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Vozne RoLa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50,-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50,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lineRule="atLeast" w:line="220" w:before="20" w:after="20"/>
              <w:jc w:val="both"/>
              <w:rPr/>
            </w:pPr>
            <w:r>
              <w:rPr/>
              <w:t>Železničné vozne spolu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792,-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442,-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1234,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ytabuka"/>
              <w:spacing w:lineRule="atLeast" w:line="220" w:before="20" w:after="20"/>
              <w:jc w:val="both"/>
              <w:rPr/>
            </w:pPr>
            <w:r>
              <w:rPr/>
              <w:t>Cestné súpravy pre VK a VN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200,-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200,-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400,-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lineRule="atLeast" w:line="220" w:before="20" w:after="20"/>
              <w:jc w:val="both"/>
              <w:rPr/>
            </w:pPr>
            <w:r>
              <w:rPr/>
              <w:t>Náklady  na dopravné prostr. spolu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992,-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642,-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1634,-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lnytabuka"/>
              <w:spacing w:lineRule="atLeast" w:line="220" w:before="20" w:after="20"/>
              <w:jc w:val="both"/>
              <w:rPr/>
            </w:pPr>
            <w:r>
              <w:rPr/>
              <w:t>Náklady celko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/>
              <w:t>270,-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1082,-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152,-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/>
            </w:pPr>
            <w:r>
              <w:rPr>
                <w:i/>
              </w:rPr>
              <w:t>1152,-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/>
            </w:pPr>
            <w:r>
              <w:rPr/>
              <w:t>422,-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ytabuka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2234,-</w:t>
            </w:r>
          </w:p>
        </w:tc>
      </w:tr>
    </w:tbl>
    <w:p>
      <w:pPr>
        <w:pStyle w:val="Normlnytabuka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Zdroj: výpočet VÚD, 1999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i/>
      </w:rPr>
      <w:t>Príloha č.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788" w:hanging="431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505" w:hanging="505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0" w:after="600"/>
      <w:jc w:val="both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3119" w:hanging="0"/>
      <w:jc w:val="both"/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pBdr>
        <w:bottom w:val="single" w:sz="6" w:space="1" w:color="000000"/>
      </w:pBd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  <w:b w:val="false"/>
      <w:i/>
      <w:sz w:val="22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/>
      <w:sz w:val="22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  <w:sz w:val="28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/>
      <w:sz w:val="22"/>
      <w:u w:val="non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22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  <w:i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  <w:color w:val="auto"/>
      <w:sz w:val="28"/>
    </w:rPr>
  </w:style>
  <w:style w:type="character" w:styleId="WW8Num140z0">
    <w:name w:val="WW8Num140z0"/>
    <w:qFormat/>
    <w:rPr>
      <w:rFonts w:ascii="Symbol" w:hAnsi="Symbol" w:cs="Symbol"/>
      <w:color w:val="auto"/>
      <w:sz w:val="28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/>
      <w:sz w:val="22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20"/>
    </w:rPr>
  </w:style>
  <w:style w:type="character" w:styleId="WW8Num146z0">
    <w:name w:val="WW8Num146z0"/>
    <w:qFormat/>
    <w:rPr/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7z0">
    <w:name w:val="WW8NumSt27z0"/>
    <w:qFormat/>
    <w:rPr>
      <w:rFonts w:ascii="Arial" w:hAnsi="Arial" w:cs="Arial"/>
      <w:b w:val="false"/>
      <w:i/>
      <w:sz w:val="22"/>
      <w:u w:val="none"/>
    </w:rPr>
  </w:style>
  <w:style w:type="character" w:styleId="WW8NumSt59z0">
    <w:name w:val="WW8NumSt5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  <w:sz w:val="16"/>
    </w:rPr>
  </w:style>
  <w:style w:type="character" w:styleId="WW8NumSt85z0">
    <w:name w:val="WW8NumSt8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137z0">
    <w:name w:val="WW8NumSt137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Cs w:val="20"/>
    </w:rPr>
  </w:style>
  <w:style w:type="paragraph" w:styleId="Normlnytabuka">
    <w:name w:val="Normálny tabuľka"/>
    <w:basedOn w:val="Normal"/>
    <w:qFormat/>
    <w:pPr>
      <w:spacing w:lineRule="atLeast" w:line="220" w:before="20" w:after="20"/>
      <w:jc w:val="both"/>
    </w:pPr>
    <w:rPr>
      <w:b/>
      <w:sz w:val="22"/>
      <w:szCs w:val="20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3544" w:leader="none"/>
      </w:tabs>
      <w:spacing w:before="120" w:after="0"/>
      <w:jc w:val="both"/>
    </w:pPr>
    <w:rPr>
      <w:i/>
      <w:sz w:val="20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  <w:jc w:val="left"/>
      <w:outlineLvl w:val="9"/>
    </w:pPr>
    <w:rPr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38:00Z</dcterms:created>
  <dc:creator>Kollar</dc:creator>
  <dc:description/>
  <dc:language>en-US</dc:language>
  <cp:lastModifiedBy>Kollar</cp:lastModifiedBy>
  <dcterms:modified xsi:type="dcterms:W3CDTF">2002-05-03T09:38:00Z</dcterms:modified>
  <cp:revision>2</cp:revision>
  <dc:subject/>
  <dc:title>ROZVOJ INFRAŠTRUKTÚRY A TECHNICKEJ ZÁKLADNE KOMBINOVANEJ DOPRAVY</dc:title>
</cp:coreProperties>
</file>