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635</wp:posOffset>
            </wp:positionV>
            <wp:extent cx="6169025" cy="9798685"/>
            <wp:effectExtent l="0" t="0" r="0" b="0"/>
            <wp:wrapTopAndBottom/>
            <wp:docPr id="1" name="TKD80KK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KD80KK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79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851" w:gutter="0" w:header="720" w:top="776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  <w:i/>
        <w:sz w:val="24"/>
      </w:rPr>
      <w:t>Príloha č.11/3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9:58:00Z</dcterms:created>
  <dc:creator>Divízia 1</dc:creator>
  <dc:description/>
  <dc:language>en-US</dc:language>
  <cp:lastModifiedBy>Kollar</cp:lastModifiedBy>
  <cp:lastPrinted>2000-09-14T11:27:00Z</cp:lastPrinted>
  <dcterms:modified xsi:type="dcterms:W3CDTF">2002-05-03T09:58:00Z</dcterms:modified>
  <cp:revision>2</cp:revision>
  <dc:subject/>
  <dc:title/>
</cp:coreProperties>
</file>