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Inovatívne finančné nástroje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Európska komisia vo svojom oznámení jarnému zasadnutiu Európskej rady „</w:t>
      </w:r>
      <w:r>
        <w:rPr>
          <w:i/>
        </w:rPr>
        <w:t>Spoločne pracujeme na hospodárskom raste a zamestnanosti – nový začiatok Lisabonskej stratégie“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uznala nedostatočnú výšku rizikového kapitálu pre začínajúce inovačné mladé podniky. EK v tomto oznámení taktiež konštatuje, že budúcnosť európskej konkurencieschopnosti závisí od jednotného, otvoreného a konkurenčného finančného trhu, ktorý zahŕňa aj rizikový kapitál, a najmä tú časť trhov rizikového kapitálu, ktorý sa vo všeobecnosti označuje ako rizikový kapitál na podnikanie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 xml:space="preserve">. Pre podnikateľov, ktorí chcú dosiahnuť rast, sa externé financovanie stáva nevyhnutnosťou v prípade, ak vyčerpali svoj počiatočný kapitál. </w:t>
      </w:r>
    </w:p>
    <w:p>
      <w:pPr>
        <w:pStyle w:val="Normal"/>
        <w:spacing w:before="120" w:after="0"/>
        <w:jc w:val="both"/>
        <w:rPr/>
      </w:pPr>
      <w:r>
        <w:rPr/>
        <w:t xml:space="preserve">Naviac, pre Slovenskú republiku je obzvlášť dôležité nedávne oznámenie Európskej komisie určené pre Radu, Európsky parlament, Európsky hospodársky a sociálny výbor a Výbor regiónov pod názvom </w:t>
      </w:r>
      <w:r>
        <w:rPr>
          <w:i/>
        </w:rPr>
        <w:t>„Implementácia Lisabonského programu Spoločenstva: financovanie MSP – zvyšovanie európskej hodnoty“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 xml:space="preserve">. V tomto oznámení sa uvádza, že </w:t>
      </w:r>
      <w:r>
        <w:rPr>
          <w:i/>
        </w:rPr>
        <w:t>„partnerstvo pre rast a zamestnanosť závisí na európskych malých a stredných podnikoch (MSP), ktoré, napĺňajúc svoj potenciál, sú kľúčové pre rozvoj podnikania, konkurencie a inovácií, a ktoré vedú k trvalo udržateľnému rastu a rozvoju.“</w:t>
      </w:r>
    </w:p>
    <w:p>
      <w:pPr>
        <w:pStyle w:val="Normal"/>
        <w:spacing w:before="120" w:after="0"/>
        <w:jc w:val="both"/>
        <w:rPr/>
      </w:pPr>
      <w:r>
        <w:rPr>
          <w:bCs/>
          <w:spacing w:val="-3"/>
        </w:rPr>
        <w:t>Jednou z perspektívnych foriem využívania prostriedkov štrukturálnych fondov je využívanie tzv. inovatívnych foriem financovania, ktoré na úrovni EÚ reprezentuje predovšetkým iniciatíva JEREMIE</w:t>
      </w:r>
      <w:r>
        <w:rPr/>
        <w:t xml:space="preserve"> (</w:t>
      </w:r>
      <w:r>
        <w:rPr>
          <w:spacing w:val="-3"/>
        </w:rPr>
        <w:t xml:space="preserve">Joint European Resources for Micro to Medium Enterprises). Táto spoločná </w:t>
      </w:r>
      <w:r>
        <w:rPr/>
        <w:t>iniciatíva EK, EIB, EIF a EBRD je zameraná na podporu prístupu k finančným prostriedkom pre malé a stredné podniky, najmä pre oblasť vedy a výskumu, podpory napĺňania cieľov Lisabonskej stratégie a</w:t>
      </w:r>
      <w:r>
        <w:rPr>
          <w:spacing w:val="-3"/>
        </w:rPr>
        <w:t xml:space="preserve"> podpory transferu technológií a inovácií v rámci operačných programov štrukturálnych fondov. </w:t>
      </w:r>
    </w:p>
    <w:p>
      <w:pPr>
        <w:pStyle w:val="Normal"/>
        <w:spacing w:before="120" w:after="0"/>
        <w:jc w:val="both"/>
        <w:rPr/>
      </w:pPr>
      <w:r>
        <w:rPr/>
        <w:t>Vláda Slovenskej republiky vo svojom Programovom vyhlásení, schválenom na základe uznesenia vlády SR č. 660/2006 zo dňa 31. 7. 2006, uvádza, že „</w:t>
      </w:r>
      <w:r>
        <w:rPr>
          <w:i/>
          <w:iCs/>
        </w:rPr>
        <w:t>za účelom čo najvyššej a čo najefektívnejšej absorbcie zdrojov zo štrukturálnych fondov a Kohézneho fondu v programovom období 2007 - 2013 bude vláda SR využívať tzv. inovatívne finančné nástroje s cieľom dosiahnutia multiplikačného efektu pri využívaní zdrojov EÚ a štátneho rozpočtu.“</w:t>
      </w:r>
    </w:p>
    <w:p>
      <w:pPr>
        <w:pStyle w:val="Normal"/>
        <w:spacing w:before="120" w:after="0"/>
        <w:jc w:val="both"/>
        <w:rPr/>
      </w:pPr>
      <w:r>
        <w:rPr/>
        <w:t>Slovenská republika deklarovala záujem o využívanie prostriedkov z rozpočtu EÚ v programovom období 2007 – 2013 aj prostredníctvom iniciatívy JEREMIE, pričom v tejto súvislosti už zrealizovala, medzi inými, aj nasledovné kroky:</w:t>
      </w:r>
    </w:p>
    <w:p>
      <w:pPr>
        <w:pStyle w:val="Normal"/>
        <w:spacing w:before="120" w:after="0"/>
        <w:jc w:val="both"/>
        <w:rPr/>
      </w:pPr>
      <w:r>
        <w:rPr>
          <w:bCs/>
          <w:spacing w:val="-3"/>
        </w:rPr>
        <w:t xml:space="preserve">Ministerstvo financií SR v súvislosti s finančným inžinierstvom pripravilo v novembri 2005 </w:t>
      </w:r>
      <w:r>
        <w:rPr>
          <w:color w:val="000000"/>
        </w:rPr>
        <w:t xml:space="preserve">Návrh inovatívnych finančných nástrojov pre Národný strategický referenčný rámec 2007 – 2013, ktorý vláda SR schválila dňa 23. 11. 2005. Išlo o koncepčný materiál, ktorý vytvoril priestor pre detailnejšie rozpracovanie inovatívnych finančných nástrojov, pričom sa v dokumente navrhli </w:t>
      </w:r>
      <w:r>
        <w:rPr>
          <w:bCs/>
        </w:rPr>
        <w:t xml:space="preserve">predovšetkým nasledovné formy nepriamej pomoci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záručné schémy na úvery pre MSP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</w:rPr>
      </w:pPr>
      <w:r>
        <w:rPr>
          <w:bCs/>
          <w:color w:val="000000"/>
        </w:rPr>
        <w:t>schémy na podporu začínajúcich podnikateľov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</w:rPr>
      </w:pPr>
      <w:r>
        <w:rPr>
          <w:bCs/>
          <w:color w:val="000000"/>
        </w:rPr>
        <w:t>zvýhodnené úvery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</w:rPr>
      </w:pPr>
      <w:r>
        <w:rPr>
          <w:bCs/>
          <w:color w:val="000000"/>
        </w:rPr>
        <w:t>technickú pomoc pri tvorbe projektov PPP.</w:t>
      </w:r>
    </w:p>
    <w:p>
      <w:pPr>
        <w:pStyle w:val="Normal"/>
        <w:spacing w:before="120" w:after="0"/>
        <w:jc w:val="both"/>
        <w:rPr/>
      </w:pPr>
      <w:r>
        <w:rPr>
          <w:bCs/>
          <w:iCs/>
          <w:color w:val="000000"/>
          <w:lang w:eastAsia="en-US"/>
        </w:rPr>
        <w:t>Návrh inovatívnych finančných nástrojov pre Národný strategický referenčný rámec 2007 – 2013</w:t>
      </w:r>
      <w:r>
        <w:rPr>
          <w:bCs/>
          <w:color w:val="000000"/>
          <w:lang w:eastAsia="en-US"/>
        </w:rPr>
        <w:t xml:space="preserve"> </w:t>
      </w:r>
      <w:r>
        <w:rPr>
          <w:bCs/>
        </w:rPr>
        <w:t>bol počas jeho tvorby konzultovaný s EIF. V súvislosti so spoluprácou s EIF v oblasti nepriamych foriem pomoci bolo dňa 7. júna 2006 v Luxemburgu podpísané Memorandum o porozumení medzi Európskym investičným fondom a SR, ktoré deklarovalo záujem oboch strán naďalej úzko spolupracovať v rámci iniciatívy JEREMIE. Na základe uvedeného Memoranda o porozumení vypracoval EIF v auguste 2006 operačný technický posudok. Cieľom tohto dokumentu bolo doplniť úvahy SR týkajúce sa nástrojov finančného inžinierstva, ktoré budú financované z programu ERDF v rokoch 2007 – 2013, zvlášť o finančné nástroje, ktoré sú predmetom iniciatívy JEREMIE.</w:t>
      </w:r>
    </w:p>
    <w:p>
      <w:pPr>
        <w:pStyle w:val="Normal"/>
        <w:spacing w:before="120" w:after="0"/>
        <w:jc w:val="both"/>
        <w:rPr/>
      </w:pPr>
      <w:r>
        <w:rPr/>
        <w:t>V nadväznosti na uvedený koncepčný materiál z novembra 2005 predložilo Ministerstvo financií SR na rokovanie vlády SR v októbri 2006 detailnejší materiál „Návrh inovatívnych finančných nástrojov pre NSRR na roky 2007 - 2013 (II. etapa)“. Vláda SR tento materiál schválila uznesením č. 836 z 8. 10. 2006.</w:t>
      </w:r>
    </w:p>
    <w:p>
      <w:pPr>
        <w:pStyle w:val="Normal"/>
        <w:spacing w:before="120" w:after="0"/>
        <w:jc w:val="both"/>
        <w:rPr/>
      </w:pPr>
      <w:r>
        <w:rPr/>
        <w:t xml:space="preserve">EIF na základe mandátu od EK zrealizoval v členských a prístupových krajinách EÚ analýzu nedostatku trhu v oblasti financovania malých a stredných podnikov (tzv. Gap Analýza) ako podmienku pre úspešnú implementáciu programu JEREMIE. Táto analýza sa uskutočnila aj na Slovensku, pričom sa </w:t>
      </w:r>
      <w:r>
        <w:rPr>
          <w:bCs/>
        </w:rPr>
        <w:t>v súvislosti s prístupom MSP k financiám v SR zistili predovšetkým nasledovné zlyhania trhu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málo mikropôžičiek pre živnostníkov a začínajúcich podnikateľov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nízky podiel domácich pôžičiek a záručných aktivít pre MSP na HDP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nízky podiel faktoringu na HDP v porovnaní s priemerom EU-25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nízky podiel aktivít v oblasti rizikových fondov vo vzťahu k HDP a ostatným stredoeurópskym členským krajinám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nízky podiel výskumu a vývoja na HDP, slabý transfer technológií do prax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  <w:lang w:val="en-US"/>
        </w:rPr>
        <w:t>n</w:t>
      </w:r>
      <w:r>
        <w:rPr>
          <w:bCs/>
        </w:rPr>
        <w:t>eexistujúca</w:t>
      </w:r>
      <w:r>
        <w:rPr>
          <w:bCs/>
          <w:lang w:val="en-US"/>
        </w:rPr>
        <w:t xml:space="preserve"> </w:t>
      </w:r>
      <w:r>
        <w:rPr>
          <w:bCs/>
        </w:rPr>
        <w:t>sieť  B</w:t>
      </w:r>
      <w:r>
        <w:rPr>
          <w:bCs/>
          <w:lang w:val="en-US"/>
        </w:rPr>
        <w:t xml:space="preserve">usiness Angels.  </w:t>
      </w:r>
    </w:p>
    <w:p>
      <w:pPr>
        <w:pStyle w:val="Normal"/>
        <w:spacing w:before="120" w:after="0"/>
        <w:jc w:val="both"/>
        <w:rPr/>
      </w:pPr>
      <w:r>
        <w:rPr/>
        <w:t xml:space="preserve">Na základe výsledkov tejto analýzy, ako aj zo skúseností z iných krajín, a nesporne dôležitej úlohy MSP v každej ekonomike, možno z pohľadu SR celkovo zhrnúť hlavné výhody </w:t>
      </w:r>
      <w:bookmarkStart w:id="0" w:name="OLE_LINK1"/>
      <w:r>
        <w:rPr/>
        <w:t xml:space="preserve">nepriamych foriem pomoci </w:t>
      </w:r>
      <w:bookmarkEnd w:id="0"/>
      <w:r>
        <w:rPr/>
        <w:t>nasledovne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nepriame formy pomoci majú vysoký potenciál zabezpečiť silný a udržateľný rozvoj MSP ako základ stabilného rastu každej ekonomiky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zlepšia prístup MSP ku kapitálu;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ide o revolvingové nástroje, ktoré je možné použiť opakovane pre viacero podnikateľov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na konci programového obdobia v roku 2013 (resp. 2015) zostanú k dispozícii prostriedky, ktoré bude možné naďalej využívať na podporu MSP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verage effect – alokované prostriedky z ERDF, ESF a štátneho rozpočtu na podporu MSP sa môžu výrazne zvýšiť vďaka participácii súkromných investorov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akáto forma pomoci nepôsobí deformačne na trh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nížia sa výdavky na administratívne riadenie;</w:t>
      </w:r>
    </w:p>
    <w:p>
      <w:pPr>
        <w:pStyle w:val="Normal"/>
        <w:numPr>
          <w:ilvl w:val="0"/>
          <w:numId w:val="2"/>
        </w:numPr>
        <w:spacing w:before="120" w:after="0"/>
        <w:rPr>
          <w:lang w:val="sk-SK"/>
        </w:rPr>
      </w:pPr>
      <w:r>
        <w:rPr>
          <w:lang w:val="sk-SK"/>
        </w:rPr>
        <w:t>zvýši sa transparentnosť použitia alokovaných prostriedkov.</w:t>
      </w:r>
    </w:p>
    <w:p>
      <w:pPr>
        <w:pStyle w:val="Normal"/>
        <w:spacing w:before="120" w:after="0"/>
        <w:ind w:right="283" w:hanging="0"/>
        <w:jc w:val="both"/>
        <w:rPr/>
      </w:pPr>
      <w:r>
        <w:rPr/>
        <w:t xml:space="preserve">V  decembri   2006  boli  vládou SR schválené operačné programy na obdobie 2007 - 2013 s indikatívnymi alokáciami vyčlenenými pre nepriame formy financovania. </w:t>
      </w:r>
    </w:p>
    <w:p>
      <w:pPr>
        <w:pStyle w:val="Normal"/>
        <w:spacing w:before="120" w:after="0"/>
        <w:jc w:val="both"/>
        <w:rPr/>
      </w:pPr>
      <w:r>
        <w:rPr/>
        <w:t xml:space="preserve">Vláda SR svojím uznesením č. 836 z 8. 10. 2006 k návrhu inovatívnych finančných nástrojov pre Národný strategický referenčný rámec 2007 – 2013 (II. etapa) uložila ministrovi financií v bode B.2. v spolupráci s podpredsedom vlády a ministrom školstva, podpredsedom vlády pre vedomostnú spoločnosť, európske záležitosti, ľudské práva a menšiny, ministrom hospodárstva, ministrom dopravy, pôšt a telekomunikácií ministrom životného prostredia, ministrom kultúry, ministerkou práce, sociálnych vecí a rodiny a ministrom výstavby a regionálneho rozvoja vypracovať návrh mandátu medzi Slovenskou republikou a Európskym investičným fondom o spolupráci pri implementácii inovatívnych finančných nástrojov v Slovenskej republike. </w:t>
      </w:r>
    </w:p>
    <w:p>
      <w:pPr>
        <w:pStyle w:val="Normal"/>
        <w:spacing w:before="120" w:after="360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rusel, 2. 2. 2005 EK(2005) 24 konečné znenie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rhy s rizikovým kapitálom (fondy rizikového kapitálu a rastúce trhy s cennými papiermi) pokrývajú neformálni investori (Business Angels),.</w:t>
      </w:r>
    </w:p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Brusel, 29. 6. 2006 – EK(2006) 349 konečné znenie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8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Article1">
    <w:name w:val="article1"/>
    <w:basedOn w:val="Predvolenpsmoodseku"/>
    <w:qFormat/>
    <w:rPr>
      <w:rFonts w:ascii="Arial" w:hAnsi="Arial" w:cs="Arial"/>
      <w:b/>
      <w:bCs/>
      <w:color w:val="008248"/>
      <w:sz w:val="23"/>
      <w:szCs w:val="23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AlignedChar">
    <w:name w:val="NormalAligned Char"/>
    <w:basedOn w:val="Normal"/>
    <w:qFormat/>
    <w:pPr>
      <w:spacing w:before="0" w:after="120"/>
      <w:jc w:val="both"/>
    </w:pPr>
    <w:rPr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35:00Z</dcterms:created>
  <dc:creator>sjankovic</dc:creator>
  <dc:description/>
  <cp:keywords/>
  <dc:language>en-US</dc:language>
  <cp:lastModifiedBy>oborilova</cp:lastModifiedBy>
  <dcterms:modified xsi:type="dcterms:W3CDTF">2007-06-08T17:22:00Z</dcterms:modified>
  <cp:revision>16</cp:revision>
  <dc:subject/>
  <dc:title>5</dc:title>
</cp:coreProperties>
</file>