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 Narrow" w:hAnsi="Arial Narrow" w:cs="Tahoma"/>
          <w:sz w:val="22"/>
          <w:szCs w:val="26"/>
        </w:rPr>
      </w:pPr>
      <w:r>
        <w:rPr>
          <w:rFonts w:cs="Tahoma" w:ascii="Arial Narrow" w:hAnsi="Arial Narrow"/>
          <w:sz w:val="22"/>
          <w:szCs w:val="26"/>
        </w:rPr>
        <w:t>Metodika pre výpočet predbežného overenia adicionality pre Cieľ Konvergencia                                                   v programovom období 2007 –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480" w:after="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Úvod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 zmysle nariadenia Rady 2006/1083/ES, overenie adicionality by malo byť uskutočnené 3 krát počas programového obdobia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zentovaná metodika vychádza z metodických listov EK – Pracovný list č. 3 pre programové obdobie        2007-2013, rovnako aj z aktuálnych rozhodnutí a komentárov z EK, ktoré sú integrované v tejto metodik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lovenské orgány poskytnú EK relevantné informácie a budú informovať EK v prípade, že odhadovaná úroveň výdavkov v programovom období by bola znížená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</w:rPr>
        <w:t>V súlade s tabuľkou č. …, na základe informácií poskytnutých slovenskými orgánmi, Komisia a slovenské orgány stanovili ročný priemer oprávnených národných verejných výdavkov, ktorý má byť dodržiavaný v období 2007-2013 v regiónoch cieľa Konvergencia, v celkovej sume 875,7 mil. EUR (v stálych cenách 2006). V porovnaní s priemernými výdavkami v referenčnom období 2004 - 2006 to predstavuje zvýšenie o 0,115  %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ma prostriedkov EU predstavuje 952,8 mil. EUR a národné spolufinancovanie 203,2 mil. EUR.</w:t>
      </w:r>
    </w:p>
    <w:p>
      <w:pPr>
        <w:pStyle w:val="NumDocParagraph"/>
        <w:tabs>
          <w:tab w:val="clear" w:pos="850"/>
          <w:tab w:val="clear" w:pos="1191"/>
          <w:tab w:val="clear" w:pos="1531"/>
        </w:tabs>
        <w:spacing w:before="0" w:after="120"/>
        <w:rPr>
          <w:rFonts w:ascii="Arial Narrow" w:hAnsi="Arial Narrow" w:cs="Arial Narrow"/>
          <w:szCs w:val="24"/>
          <w:lang w:val="sk-SK" w:eastAsia="sk-SK"/>
        </w:rPr>
      </w:pPr>
      <w:r>
        <w:rPr>
          <w:rFonts w:cs="Arial Narrow" w:ascii="Arial Narrow" w:hAnsi="Arial Narrow"/>
          <w:szCs w:val="24"/>
          <w:lang w:val="sk-SK" w:eastAsia="sk-SK"/>
        </w:rPr>
        <w:t xml:space="preserve">Suma celkových oprávnených výdavkov (EU + národné) v delení podľa kategórií vrátane percentuálneho podielu a podiel prostriedkov EU na celkových oprávnených výdavkoch a celkových výdavkoch sú zobrazené v nasledovnej tabuľke. </w:t>
      </w:r>
    </w:p>
    <w:p>
      <w:pPr>
        <w:pStyle w:val="Heading4"/>
        <w:rPr>
          <w:rFonts w:ascii="Arial Narrow" w:hAnsi="Arial Narrow" w:cs="Arial Narrow"/>
          <w:szCs w:val="24"/>
          <w:lang w:val="sk-SK" w:eastAsia="sk-SK"/>
        </w:rPr>
      </w:pPr>
      <w:r>
        <w:rPr>
          <w:rFonts w:cs="Arial Narrow"/>
          <w:szCs w:val="24"/>
          <w:lang w:val="sk-SK" w:eastAsia="sk-SK"/>
        </w:rPr>
      </w:r>
    </w:p>
    <w:p>
      <w:pPr>
        <w:pStyle w:val="Heading4"/>
        <w:rPr/>
      </w:pPr>
      <w:r>
        <w:rPr>
          <w:b w:val="false"/>
          <w:bCs w:val="false"/>
          <w:sz w:val="18"/>
        </w:rPr>
        <w:t>Tabuľka č. 1</w:t>
        <w:tab/>
        <w:tab/>
        <w:tab/>
        <w:tab/>
        <w:tab/>
        <w:t xml:space="preserve">              </w:t>
        <w:tab/>
        <w:tab/>
      </w:r>
      <w:r>
        <w:rPr/>
        <w:t xml:space="preserve">                         ( v mil. EUR, v stálych cenách 2006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542"/>
        <w:gridCol w:w="1542"/>
        <w:gridCol w:w="1541"/>
        <w:gridCol w:w="1542"/>
        <w:gridCol w:w="1542"/>
      </w:tblGrid>
      <w:tr>
        <w:trPr>
          <w:trHeight w:val="37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Kategór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Oprávnené výdavky           (Nár. + EU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diel oprávnených výdavkov          (Nár. + EU) podľa kategórií na celkových oprávnených výdavkoch        (Nár. + EU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kladntext2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rávnené výdavky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(EU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diel prostriedkov EU na celkových výdavkoch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(Nár. + EU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odiel prostriedkov EU na celkových výdavkoch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(EU)</w:t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Základná infraštruktú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4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5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20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,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4,08</w:t>
            </w:r>
          </w:p>
        </w:tc>
      </w:tr>
      <w:tr>
        <w:trPr>
          <w:trHeight w:val="37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Ľudské zdroj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5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5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84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,85</w:t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duktívne prostred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1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,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9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,79</w:t>
            </w:r>
          </w:p>
        </w:tc>
      </w:tr>
      <w:tr>
        <w:trPr>
          <w:trHeight w:val="37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umDocParagraph"/>
              <w:tabs>
                <w:tab w:val="clear" w:pos="850"/>
                <w:tab w:val="clear" w:pos="1191"/>
                <w:tab w:val="clear" w:pos="1531"/>
              </w:tabs>
              <w:spacing w:before="60" w:after="0"/>
              <w:jc w:val="right"/>
              <w:rPr>
                <w:rFonts w:ascii="Arial Narrow" w:hAnsi="Arial Narrow" w:cs="Arial Narrow"/>
                <w:sz w:val="18"/>
                <w:szCs w:val="24"/>
                <w:lang w:val="sk-SK" w:eastAsia="sk-SK"/>
              </w:rPr>
            </w:pPr>
            <w:r>
              <w:rPr>
                <w:rFonts w:cs="Arial Narrow" w:ascii="Arial Narrow" w:hAnsi="Arial Narrow"/>
                <w:sz w:val="18"/>
                <w:szCs w:val="24"/>
                <w:lang w:val="sk-SK" w:eastAsia="sk-SK"/>
              </w:rPr>
              <w:t>69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,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,27</w:t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pol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1 82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95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52,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100,00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Zdroje, zber a spracovanie údajov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ko základňa pre predbežné overenie adicionality pre programové obdobie 2007-2013 bola stanovená priemerná hodnota verejných výdavkov rokov 2004 a 2005. Predbežné overenie adicionality obsahuje údaje o skutočne realizovaných výdavkoch v regiónoch Cieľa 1.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</w:rPr>
        <w:t>Údaje boli poskytnuté rozpočtovými útvarmi príslušných ministerstiev (Ministerstvo výstavby a regionálneho rozvoja SR, Ministerstvo dopravy, pôšt a telekomunikácií SR, Ministerstvo hospodárstva SR, Ministerstvo životného prostredia SR, Ministerstvo pôdohospodárstva SR, Ministerstvo práce, sociálnych vecí a rodiny SR, Ministerstvo školstva SR, Ministerstvo kultúry SR, Ministerstvo zdravotníctva SR a Ministerstvo financií SR) v spolupráci s riadiacimi orgánmi z finančných výkazov vybraných subjektov verejnej správy (rozpočtové organizácie, príspevkové organizácie a VÚC) k 31. decembru 2004 a 2005. Finančné výkazy sú kontrolované v rámci automatizovaného spracovania účtovných závierok a uložené v databáze Štátnej pokladnice. Údaje za obce boli poskytnuté z evidencie vedenej DataCentrom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Údaje v členení na kapitálové a bežné výdavky s príslušným popisom ich účelového určenia boli sumarizované v prevodovom mostíku, v ktorom výdavky podľa rozpočtovej klasifikácie SR sú priraďované k EU kategorizácii oprávnených oblastí uplatnenia štrukturálnych fondov. Údaje z prevodového mostíka boli východiskom pre finančné tabuľky pre predbežné overenie adiciona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Vylúčenie Bratislavského regiónu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zhľadom na skutočnosť, že do regiónov Cieľa 1 nepatrí Bratislavský región, boli údaje za Bratislavský región vylúčené. Takéto vylúčenie bolo jednoznačné v prípade organizácií mimo BA. Je veľa organizácií, ktoré majú sídlo v Bratislave, ale celoslovenskú pôsobnosť, alebo sa zaoberajú činnosťou s celonárodným významom. V týchto prípadoch na vylúčenie výdavkov boli použité metódy kvalifikovaného odhadu. Vylúčenie výdavkov za Bratislavský región bolo uskutočnené niekoľkými spôsobmi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v prípade celonárodného projektu týkajúceho sa infraštruktúrnych investícií v sektore školstva bola celková suma investícií znížená o výdavky pre organizácie Bratislavského regiónu,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celková suma výdavkov na štipendiá bola znížená o výdavky pre študentov s trvalým pobytom v Bratislave,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v prípade realizácie programu s celoslovenskou pôsobnosťou organizáciou so sídlom v Bratislave boli finančné prostriedky posudzované podľa sídla konečného prijímateľa daných prostriedkov,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</w:rPr>
        <w:t>- v prípade ostatných programov celoslovenského významu boli výdavky v regiónoch Cieľa 1 odhadnuté podľa pomeru počtu obyvateľov v regiónoch Cieľa 1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vnaká metóda kvalifikovaného odhadu bude použitá aj pri ďalších fázach overovania adicionality štrukturálnych fondov na Slovens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Eliminácia duplicit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i overovaní adicionality bol použitý jediný zdroj údajov o výdavkoch ministerstiev a vyšších územných celkov získaný z centrálnej databázy Štátnej pokladnice a jediný zdroj údajov za obce získaný z DataCentra, t.j. možné duplicitné započítanie výdavkov bolo eliminované. Ústredný orgán (ministerstvo) je zodpovedný za organizácie, ktorým boli poskytované dotácie a transfery zo štátneho rozpočtu, ktoré sa poskytovali účelovo, čo sa aj kontroluje kontrolnými orgánmi (kapitoly, Ministerstvo financií, Najvyšší kontrolný úrad). V prípade poskytnutia dotácií a transferov mimo rozpočtového systému (právnickým a fyzickým osobám) tieto sú rovnako poskytované prísne účelovo a sú predmetom zúčtovania so štátnym rozpočt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Zahrnuté subjekt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abuľky adicionality zahŕňajú výdavky ministerstiev, ich štátnych rozpočtových a štátnych príspevkových organizácií, vybrané štátne účelové fondy (Environmentálny fond). V územnej samospráve sa vykazujú obce a vyššie územné celky a nimi zriadené rozpočtové organizácie a príspevkové organizácie. </w:t>
      </w:r>
    </w:p>
    <w:p>
      <w:pPr>
        <w:pStyle w:val="Heading2"/>
        <w:spacing w:before="0" w:after="120"/>
        <w:rPr>
          <w:rFonts w:ascii="Arial Narrow" w:hAnsi="Arial Narrow" w:cs="Times New Roman"/>
          <w:sz w:val="22"/>
          <w:szCs w:val="24"/>
          <w:lang w:val="sk-SK"/>
        </w:rPr>
      </w:pPr>
      <w:r>
        <w:rPr>
          <w:rFonts w:cs="Times New Roman" w:ascii="Arial Narrow" w:hAnsi="Arial Narrow"/>
          <w:sz w:val="22"/>
          <w:szCs w:val="24"/>
          <w:lang w:val="sk-SK"/>
        </w:rPr>
        <w:t>Štátne podni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lenský štát je oprávnený rozhodnúť sa, či zahrnúť štátne podniky do overenia adicionality alebo nie. Počas príslušného sledovaného obdobia bola väčšina štátnych podnikov v Slovenskej republike privatizovaná a niektoré z nich sú stále ešte v procese privatizácie. Za účelom dodržania konzistencie medzi porovnávanými obdobiami boli výdavky v prípade štátnych podnikov, kde privatizácia prebehla alebo práve prebieha, vylúčené z overenia adicionality. Výdavky štátnych podnikov, ktoré nebudú privatizované a zostanú vo vlastníctve štátu, sú v overení adicionality zahrnuté. Do overenia adicionality boli zahrnuté štátne podniky v správe Ministerstva dopravy, pôšt a telekomunikácií SR (Železničná spoločnosť Slovensko, a.s.,  Železničná spoločnosť Cargo Slovakia, a.s. a Národná diaľničná spoločnosť, a.s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užité deflátory HDP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</w:rPr>
        <w:t>Pre prepočet výdavkov rozpočtov verejnej správy SR v tabuľkách adicionality z bežných cien na stále ceny roku 2006 boli použité deflátory HDP poskytnuté Inštitútom finančnej politiky Ministerstva financií SR: 1,059 pre r. 2004 a 1,035 pre r. 2005. Pre prepočet výdavkov štrukturálnych fondov a Kohézneho fondu (pre programové obdobie 2007- 2013) do cien roku 2006 bol použitý deflátor v ročnej výške 2% podľa článku 15 Medziinštitucionálnej dohody. Pre prepočet výdavkov Kohézneho fondu (pre programové obdobie 2004 – 2006)  a pre predvstupovú pomoc do cien 2006 bol použitý aktuálny deflátor: 1,01 pre r. 2005 a 1,03 pre r.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užité výmenné kurz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 prepočet hodnôt z SKK na EUR bol použitý priemerný výmenný kurz Národnej banky Slovenska v roku 2005: 1 EUR = 38,593 SKK.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ktuálny vývoj makroekonomických podmieno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 predikcia vybraných makroekonomických indikátorov do roku 2013</w:t>
      </w:r>
    </w:p>
    <w:p>
      <w:pPr>
        <w:pStyle w:val="NumDocParagraph"/>
        <w:tabs>
          <w:tab w:val="clear" w:pos="850"/>
          <w:tab w:val="clear" w:pos="1191"/>
          <w:tab w:val="clear" w:pos="1531"/>
        </w:tabs>
        <w:spacing w:before="0" w:after="120"/>
        <w:rPr>
          <w:rFonts w:ascii="Arial Narrow" w:hAnsi="Arial Narrow" w:cs="Arial Narrow"/>
          <w:b/>
          <w:b/>
          <w:sz w:val="22"/>
          <w:szCs w:val="24"/>
          <w:lang w:val="sk-SK" w:eastAsia="sk-SK"/>
        </w:rPr>
      </w:pPr>
      <w:r>
        <w:rPr>
          <w:rFonts w:cs="Arial Narrow" w:ascii="Arial Narrow" w:hAnsi="Arial Narrow"/>
          <w:b/>
          <w:sz w:val="22"/>
          <w:szCs w:val="24"/>
          <w:lang w:val="sk-SK"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0" w:hanging="180"/>
        <w:jc w:val="both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  <w:t>Aktuálny vývoj</w:t>
      </w:r>
    </w:p>
    <w:p>
      <w:pPr>
        <w:pStyle w:val="NumDocParagraph"/>
        <w:tabs>
          <w:tab w:val="clear" w:pos="850"/>
          <w:tab w:val="clear" w:pos="1191"/>
          <w:tab w:val="clear" w:pos="1531"/>
        </w:tabs>
        <w:spacing w:before="0" w:after="120"/>
        <w:rPr>
          <w:rFonts w:ascii="Arial Narrow" w:hAnsi="Arial Narrow" w:cs="Arial Narrow"/>
          <w:szCs w:val="24"/>
          <w:lang w:val="sk-SK" w:eastAsia="sk-SK"/>
        </w:rPr>
      </w:pPr>
      <w:r>
        <w:rPr>
          <w:rFonts w:cs="Arial Narrow" w:ascii="Arial Narrow" w:hAnsi="Arial Narrow"/>
          <w:szCs w:val="24"/>
          <w:lang w:val="sk-SK" w:eastAsia="sk-SK"/>
        </w:rPr>
        <w:t>Slovenská ekonomika pokračuje v pozitívnom vývoji, ktorý na makroekonomickej úrovni dokumentuje vysokým rastom reálneho HDP, už druhý rok presahujúcim 6%. Trend zrýchľovania dynamiky ekonomického rastu, evidentný v posledných rokoch, pokračoval aj v 2. štvrťroku 2006, kedy hrubý domáci produkt vzrástol medziročne o 6,7%. Zrýchlenie rastu HDP z úrovne 6,3% v 1. kvartáli tak spôsobilo, že HDP v 1. polroku 2006 reálne vzrástol o 6,5%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st HDP v bežných cenách dosiahol v 1. polroku 2006 9,6%, čo predstavuje o 1,4 percentuálneho bodu viac ako v 1. polroku 2005. Zrýchlená dynamika rastu bežného HDP spôsobila rast deflátora HDP o 2,9%.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st hrubého domáceho produktu podporili všetky jeho hlavné výdavkové zložky. Objem zahraničného dopytu vzrástol v 1. polroku 2006 reálne o 18,2% a objem domáceho dopytu o 6,7%. Štruktúra rastu HDP zaznamenala v 2. kvartáli 2006 evidentný posun od domáceho smerom k zahraničnému dopytu, keď príspevok čistého exportu k rastu HDP predstavoval 2,2 percentuálne body (v posledných dvoch štvrťrokoch bol príspevok zahraničného obchodu k rastu HDP negatívny).</w:t>
      </w:r>
      <w:r>
        <w:rPr>
          <w:rFonts w:cs="Arial Narrow" w:ascii="Arial Narrow" w:hAnsi="Arial Narrow"/>
          <w:color w:val="000000"/>
          <w:sz w:val="22"/>
        </w:rPr>
        <w:t xml:space="preserve"> Pozitívny príspevok čistého exportu bol spôsobený vo veľkej miere spomalením rastu reálnych importov, pravdepodobne v dôsledku vyšších cien dovážanej ropy. Viditeľnejší posun v štruktúre rastu HDP smerom k zahraničnému dopytu </w:t>
      </w:r>
      <w:r>
        <w:rPr>
          <w:rFonts w:cs="Arial Narrow" w:ascii="Arial Narrow" w:hAnsi="Arial Narrow"/>
          <w:sz w:val="22"/>
        </w:rPr>
        <w:t>sa očakáva skôr v druhom polroku 2006, v súvislosti s výraznejším spustením vývozov automobilov; zatiaľ n</w:t>
      </w:r>
      <w:r>
        <w:rPr>
          <w:rFonts w:cs="Arial Narrow" w:ascii="Arial Narrow" w:hAnsi="Arial Narrow"/>
          <w:color w:val="000000"/>
          <w:sz w:val="22"/>
        </w:rPr>
        <w:t>aďalej platí, že hlavným ťahúňom ekonomického rastu je domáci dopy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 rastu domáceho dopytu prispelo v 1. polroku 2006 zvýšenie konečnej spotreby domácností o 6,3%, konečnej spotreby verejnej správy o 6% a tvorby hrubého kapitálu o 8%. Rast hrubých fixných investícií predstavoval 10,8%, čo znamená, že dvojciferné tempá rastu z druhej polovice roku 2005 a 1. kvartálu 2006 sa po uplynutí efektu jednorazových investičných dovozov smerujúcich do automobilového priemyslu vrátili v 2. štvrťroku 2006 k miernejším hodnotám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ast konečnej spotreby domácností o 6,3% v 1. polroku 2006 bol umožnený zvýšením reálnych miezd o 3,3%, ktoré však kopírovalo prírastok produktivity a nemalo by vytvárať dopytové inflačné tlaky. Úroveň inflácie bola v 1. polroku 2006 vyššia ako v rovnakom období predchádzajúceho roka a jej vývoj bol ovplyvnený hlavne januárovou úpravou regulovaných cien a zvýšením nepriamych daní. Medziročná inflácia dosiahla priemernú úroveň 4,5%, pri raste jadrovej inflácie o 2,4% a čistej inflácie o 2,8%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trhu práce pokračoval v 1. polroku 2006 pozitívny trend rastu zamestnanosti, sprevádzaný poklesom počtu nezamestnaných. Podľa výberového zisťovania pracovných síl sa počet pracujúcich osôb v hospodárstve zvýšil o 4,1%, a to vďaka domácej tvorbe pracovných miest ale i rastúcemu počtu Slovákov pracujúcich v zahraničí. Počet nezamestnaných pritom klesol o 15,1% a priemerná miera nezamestnanosti (podľa výberového zisťovania pracovných síl) sa znížila o 2,7 percentuálnych bodov na úroveň 14,2% – najnižšiu za posledných sedem rokov. Zároveň rástol aj počet voľných pracovných miest v národnom hospodárstve, ktorý sa medziročne zvýšil takmer o tretinu (32,6%). Zamestnanosť podľa metodiky ESA95 vzrástla v 1. polroku 2006 o 2,2%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Hrubý národný produkt (v bežných cenách), počítaný ako súčet HDP, výnosov a bežných transferov z bežného účtu platobnej bilancie, vzrástol v 1. polroku 2006 podľa predbežných údajov medziročne o 9,7%, čím v podstate kopíroval (mierne prekročil) rast bežného HDP. Ide  o mierny zvrat trendu posledného obdobia – počas rokov 2004-2005 totiž rast HDP konzistentne dominoval rastu HNP. Súčasný odklon od trendu podporil najmä pozitívny medziročný vývoj bežných transferov na bežnom účte platobnej bilancie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0" w:hanging="180"/>
        <w:jc w:val="both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  <w:t>Predikcia vývoja vybraných ukazovateľov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gnóza vývoja ekonomiky SR, zohľadňujúca a zakladajúca sa na aktuálnej makroekonomickej situácii a predpokladoch o zmene vonkajšieho i vnútorného prostredia, potvrdzuje doterajšie očakávania o pozitívnom smerovaní v hlavných oblastiach ekonomiky – slovenská ekonomika bude aj naďalej rásť relatívne vysokým tempom. Aktuálny odhad reálneho rastu HDP na rok 2006 predstavuje 6,6%; v horizonte rokov 2007-2013 by sa mal rast HDP postupne zmierňovať až k úrovni približne 4,2%. V štruktúre rastu bude čoraz viac badateľný príspevok zahraničného dopytu súvisiaci s expandujúcimi exportmi v oblasti automobilového priemyslu. Pozvoľné spomaľovanie dynamiky rastu ekonomiky bude odrazom miernejších temp rastu spotreby i investícií v nasledujúcich rokoch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</w:rPr>
        <w:t>Vzhľadom na očakávaný vývoj inflácie sa predpokladá, že HDP v bežných cenách vzrastie ku koncu roka 2006 medziročne o 10,3%.  Rast deflátora HDP teda dosiahne 3,5%. Tento vývoj je odrazom rastu inflácie – napr. spotrebiteľské ceny by mali v priemere za rok 2006 vzrásť o 4,5%. V ďalších rokoch by sa inflácia mala vrátiť k miernejším tempám; negatívne riziko však naďalej ostáva prevažne</w:t>
      </w:r>
      <w:r>
        <w:rPr>
          <w:rFonts w:cs="Helv" w:ascii="Arial Narrow" w:hAnsi="Arial Narrow"/>
          <w:color w:val="000000"/>
          <w:sz w:val="22"/>
        </w:rPr>
        <w:t xml:space="preserve"> na strane cien ropy a z nich vyplývajúcich cien energií, pohonných hmôt a cien služieb.</w:t>
      </w:r>
      <w:r>
        <w:rPr>
          <w:rFonts w:cs="Arial Narrow" w:ascii="Arial Narrow" w:hAnsi="Arial Narrow"/>
          <w:sz w:val="22"/>
        </w:rPr>
        <w:t xml:space="preserve"> V nadväznosti na tento vývoj by sa rast deflátora HDP mal v horizonte rokov 2007-2013 pohybovať približne okolo úrovne 1,9% ročne.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dôsledku priaznivého vývoja zamestnanosti v zahraničí sa dá očakávať, že zamestnanosť (podľa výberového zisťovania pracovných síl) vzrastie ku koncu roka 2006 oproti minulému roku o 3,5%. Zamestnanosť podľa metodiky ESA95 by ku koncu roka 2006 mala medziročne vzrásť o 2%. V strednodobom horizonte (2007-2013) sa pozitívny vývoj na trhu práce prejaví stabilným rastom počtu zamestnaných na priemernej úrovni približne 0,8% ročne.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Rast hrubého národného produktu ovplyvní v nasledujúcich rokoch postupné zvyšovanie deficitu výnosov na bežnom účte platobnej bilancie. Zhoršenie nominálnej bilancie výnosov bude dôsledkom rastúceho objemu do zahraničia vyplácaných dividend; jej podiel na HDP však bude reálne postupne klesať. Objem bežných transferov bude posilnený prítokom fondov z rozpočtu EÚ, čo v spojitosti s vývojom výnosov a predpokladanými tempami rastu HDP zabezpečí rast hrubého národného produktu na priemernej úrovni 7,3% ročne v horizonte do roku 2013.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ktuálny vývoj vybraných makroekonomických ukazovateľov ako aj ich prognózu do roku 2013 sumarizuje nasledujúca tabuľka.</w:t>
      </w:r>
    </w:p>
    <w:p>
      <w:pPr>
        <w:pStyle w:val="Heading4"/>
        <w:autoSpaceDE w:val="false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Tabuľka č. 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903"/>
        <w:gridCol w:w="619"/>
        <w:gridCol w:w="236"/>
        <w:gridCol w:w="380"/>
        <w:gridCol w:w="315"/>
        <w:gridCol w:w="302"/>
        <w:gridCol w:w="572"/>
        <w:gridCol w:w="46"/>
        <w:gridCol w:w="617"/>
        <w:gridCol w:w="27"/>
        <w:gridCol w:w="591"/>
        <w:gridCol w:w="617"/>
        <w:gridCol w:w="618"/>
        <w:gridCol w:w="626"/>
        <w:gridCol w:w="162"/>
      </w:tblGrid>
      <w:tr>
        <w:trPr>
          <w:trHeight w:val="255" w:hRule="atLeast"/>
        </w:trPr>
        <w:tc>
          <w:tcPr>
            <w:tcW w:w="8799" w:type="dxa"/>
            <w:gridSpan w:val="16"/>
            <w:tcBorders/>
            <w:shd w:fill="00000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bookmarkStart w:id="0" w:name="RANGE!A1%3AL22"/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 xml:space="preserve">Vybrané makroekonomické indikátory </w:t>
            </w:r>
            <w:bookmarkEnd w:id="0"/>
          </w:p>
        </w:tc>
      </w:tr>
      <w:tr>
        <w:trPr>
          <w:trHeight w:val="225" w:hRule="atLeast"/>
        </w:trPr>
        <w:tc>
          <w:tcPr>
            <w:tcW w:w="216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3" w:firstLine="13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. j. 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6F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7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8F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9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0F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1F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2F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3F</w:t>
            </w:r>
          </w:p>
        </w:tc>
        <w:tc>
          <w:tcPr>
            <w:tcW w:w="16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DP v s.c. 2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ld. SKK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78,8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6,1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45,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19,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91,8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6,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42,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13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5,9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álny rast HDP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6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2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t deflátora HDP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4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5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t HNP v b.c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7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4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t zamestnanosti podľa VZPS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5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st zamestnanosti podľa ESA9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</w:t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Zdroj: ŠÚ SR, IFP MF SR</w:t>
            </w:r>
          </w:p>
        </w:tc>
      </w:tr>
    </w:tbl>
    <w:p>
      <w:pPr>
        <w:pStyle w:val="Normal"/>
        <w:autoSpaceDE w:val="false"/>
        <w:spacing w:lineRule="atLeast" w:line="240" w:before="24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lang w:val="sk-SK"/>
        </w:rPr>
      </w:pPr>
      <w:r>
        <w:rPr>
          <w:rFonts w:cs="Arial Narrow" w:ascii="Arial Narrow" w:hAnsi="Arial Narrow"/>
          <w:sz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lang w:val="sk-SK"/>
        </w:rPr>
      </w:pPr>
      <w:r>
        <w:rPr>
          <w:rFonts w:cs="Arial Narrow" w:ascii="Arial Narrow" w:hAnsi="Arial Narrow"/>
          <w:sz w:val="22"/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1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 Narrow" w:hAnsi="Arial Narrow" w:cs="Arial Narrow"/>
      <w:b/>
      <w:bCs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sz w:val="22"/>
      <w:szCs w:val="22"/>
      <w:lang w:val="en-GB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before="60" w:after="0"/>
      <w:jc w:val="center"/>
    </w:pPr>
    <w:rPr>
      <w:rFonts w:ascii="Arial Narrow" w:hAnsi="Arial Narrow" w:cs="Arial Narrow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29:00Z</dcterms:created>
  <dc:creator>thonza</dc:creator>
  <dc:description/>
  <dc:language>en-US</dc:language>
  <cp:lastModifiedBy>gimenezova</cp:lastModifiedBy>
  <cp:lastPrinted>2006-12-14T15:36:00Z</cp:lastPrinted>
  <dcterms:modified xsi:type="dcterms:W3CDTF">2007-06-29T15:45:00Z</dcterms:modified>
  <cp:revision>3</cp:revision>
  <dc:subject/>
  <dc:title>Metodika pre výpočet predbežného overenia adicionality pre Cieľ Konvergencia v programovom období 2007 – 2013</dc:title>
</cp:coreProperties>
</file>