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1797411936"/>
            <w:bookmarkStart w:id="1" w:name="__Fieldmark__0_1797411936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1797411936"/>
            <w:bookmarkStart w:id="3" w:name="__Fieldmark__1_1797411936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1797411936"/>
            <w:bookmarkStart w:id="5" w:name="__Fieldmark__2_1797411936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1797411936"/>
      <w:bookmarkStart w:id="7" w:name="__Fieldmark__3_1797411936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1797411936"/>
      <w:bookmarkStart w:id="9" w:name="__Fieldmark__4_1797411936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1797411936"/>
      <w:bookmarkStart w:id="11" w:name="__Fieldmark__5_1797411936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1797411936"/>
      <w:bookmarkStart w:id="13" w:name="__Fieldmark__6_1797411936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1797411936"/>
      <w:bookmarkStart w:id="15" w:name="__Fieldmark__7_1797411936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1797411936"/>
      <w:bookmarkStart w:id="17" w:name="__Fieldmark__8_1797411936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1797411936"/>
      <w:bookmarkStart w:id="19" w:name="__Fieldmark__9_1797411936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1797411936"/>
      <w:bookmarkStart w:id="21" w:name="__Fieldmark__10_1797411936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1797411936"/>
      <w:bookmarkStart w:id="23" w:name="__Fieldmark__11_1797411936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1797411936"/>
      <w:bookmarkStart w:id="25" w:name="__Fieldmark__12_1797411936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1797411936"/>
      <w:bookmarkStart w:id="27" w:name="__Fieldmark__13_1797411936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1797411936"/>
      <w:bookmarkStart w:id="29" w:name="__Fieldmark__14_1797411936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333"/>
      <w:pgMar w:left="1247" w:right="1191" w:gutter="0" w:header="709" w:top="124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>Príloha č. 4.4 manuálu pre riadenie a implementáciu projektov financovaných z Nástroja na prepájanie Európy (CEF) – dopravná infraštruktúra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>Verzia 2.0 / Záznam z prieskumu trhu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 xml:space="preserve">Dátum platnosti od: </w:t>
    </w:r>
    <w:r>
      <w:rPr>
        <w:sz w:val="20"/>
        <w:szCs w:val="20"/>
      </w:rPr>
      <w:t>2.10.2017</w:t>
    </w:r>
  </w:p>
  <w:p>
    <w:pPr>
      <w:pStyle w:val="Footer"/>
      <w:spacing w:before="0" w:after="200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0:00Z</dcterms:created>
  <dc:creator>bazik</dc:creator>
  <dc:description/>
  <cp:keywords/>
  <dc:language>en-US</dc:language>
  <cp:lastModifiedBy>Hrabovčinová, Ivana</cp:lastModifiedBy>
  <dcterms:modified xsi:type="dcterms:W3CDTF">2017-09-26T07:14:00Z</dcterms:modified>
  <cp:revision>3</cp:revision>
  <dc:subject/>
  <dc:title/>
</cp:coreProperties>
</file>