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ex 8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caps w:val="false"/>
          <w:smallCaps w:val="false"/>
          <w:sz w:val="20"/>
          <w:lang w:val="en-GB"/>
        </w:rPr>
        <w:t xml:space="preserve">LIST OF THE TOWNS ELIGIBLE FOR THE INTEGRATED STRATEGIES IMPLEMENTATION FOR DEVELOPMENT OF URBAN AREAS FROM THE ROP, IN TERMS OF ARTICLE 8 OF THE REGULATION No. 1080/2006 OF THE EUROPEAN PARLIAMENT AND THE COUNCIL (EC) ON THE ERDF, AND REPEALING THE REGULATION </w:t>
      </w:r>
      <w:r>
        <w:rPr>
          <w:rFonts w:cs="Arial" w:ascii="Arial" w:hAnsi="Arial"/>
          <w:bCs/>
          <w:caps w:val="false"/>
          <w:smallCaps w:val="false"/>
          <w:sz w:val="20"/>
          <w:lang w:val="en-GB"/>
        </w:rPr>
        <w:t>(EC) No. 1783/1999 - IRRELEVANT AFTER 2010</w:t>
      </w:r>
    </w:p>
    <w:p>
      <w:pPr>
        <w:pStyle w:val="TextBody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86"/>
        <w:gridCol w:w="5773"/>
      </w:tblGrid>
      <w:tr>
        <w:trPr>
          <w:trHeight w:val="3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ascii="Arial Narrow" w:hAnsi="Arial Narrow" w:cs="Arial Narrow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Cs w:val="16"/>
                <w:lang w:val="en-GB"/>
              </w:rPr>
              <w:t xml:space="preserve">Region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Number of towns over 15 000 inhabitants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CBa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List of the towns with more than 15 000 inhabitants 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b/>
                <w:b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caps/>
                <w:szCs w:val="16"/>
                <w:lang w:val="en-GB"/>
              </w:rPr>
              <w:t>NUTS 2 Wes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GB"/>
              </w:rPr>
              <w:t>2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rnava Reg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unajská Streda, Galanta, Hlohovec, Piešťany, Senica, Sereď, Trnava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eastAsia="Arial Narrow" w:cs="Arial Narrow" w:ascii="Arial Narrow" w:hAnsi="Arial Narrow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lang w:val="en-GB"/>
              </w:rPr>
              <w:t>Trenčin Reg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ánovce nad Bebravou, Dubnica nad Váhom, Handlová, Nové Mesto nad Váhom, Partizánske, Považská Bystrica, Prievidza, Púchov, Trenčín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itra Reg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omárno, Levice, Nitra, Nové Zámky, Šaľa, Topoľčany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 xml:space="preserve">NUTS 2 Centre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GB"/>
              </w:rPr>
              <w:t>1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Žilina Reg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Čadca, Dolný Kubín, Kysucké Nové Mesto, Liptovský Mikuláš, Martin, Ružomberok, Žilina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Bansk</w:t>
            </w:r>
            <w:r>
              <w:rPr>
                <w:rFonts w:cs="Arial Narrow" w:ascii="Arial Narrow" w:hAnsi="Arial Narrow"/>
                <w:lang w:val="sk-SK"/>
              </w:rPr>
              <w:t>á By</w:t>
            </w:r>
            <w:r>
              <w:rPr>
                <w:rFonts w:cs="Arial Narrow" w:ascii="Arial Narrow" w:hAnsi="Arial Narrow"/>
                <w:lang w:val="en-GB"/>
              </w:rPr>
              <w:t>strica Reg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nská Bystrica, Brezno, Detva, Lučenec, Rimavská Sobota, Zvolen, Žiar nad Hronom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 xml:space="preserve">NUTS 2 East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GB"/>
              </w:rPr>
              <w:t>1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ešov Reg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rdejov, Humenné, Poprad, Prešov, Snina, Stará Ľubovňa, Vranov nad Topľou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Košice Regi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ošice, Michalovce, Rožňava, Spišská Nová Ves, Trebišov</w:t>
            </w:r>
          </w:p>
        </w:tc>
      </w:tr>
      <w:tr>
        <w:trPr>
          <w:trHeight w:val="4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Objective Convergenc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GB"/>
              </w:rPr>
              <w:t>4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spacing w:lineRule="auto" w:line="240" w:before="0" w:after="120"/>
        <w:ind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ource: MCRD SR, 2007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120"/>
        <w:jc w:val="center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40"/>
        </w:tabs>
        <w:ind w:left="48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80"/>
        </w:tabs>
        <w:ind w:left="480" w:hanging="0"/>
      </w:pPr>
      <w:rPr>
        <w:b/>
        <w:bCs/>
      </w:rPr>
    </w:lvl>
    <w:lvl w:ilvl="2">
      <w:start w:val="1"/>
      <w:pStyle w:val="Heading3"/>
      <w:numFmt w:val="decimal"/>
      <w:lvlText w:val="%1.%2.%3"/>
      <w:lvlJc w:val="left"/>
      <w:pPr>
        <w:ind w:left="0" w:hanging="0"/>
      </w:pPr>
      <w:rPr/>
    </w:lvl>
    <w:lvl w:ilvl="3">
      <w:start w:val="1"/>
      <w:pStyle w:val="Heading4"/>
      <w:numFmt w:val="upperLetter"/>
      <w:lvlText w:val="%4."/>
      <w:lvlJc w:val="left"/>
      <w:pPr>
        <w:ind w:left="0" w:hanging="0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480"/>
        </w:tabs>
        <w:ind w:left="480" w:firstLine="1014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480"/>
        </w:tabs>
        <w:ind w:left="480" w:firstLine="1014"/>
      </w:pPr>
      <w:rPr/>
    </w:lvl>
    <w:lvl w:ilvl="6">
      <w:start w:val="1"/>
      <w:pStyle w:val="Heading7"/>
      <w:numFmt w:val="lowerLetter"/>
      <w:lvlText w:val="%7)"/>
      <w:lvlJc w:val="left"/>
      <w:pPr>
        <w:tabs>
          <w:tab w:val="num" w:pos="480"/>
        </w:tabs>
        <w:ind w:left="480" w:firstLine="1014"/>
      </w:pPr>
      <w:rPr/>
    </w:lvl>
    <w:lvl w:ilvl="7">
      <w:start w:val="1"/>
      <w:pStyle w:val="Heading8"/>
      <w:numFmt w:val="decimal"/>
      <w:lvlText w:val="%7)%8"/>
      <w:lvlJc w:val="left"/>
      <w:pPr>
        <w:tabs>
          <w:tab w:val="num" w:pos="480"/>
        </w:tabs>
        <w:ind w:left="480" w:firstLine="1014"/>
      </w:pPr>
      <w:rPr/>
    </w:lvl>
    <w:lvl w:ilvl="8">
      <w:start w:val="1"/>
      <w:pStyle w:val="Heading9"/>
      <w:numFmt w:val="decimal"/>
      <w:lvlText w:val="%7)%8.%9"/>
      <w:lvlJc w:val="left"/>
      <w:pPr>
        <w:tabs>
          <w:tab w:val="num" w:pos="480"/>
        </w:tabs>
        <w:ind w:left="480" w:firstLine="101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cap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outlineLvl w:val="3"/>
    </w:pPr>
    <w:rPr>
      <w:i/>
      <w:spacing w:val="5"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i/>
      <w:spacing w:val="5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caps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40"/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spacing w:val="-5"/>
      <w:kern w:val="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lang w:val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0"/>
    </w:pPr>
    <w:rPr>
      <w:sz w:val="16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2Char">
    <w:name w:val=" Char Char2 Char Char Char Char Char Char Char Char Char Char Char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OCBase">
    <w:name w:val="TOC Base"/>
    <w:basedOn w:val="Normal"/>
    <w:qFormat/>
    <w:pPr>
      <w:tabs>
        <w:tab w:val="clear" w:pos="708"/>
        <w:tab w:val="right" w:pos="8505" w:leader="dot"/>
      </w:tabs>
      <w:spacing w:lineRule="atLeast" w:line="240" w:before="0" w:after="2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26:00Z</dcterms:created>
  <dc:creator>MVRR SR, APRR</dc:creator>
  <dc:description/>
  <cp:keywords/>
  <dc:language>en-US</dc:language>
  <cp:lastModifiedBy>broos</cp:lastModifiedBy>
  <dcterms:modified xsi:type="dcterms:W3CDTF">2011-05-09T15:14:00Z</dcterms:modified>
  <cp:revision>4</cp:revision>
  <dc:subject>Príloha 8 ROP</dc:subject>
  <dc:title>Príloha 8 ROP</dc:title>
</cp:coreProperties>
</file>