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02060" w:val="clear"/>
        <w:jc w:val="center"/>
        <w:rPr>
          <w:rFonts w:ascii="Calibri" w:hAnsi="Calibri" w:cs="Calibri"/>
          <w:b/>
          <w:b/>
          <w:bCs/>
          <w:color w:val="FFFFFF"/>
          <w:sz w:val="36"/>
          <w:szCs w:val="28"/>
        </w:rPr>
      </w:pPr>
      <w:r>
        <w:rPr>
          <w:rFonts w:cs="Calibri" w:ascii="Calibri" w:hAnsi="Calibri"/>
          <w:b/>
          <w:bCs/>
          <w:color w:val="FFFFFF"/>
          <w:sz w:val="36"/>
          <w:szCs w:val="28"/>
        </w:rPr>
        <w:t>Záznam z prieskumu trhu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FFFFFF"/>
          <w:sz w:val="20"/>
          <w:szCs w:val="20"/>
        </w:rPr>
      </w:pPr>
      <w:r>
        <w:rPr>
          <w:rFonts w:cs="Calibri" w:ascii="Calibri" w:hAnsi="Calibri"/>
          <w:b/>
          <w:bCs/>
          <w:color w:val="FFFFFF"/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DOKUMENT SLÚŽI AKO VZOR.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Je na príslušnom prijímateľovi/implementačnom subjekte akú formu záznamu z prieskumu trhu zvolí a či použije všetky náležitosti uvedené v tomto vzore. Červeným sú označené možnosti, z ktorých je potrebné si vybrať</w:t>
      </w:r>
    </w:p>
    <w:p>
      <w:pPr>
        <w:pStyle w:val="Default"/>
        <w:jc w:val="center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Default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Záznam z prieskumu trhu pr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0" w:name="__Fieldmark__0_3752434301"/>
            <w:bookmarkStart w:id="1" w:name="__Fieldmark__0_3752434301"/>
            <w:bookmarkEnd w:id="1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 podľa § 117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2" w:name="__Fieldmark__1_3752434301"/>
            <w:bookmarkStart w:id="3" w:name="__Fieldmark__1_3752434301"/>
            <w:bookmarkEnd w:id="3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, na ktorú  sa uplatňujú ustanovenia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4" w:name="__Fieldmark__2_3752434301"/>
            <w:bookmarkStart w:id="5" w:name="__Fieldmark__2_3752434301"/>
            <w:bookmarkEnd w:id="5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é: .............................................................................................................</w:t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. Identifikácia verejného obstarávateľa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chodné meno / Názo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štová adres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t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á osoba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č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4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 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hlavnej stránky verejného obstarávateľa /URL/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Názov projektu / predmetu zákazky:</w:t>
      </w:r>
    </w:p>
    <w:p>
      <w:pPr>
        <w:pStyle w:val="Defaul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Predmet zákazky (opis predmetu zákazky, technické parametre, požadované množstvo)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Požadovaný termín a miesto dod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Spoločný slovník obstaráv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6. Dátum zverejnenia výzvy na súťaž na internetovej stránke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7. Zoznam oslovených potenciálnych uchádzačov/subjektov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127"/>
        <w:gridCol w:w="2409"/>
        <w:gridCol w:w="1276"/>
      </w:tblGrid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ateľ/poskytovateľ/zhotoviteľ</w:t>
            </w:r>
          </w:p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chodné meno, adresa sídla, resp. miesto podnikania, IČO (ak relevatné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taktná osoba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číslo / e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ôsob a dátum oslov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 Zoznam uchádzačov/subjektov, ktorí predložili ponuky v lehote na predkladanie ponúk:</w:t>
      </w:r>
    </w:p>
    <w:p>
      <w:pPr>
        <w:pStyle w:val="Default"/>
        <w:spacing w:before="60" w:after="0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á najnižšia cena s/bez DPH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708"/>
        <w:gridCol w:w="851"/>
        <w:gridCol w:w="850"/>
        <w:gridCol w:w="1134"/>
        <w:gridCol w:w="1134"/>
        <w:gridCol w:w="993"/>
      </w:tblGrid>
      <w:tr>
        <w:trPr>
          <w:trHeight w:val="421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o podnikania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708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spolu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PH 20%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lková cena spolu s 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é kritérium  najlepšieho pomeru ceny a kvality a/alebo</w:t>
      </w:r>
      <w:r>
        <w:rPr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nákladov použitím prístupu nákladovej efektívnosti najmä nákladov počas životného cyklu (prílohou vyhodnotenia predložených ponúk bude výpočet bodov za každého uchádzača a za každé kritérium). Ide o vzor tabuľky, pokiaľ si prijímateľ/implementačný subjekt určil iný počet kritérií, tabuľku je potrebné upraviť.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850"/>
        <w:gridCol w:w="851"/>
        <w:gridCol w:w="850"/>
        <w:gridCol w:w="992"/>
        <w:gridCol w:w="1134"/>
        <w:gridCol w:w="993"/>
      </w:tblGrid>
      <w:tr>
        <w:trPr>
          <w:trHeight w:val="689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1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2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3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4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elkový počet bodov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9. Kontrola zoznamu dokladov požadovaných vo výzve na súťaž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:</w:t>
      </w:r>
    </w:p>
    <w:p>
      <w:pPr>
        <w:pStyle w:val="Default"/>
        <w:spacing w:before="120" w:after="12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de o vzor tabuľky, pokiaľ bude  prijímateľovi/implementačnému subjektu predložený väčší počet ponúk, tabuľku je potrebné primerane upraviť.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59"/>
        <w:gridCol w:w="1459"/>
        <w:gridCol w:w="1460"/>
        <w:gridCol w:w="1459"/>
        <w:gridCol w:w="1460"/>
      </w:tblGrid>
      <w:tr>
        <w:trPr/>
        <w:tc>
          <w:tcPr>
            <w:tcW w:w="4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Č</w:t>
            </w:r>
          </w:p>
        </w:tc>
        <w:tc>
          <w:tcPr>
            <w:tcW w:w="241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znam dokladov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1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2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3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4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</w:tr>
      <w:tr>
        <w:trPr/>
        <w:tc>
          <w:tcPr>
            <w:tcW w:w="426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0. Identifikácia vybraného dodávateľa/zhotoviteľa/poskytovateľa: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1. Zdôvodnenie výber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6" w:name="__Fieldmark__3_3752434301"/>
      <w:bookmarkStart w:id="7" w:name="__Fieldmark__3_3752434301"/>
      <w:bookmarkEnd w:id="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bez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8" w:name="__Fieldmark__4_3752434301"/>
      <w:bookmarkStart w:id="9" w:name="__Fieldmark__4_3752434301"/>
      <w:bookmarkEnd w:id="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s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0" w:name="__Fieldmark__5_3752434301"/>
      <w:bookmarkStart w:id="11" w:name="__Fieldmark__5_3752434301"/>
      <w:bookmarkEnd w:id="1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lepší pomer ceny a kvality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2" w:name="__Fieldmark__6_3752434301"/>
      <w:bookmarkStart w:id="13" w:name="__Fieldmark__6_3752434301"/>
      <w:bookmarkEnd w:id="13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Použitie prístupu nákladovej efektívnosti najmä nákladov počas životného cyklu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 xml:space="preserve">12. Konečná zmluvná cena ....................................................EUR vrátane DPH 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k úspešný uchádzač/subjekt nie je platiteľom DPH, uvedie sa cena v EUR bez DPH, na túto skutočnosť uchádzač/subjekt upozorní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Odsekzoznamu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3. Navrhnutý spôsob vzniku záväzk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4" w:name="__Fieldmark__7_3752434301"/>
      <w:bookmarkStart w:id="15" w:name="__Fieldmark__7_3752434301"/>
      <w:bookmarkEnd w:id="15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Objednávk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6" w:name="__Fieldmark__8_3752434301"/>
      <w:bookmarkStart w:id="17" w:name="__Fieldmark__8_3752434301"/>
      <w:bookmarkEnd w:id="1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Zmluv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8" w:name="__Fieldmark__9_3752434301"/>
      <w:bookmarkStart w:id="19" w:name="__Fieldmark__9_3752434301"/>
      <w:bookmarkEnd w:id="1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Rámcová dohod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20" w:name="__Fieldmark__10_3752434301"/>
      <w:bookmarkStart w:id="21" w:name="__Fieldmark__10_3752434301"/>
      <w:bookmarkEnd w:id="2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Iné: ...............................................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  <w:lang w:val="sk-SK"/>
        </w:rPr>
      </w:pPr>
      <w:r>
        <w:rPr>
          <w:rFonts w:cs="Calibri" w:ascii="Calibri" w:hAnsi="Calibri"/>
          <w:b/>
          <w:bCs/>
          <w:sz w:val="20"/>
          <w:szCs w:val="20"/>
          <w:lang w:val="sk-SK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. Iné skutočnosti (napr. spôsob dopravy, inštalácie, servisné podmienky)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5</w:t>
      </w:r>
      <w:r>
        <w:rPr/>
        <w:t xml:space="preserve">. Miesto a dátum vyhodnotenia predložených ponúk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átum</w:t>
            </w:r>
          </w:p>
        </w:tc>
      </w:tr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verená vykonaním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odpovedná za vykonanie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right="-169" w:hanging="0"/>
        <w:jc w:val="both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 Vyhlasujem, že v súvislosti s vyhodnotením zákazky spĺňam podmienku nezaujatosti vo vzťahu k potenciálnym dodávateľom a potvrdzujem, že uvedené údaje sú pravdiv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rílohy:</w:t>
        <w:tab/>
        <w:tab/>
        <w:tab/>
        <w:tab/>
        <w:tab/>
        <w:tab/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2" w:name="__Fieldmark__11_3752434301"/>
      <w:bookmarkStart w:id="23" w:name="__Fieldmark__11_3752434301"/>
      <w:bookmarkEnd w:id="23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reukázateľne odoslané výzvy na súťaž</w:t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4" w:name="__Fieldmark__12_3752434301"/>
      <w:bookmarkStart w:id="25" w:name="__Fieldmark__12_3752434301"/>
      <w:bookmarkEnd w:id="25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onuky od oslovených subjektov s preukázaným dátumom ich doručenia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6" w:name="__Fieldmark__13_3752434301"/>
      <w:bookmarkStart w:id="27" w:name="__Fieldmark__13_3752434301"/>
      <w:bookmarkEnd w:id="2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Výpočet bodov za každého uchádzača a za každé kritérium (ak relevantné)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8" w:name="__Fieldmark__14_3752434301"/>
      <w:bookmarkStart w:id="29" w:name="__Fieldmark__14_3752434301"/>
      <w:bookmarkEnd w:id="2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Ďalšia predložená dokumentáci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</w:rPr>
        <w:t>Dátum a miesto: .....................................................</w:t>
        <w:tab/>
        <w:tab/>
        <w:t xml:space="preserve">     .......................................................         </w:t>
        <w:tab/>
        <w:tab/>
        <w:tab/>
        <w:tab/>
        <w:t xml:space="preserve">                                      </w:t>
        <w:tab/>
        <w:tab/>
        <w:t xml:space="preserve">       zodpovedná osoba za prieskum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7333"/>
      <w:pgMar w:left="1247" w:right="1191" w:gutter="0" w:header="709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 rámci kontroly dokladov je potrebné overiť skutočnosť, či sú oslovení záujemcovia oprávnení dodávať službu, tovar alebo prácu v rozsahu predmetu zákazky,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 dokladov na preukázanie splnenia podmienok účasti, sa pri doklade o oprávnení dodávať tovar/uskutočňovať stavebné práce/poskytovať službu predkladá výpis z obchodného registra,  živnostenské oprávnenie alebo iné oprávnenie (uviesť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0583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583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  <w:lang w:val="sk-SK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eastAsia="Times New Roman" w:cs="Garamond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7:00Z</dcterms:created>
  <dc:creator>bazik</dc:creator>
  <dc:description/>
  <cp:keywords/>
  <dc:language>en-US</dc:language>
  <cp:lastModifiedBy>Hrabovčinová, Ivana</cp:lastModifiedBy>
  <dcterms:modified xsi:type="dcterms:W3CDTF">2017-01-18T12:18:00Z</dcterms:modified>
  <cp:revision>18</cp:revision>
  <dc:subject/>
  <dc:title/>
</cp:coreProperties>
</file>