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1F497D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>Žiadosť o zmenu projektu (Zmluvy o poskytnutí prostriedkov mechanizmu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FFFF"/>
          <w:sz w:val="22"/>
          <w:szCs w:val="20"/>
        </w:rPr>
      </w:pPr>
      <w:r>
        <w:rPr>
          <w:rFonts w:cs="Arial" w:ascii="Arial Narrow" w:hAnsi="Arial Narrow"/>
          <w:color w:val="FFFFFF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1. Identifikácia prijímateľa a 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egistračné číslo Zmluvy o poskytnutí prostriedkov mechanizm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TextBody"/>
        <w:spacing w:before="0" w:after="12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Týmto žiadam o povolenie vykonania nasledovnej zmeny Zmluvy o poskytnutí PM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pôvodné znenie Zmluv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opísať dôvody zmeny. Súčasťou zdôvodnenia je aj odkaz na príslušné časti Zmluvy, resp. Príručky pre implementáciu a odkaz na osobitné prílohy Žiadosti o zmenu Zmluvy, ktoré bližšie odôvodňujú potrebu vykonania zmeny v súlade s posudzovanými kritériami významnejšej zmeny uvedenými v podkapitole Príručky pre implementáciu.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ijímateľ odôvodní 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vplyv zmeny 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na dosiahnutie stanovených 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cieľov projektu, 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vplyv zmeny 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na rozpočet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Zoznam príloh k žiadosti o zmenu Zmluvy</w:t>
            </w:r>
            <w:r>
              <w:rPr>
                <w:rStyle w:val="FootnoteCharacters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  <w:smallCaps/>
          <w:sz w:val="22"/>
          <w:szCs w:val="20"/>
        </w:rPr>
        <w:t>Príklad príloh k žiadosti o zmenu projektu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mallCaps/>
          <w:sz w:val="22"/>
          <w:szCs w:val="20"/>
        </w:rPr>
      </w:pPr>
      <w:r>
        <w:rPr>
          <w:rFonts w:cs="Arial" w:ascii="Arial Narrow" w:hAnsi="Arial Narrow"/>
          <w:b/>
          <w:i/>
          <w:smallCaps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Projektová dokumentácia s vyznačenými zmenami (vrátane výkazu výmer) potvrdená stavebným dozorom a zodpovedným projektantom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ozpočet (prípočty, odpočty a rozpočet po zmene) potvrdený stavebným dozorom (je potrebné priložiť, resp. zaslať mailom elektronickú verziu v programe MS Excel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Zmluva, alebo dodatok k zmluve na žiadané (viac/menej) práce (tovary), ak už nebol (a) predložený vykonávateľovi na overenie VO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Kópie zápisov zo stavebného denníka so zápisom o potrebe navrhovanej zmeny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Súhlas stavebného dozoru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Súhlas zodpovedného projektanta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Fotodokumentácia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Iné dokumenty na podporu žiadosti (napr. stanovisko hygienika, geodetické zameranie, odborné posudky a pod.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 Narrow" w:hAnsi="Arial Narrow"/>
          <w:i/>
          <w:sz w:val="22"/>
          <w:szCs w:val="20"/>
        </w:rPr>
        <w:t>Upravená časť Zmluvy o poskytnutí prostriedkov mechanizmu (napr. rozpočet realizácie jednotlivých aktivít, aktivity a príspevok aktivít k výsledkom projektu a pod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inline distT="0" distB="0" distL="0" distR="0">
          <wp:extent cx="193357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3" r="-1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41570</wp:posOffset>
          </wp:positionH>
          <wp:positionV relativeFrom="paragraph">
            <wp:posOffset>-194310</wp:posOffset>
          </wp:positionV>
          <wp:extent cx="1099185" cy="42291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  <w:p>
    <w:pPr>
      <w:pStyle w:val="Header"/>
      <w:rPr/>
    </w:pPr>
    <w:r>
      <w:rPr>
        <w:rFonts w:eastAsia="Calibri" w:cs="Arial Narrow" w:ascii="Arial Narrow" w:hAnsi="Arial Narrow"/>
        <w:b/>
        <w:bCs/>
        <w:color w:val="0070C0"/>
        <w:sz w:val="22"/>
        <w:szCs w:val="22"/>
        <w:lang w:eastAsia="en-US"/>
      </w:rPr>
      <w:t>Príloha č. 3 PpIM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/>
  <dc:description/>
  <cp:keywords/>
  <dc:language>en-US</dc:language>
  <cp:lastModifiedBy/>
  <dcterms:modified xsi:type="dcterms:W3CDTF">2023-02-02T13:13:00Z</dcterms:modified>
  <cp:revision>1</cp:revision>
  <dc:subject/>
  <dc:title/>
</cp:coreProperties>
</file>