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</w:rPr>
        <w:t>Príloha č. 5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Veľkostná  skladba trvale obývaných bytov v jednotlivých krajoch SR podľa  - výsledky  sčítania 2001</w:t>
      </w:r>
    </w:p>
    <w:p>
      <w:pPr>
        <w:pStyle w:val="Normal"/>
        <w:jc w:val="both"/>
        <w:rPr/>
      </w:pPr>
      <w:r>
        <w:rPr/>
      </w:r>
    </w:p>
    <w:tbl>
      <w:tblPr>
        <w:tblW w:w="127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190"/>
        <w:gridCol w:w="1191"/>
        <w:gridCol w:w="1191"/>
        <w:gridCol w:w="1191"/>
        <w:gridCol w:w="1191"/>
        <w:gridCol w:w="1276"/>
        <w:gridCol w:w="1275"/>
        <w:gridCol w:w="1311"/>
      </w:tblGrid>
      <w:tr>
        <w:trPr>
          <w:trHeight w:val="4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R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raj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rval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ývané byty spolu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ruktúra bytov podľa počtu obytných miestností (8 m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>a viac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riemerná podlahová plocha bytu (v m</w:t>
            </w:r>
            <w:r>
              <w:rPr>
                <w:b/>
                <w:sz w:val="22"/>
                <w:vertAlign w:val="superscript"/>
              </w:rPr>
              <w:t xml:space="preserve">2 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iemerná obytná plocha bytu (v m</w:t>
            </w:r>
            <w:r>
              <w:rPr>
                <w:b/>
                <w:sz w:val="22"/>
                <w:vertAlign w:val="superscript"/>
              </w:rPr>
              <w:t xml:space="preserve">2 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merný počet obytných  miestností   v  byte</w:t>
            </w:r>
          </w:p>
        </w:tc>
      </w:tr>
      <w:tr>
        <w:trPr>
          <w:trHeight w:val="7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oby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estnosť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izb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izb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izb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 a viac izie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Predvolenpsmoodseku"/>
                <w:b/>
                <w:b/>
                <w:sz w:val="22"/>
              </w:rPr>
            </w:pPr>
            <w:r>
              <w:rPr>
                <w:b/>
                <w:sz w:val="22"/>
              </w:rPr>
              <w:t>S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redvolenpsmoodseku"/>
                <w:b/>
                <w:b/>
                <w:sz w:val="22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65 5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 3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 6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689 5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 2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 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21</w:t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4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7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4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Predvolenpsmoodseku"/>
                <w:b/>
                <w:b/>
                <w:sz w:val="22"/>
              </w:rPr>
            </w:pPr>
            <w:r>
              <w:rPr>
                <w:b/>
                <w:sz w:val="22"/>
              </w:rPr>
              <w:t>Bratislavsk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redvolenpsmoodseku"/>
                <w:b/>
                <w:b/>
                <w:sz w:val="22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 6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0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 1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 8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35 9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0"/>
                <w:sz w:val="22"/>
                <w:sz w:val="22"/>
                <w:vertAlign w:val="baseline"/>
              </w:rPr>
            </w:pPr>
            <w:r>
              <w:rPr>
                <w:position w:val="0"/>
                <w:sz w:val="22"/>
                <w:sz w:val="22"/>
                <w:vertAlign w:val="baselin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,95</w:t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7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2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4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navsk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68 8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8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 8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7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8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35</w:t>
            </w:r>
          </w:p>
        </w:tc>
      </w:tr>
      <w:tr>
        <w:trPr>
          <w:trHeight w:val="2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9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9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enčiansk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1 0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 9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 4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 5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 2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13</w:t>
            </w:r>
          </w:p>
        </w:tc>
      </w:tr>
      <w:tr>
        <w:trPr>
          <w:trHeight w:val="2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3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7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4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triansk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31 1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 9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 9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 6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 6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29</w:t>
            </w:r>
          </w:p>
        </w:tc>
      </w:tr>
      <w:tr>
        <w:trPr>
          <w:trHeight w:val="2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3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ilinsk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2 3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 7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 1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 1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 3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22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3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3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6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3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  <w:r>
              <w:rPr/>
              <w:t>anskobystrick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7 8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 4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 1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 1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 1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 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7</w:t>
            </w:r>
          </w:p>
        </w:tc>
      </w:tr>
      <w:tr>
        <w:trPr>
          <w:trHeight w:val="2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4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4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9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šovsk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8 3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0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 4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 3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6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 8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</w:tr>
      <w:tr>
        <w:trPr>
          <w:trHeight w:val="2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9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9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šick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7 3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4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 4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 1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 4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 8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31</w:t>
            </w:r>
          </w:p>
        </w:tc>
      </w:tr>
      <w:tr>
        <w:trPr>
          <w:trHeight w:val="2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2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9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3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9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7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1:54:00Z</dcterms:created>
  <dc:creator>MVRR</dc:creator>
  <dc:description/>
  <dc:language>en-US</dc:language>
  <cp:lastModifiedBy>MVRR</cp:lastModifiedBy>
  <cp:lastPrinted>2003-03-26T10:32:00Z</cp:lastPrinted>
  <dcterms:modified xsi:type="dcterms:W3CDTF">2003-04-01T07:19:00Z</dcterms:modified>
  <cp:revision>12</cp:revision>
  <dc:subject/>
  <dc:title>Vývoj veľkostnej skladby trvalo obývaných bytov v jednotlivých krajoch SR</dc:title>
</cp:coreProperties>
</file>