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Príloha č. 3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Kvantitatívne ukazovatele bývania (celkový bytový fond) a  veľkosti CD v členení podľa krajov - výsledky sčítania 200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560"/>
        <w:gridCol w:w="1134"/>
        <w:gridCol w:w="1134"/>
        <w:gridCol w:w="1275"/>
        <w:gridCol w:w="1190"/>
        <w:gridCol w:w="1314"/>
        <w:gridCol w:w="1040"/>
        <w:gridCol w:w="1134"/>
      </w:tblGrid>
      <w:tr>
        <w:trPr>
          <w:trHeight w:val="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čítania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ý počet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yvateľ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yto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bytov 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 obyv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ytov n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0  C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yvateľo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byt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D 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ôb 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D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oven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 379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84 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2 071 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5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9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60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ratisla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599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42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54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40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9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35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na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551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90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21 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4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8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49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enčian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605 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19 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33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6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9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59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itrian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713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64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85 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7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9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50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Žilin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692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30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50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9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76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anskobystri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662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5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69 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8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9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46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ešo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789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29 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69 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9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8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,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93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oši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766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52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86 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8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3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t>2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CD=cenzová domácnosť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06:00Z</dcterms:created>
  <dc:creator>MVRR</dc:creator>
  <dc:description/>
  <dc:language>en-US</dc:language>
  <cp:lastModifiedBy>MVRR</cp:lastModifiedBy>
  <cp:lastPrinted>2003-03-26T10:24:00Z</cp:lastPrinted>
  <dcterms:modified xsi:type="dcterms:W3CDTF">2003-03-26T09:25:00Z</dcterms:modified>
  <cp:revision>8</cp:revision>
  <dc:subject/>
  <dc:title>Príloha č</dc:title>
</cp:coreProperties>
</file>