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266"/>
        <w:gridCol w:w="1559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6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onformity and standardisation, new approach, industries under new approach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ZCom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truct 01/456 Rev.1</w:t>
            </w:r>
          </w:p>
        </w:tc>
      </w:tr>
    </w:tbl>
    <w:p>
      <w:pPr>
        <w:pStyle w:val="Header"/>
        <w:jc w:val="right"/>
        <w:rPr/>
      </w:pPr>
      <w:r>
        <w:rPr/>
        <w:t>SCC consulted at the 52th meeting (22-23th of May 200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ADDENDUM TO</w:t>
      </w:r>
      <w:r>
        <w:rPr>
          <w:b/>
          <w:sz w:val="40"/>
        </w:rPr>
        <w:t xml:space="preserve"> 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MANDATE  TO  CEN/CENELEC</w:t>
      </w:r>
    </w:p>
    <w:p>
      <w:pPr>
        <w:pStyle w:val="Normal"/>
        <w:spacing w:lineRule="atLeast" w:line="360"/>
        <w:jc w:val="center"/>
        <w:rPr/>
      </w:pPr>
      <w:r>
        <w:rPr/>
        <w:t>CONCERNING  THE  EXECUTION  OF  STANDARDISATION  WORK</w:t>
      </w:r>
    </w:p>
    <w:p>
      <w:pPr>
        <w:pStyle w:val="Normal"/>
        <w:spacing w:lineRule="atLeast" w:line="360"/>
        <w:jc w:val="center"/>
        <w:rPr/>
      </w:pPr>
      <w:r>
        <w:rPr/>
        <w:t>FOR  HARMONISED  STANDARDS  ON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</w:rPr>
      </w:pPr>
      <w:r>
        <w:rPr>
          <w:b/>
        </w:rPr>
        <w:t>M 106 - GYPSUM PRODU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  <w:t>This addendum modifies the original mandate in the following manner :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 xml:space="preserve">The product “Fibrous gypsum plaster cast” shall be added of the mandate </w:t>
      </w:r>
      <w:r>
        <w:rPr>
          <w:b/>
        </w:rPr>
        <w:t>GYPSUM PRODUCTS</w:t>
      </w:r>
      <w:r>
        <w:rPr/>
        <w:t>, such that it shall read as shown in Annex A bel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spacing w:before="0" w:after="120"/>
        <w:ind w:left="851" w:hanging="360"/>
        <w:rPr/>
      </w:pPr>
      <w:r>
        <w:rPr/>
        <w:t>. to the Annex 1, in the section relating to use 4/33, 5/33, 10/33, 12/33, 14/3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spacing w:before="0" w:after="120"/>
        <w:ind w:left="851" w:hanging="360"/>
        <w:rPr/>
      </w:pPr>
      <w:r>
        <w:rPr/>
        <w:t xml:space="preserve">. to the annex 2, in the section relating to use 4/33 and 12/33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spacing w:before="0" w:after="120"/>
        <w:ind w:left="851" w:hanging="360"/>
        <w:rPr/>
      </w:pPr>
      <w:r>
        <w:rPr/>
        <w:t>. to the Annex 3 in the table 1/4, 2/4 and 4/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 xml:space="preserve"> </w:t>
      </w:r>
      <w:r>
        <w:rPr/>
        <w:t>This is to over for which the intended use in 4/33 (External walls - including cladding - and internal walls and partitions), 5/33 (galleries and ceilings), 10/33 (suspended ceilings), 12/33 (internal finishes of walls and partitions) and 14/33 (ceiling finish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>The corresponding Commission Decision 95/467/EC will be amended accordingly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NEX A</w:t>
      </w:r>
    </w:p>
    <w:p>
      <w:pPr>
        <w:pStyle w:val="Header"/>
        <w:spacing w:before="0" w:after="12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1 OF MANDATE</w:t>
      </w:r>
    </w:p>
    <w:p>
      <w:pPr>
        <w:pStyle w:val="Normal"/>
        <w:ind w:right="-30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row is added to the table in Annex 1, in the section relating to use “4/33 EXTERNAL WALLS (including cladding), INTERNAL WALLS AND PARTITIONS”:</w:t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90"/>
        <w:gridCol w:w="2551"/>
        <w:gridCol w:w="5751"/>
      </w:tblGrid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RIALS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S FOR CONSIDERATION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s</w:t>
            </w:r>
          </w:p>
          <w:p>
            <w:pPr>
              <w:pStyle w:val="Normal"/>
              <w:rPr/>
            </w:pPr>
            <w:r>
              <w:rPr/>
              <w:t>Rigid she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ypsum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</w:t>
            </w:r>
            <w:r>
              <w:rPr/>
              <w:t>+ reinforcement (organic, mineral or metal)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ibrous gypsum plaster casts </w:t>
            </w:r>
            <w:r>
              <w:rPr/>
              <w:t>for parti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row is added to the table in Annex 1, in the section relating to use “5/33 FLOORS, GALLERIES AND CEILINGS”:</w:t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90"/>
        <w:gridCol w:w="2551"/>
        <w:gridCol w:w="5751"/>
      </w:tblGrid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RIALS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S FOR CONSIDERATION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id she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ypsum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</w:t>
            </w:r>
            <w:r>
              <w:rPr/>
              <w:t>+ reinforcement (organic, mineral or metal)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brous gypsum plaster casts </w:t>
            </w:r>
            <w:r>
              <w:rPr/>
              <w:t>for ceilings, voults, domes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row is added to the table in Annex 1, in the section relating to use “10/33 SUSPENDED CEILINGS”:</w:t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90"/>
        <w:gridCol w:w="2551"/>
        <w:gridCol w:w="5751"/>
      </w:tblGrid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RIALS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S FOR CONSIDERATION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id sheets</w:t>
            </w:r>
          </w:p>
          <w:p>
            <w:pPr>
              <w:pStyle w:val="Normal"/>
              <w:rPr/>
            </w:pPr>
            <w:r>
              <w:rPr/>
              <w:t>Rigid tile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ypsum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</w:t>
            </w:r>
            <w:r>
              <w:rPr/>
              <w:t>+ reinforcement (organic, mineral or metal)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ibrous gypsum plaster casts </w:t>
            </w:r>
            <w:r>
              <w:rPr/>
              <w:t>for suspended ceilings, ceiling membra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row is added to the table in Annex 1, in the section relating to use “12/33 INTERNAL FINISHES OF WALLS AND PARTITIONS” :</w:t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90"/>
        <w:gridCol w:w="2551"/>
        <w:gridCol w:w="5751"/>
      </w:tblGrid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RIALS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DUCTS FOR CONSIDERATION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ypsum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</w:t>
            </w:r>
            <w:r>
              <w:rPr/>
              <w:t>+ reinforcement (organic, mineral or metal)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brous gypsum plaster casts </w:t>
            </w:r>
            <w:r>
              <w:rPr/>
              <w:t>for encasements, casings</w:t>
            </w:r>
          </w:p>
        </w:tc>
      </w:tr>
      <w:tr>
        <w:trPr/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id she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ypsum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</w:t>
            </w:r>
            <w:r>
              <w:rPr/>
              <w:t>+ reinforcement (organic, mineral or metal)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brous gypsum plaster casts </w:t>
            </w:r>
            <w:r>
              <w:rPr/>
              <w:t>for internal linings to walls and partitions, structures for acoustic/fire improvement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row is added to the table in Annex 1, in the section relating to use “14/33 CEILING FINISHES” :</w:t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979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90"/>
        <w:gridCol w:w="2551"/>
        <w:gridCol w:w="5751"/>
      </w:tblGrid>
      <w:tr>
        <w:trPr/>
        <w:tc>
          <w:tcPr>
            <w:tcW w:w="149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MATERIALS</w:t>
            </w:r>
          </w:p>
        </w:tc>
        <w:tc>
          <w:tcPr>
            <w:tcW w:w="5751" w:type="dxa"/>
            <w:tcBorders/>
          </w:tcPr>
          <w:p>
            <w:pPr>
              <w:pStyle w:val="Normal"/>
              <w:rPr/>
            </w:pPr>
            <w:r>
              <w:rPr/>
              <w:t>PRODUCTS FOR CONSIDERATION</w:t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id sheets</w:t>
            </w:r>
          </w:p>
        </w:tc>
        <w:tc>
          <w:tcPr>
            <w:tcW w:w="255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Gypsum</w:t>
            </w:r>
          </w:p>
          <w:p>
            <w:pPr>
              <w:pStyle w:val="Normal"/>
              <w:ind w:left="284" w:hanging="284"/>
              <w:rPr/>
            </w:pPr>
            <w:r>
              <w:rPr/>
              <w:t xml:space="preserve">  </w:t>
            </w:r>
            <w:r>
              <w:rPr/>
              <w:t>+ reinforcement (organic, mineral or metal)</w:t>
            </w:r>
          </w:p>
          <w:p>
            <w:pPr>
              <w:pStyle w:val="Normal"/>
              <w:ind w:left="284" w:hanging="284"/>
              <w:rPr/>
            </w:pPr>
            <w:r>
              <w:rPr/>
            </w:r>
          </w:p>
        </w:tc>
        <w:tc>
          <w:tcPr>
            <w:tcW w:w="5751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ibrous gypsum plaster casts </w:t>
            </w:r>
            <w:r>
              <w:rPr/>
              <w:t>for linings to ceil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20" w:leader="none"/>
          <w:tab w:val="left" w:pos="41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center"/>
        <w:rPr/>
      </w:pPr>
      <w:r>
        <w:rPr/>
      </w:r>
      <w:r>
        <w:br w:type="page"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2 OF MANDATE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family of products is added to Annex 2, in the section relating to use “4/33 EXTERNAL WALLS (including cladding), INTERNAL WALLS AND PARTITIONS” and “12/33 INTERNAL FINISHES OF WALLS AND PARTITIONS”:</w:t>
      </w:r>
    </w:p>
    <w:p>
      <w:pPr>
        <w:pStyle w:val="Normal"/>
        <w:tabs>
          <w:tab w:val="clear" w:pos="720"/>
          <w:tab w:val="left" w:pos="1560" w:leader="none"/>
        </w:tabs>
        <w:ind w:right="-2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08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Family and subfamilies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Fibrous gypsum plaster casts </w:t>
            </w:r>
            <w:r>
              <w:rPr/>
              <w:t>for walls and partitions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Characteristics to be covered by the harmonised standards will be :</w:t>
      </w:r>
    </w:p>
    <w:tbl>
      <w:tblPr>
        <w:tblW w:w="8959" w:type="dxa"/>
        <w:jc w:val="left"/>
        <w:tblInd w:w="7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6237"/>
        <w:gridCol w:w="1985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" w:hanging="0"/>
              <w:jc w:val="center"/>
              <w:rPr/>
            </w:pPr>
            <w:r>
              <w:rPr/>
              <w:t>E R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FORMANCE CHARACTERISTICS 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" w:hanging="0"/>
              <w:jc w:val="center"/>
              <w:rPr/>
            </w:pPr>
            <w:r>
              <w:rPr/>
              <w:t>DURABILITY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action to fir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esistance to fire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e.g. against water, chemicals, ..., as relevant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lease of dangerous substances *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mpact resistance (for fire protection and/or compartmentation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irect airborne sound insul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oustic absorption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rmal resistan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0"/>
        </w:rPr>
      </w:pPr>
      <w:r>
        <w:rPr>
          <w:sz w:val="20"/>
        </w:rPr>
        <w:tab/>
        <w:t>* In particular, those dangerous substances defined in Council Directive 76/769/EEC, as amended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“</w:t>
      </w:r>
      <w:r>
        <w:br w:type="page"/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4111" w:leader="none"/>
        </w:tabs>
        <w:rPr>
          <w:b/>
          <w:b/>
          <w:i/>
          <w:i/>
        </w:rPr>
      </w:pPr>
      <w:r>
        <w:rPr>
          <w:b/>
          <w:i/>
        </w:rPr>
        <w:t>The following family of products is added to Annex 2, in the section relating to use “5/33 FLOORS, GALLERIES AND CEILINGS”, “10/33 SUSPENDED CEILINGS ” and “14/33 CEILING FINISHES”:</w:t>
      </w:r>
    </w:p>
    <w:p>
      <w:pPr>
        <w:pStyle w:val="Normal"/>
        <w:tabs>
          <w:tab w:val="clear" w:pos="720"/>
          <w:tab w:val="left" w:pos="1560" w:leader="none"/>
        </w:tabs>
        <w:ind w:right="-2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008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spacing w:before="120" w:after="120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caps/>
                <w:sz w:val="16"/>
              </w:rPr>
              <w:t>Family and subfamilies</w:t>
            </w:r>
          </w:p>
        </w:tc>
      </w:tr>
      <w:tr>
        <w:trPr/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Fibrous gypsum plaster casts </w:t>
            </w:r>
            <w:r>
              <w:rPr/>
              <w:t>for ceilings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Characteristics to be covered by the harmonised standards will be :</w:t>
      </w:r>
    </w:p>
    <w:tbl>
      <w:tblPr>
        <w:tblW w:w="8959" w:type="dxa"/>
        <w:jc w:val="left"/>
        <w:tblInd w:w="70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37"/>
        <w:gridCol w:w="6237"/>
        <w:gridCol w:w="1985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" w:hanging="0"/>
              <w:jc w:val="center"/>
              <w:rPr/>
            </w:pPr>
            <w:r>
              <w:rPr/>
              <w:t>E R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ERFORMANCE CHARACTERISTICS 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right="-2" w:hanging="0"/>
              <w:jc w:val="center"/>
              <w:rPr/>
            </w:pPr>
            <w:r>
              <w:rPr/>
              <w:t>DURABILITY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action to fir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esistance to fire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e.g. against water, chemicals, ..., as relevant)</w:t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lease of dangerous substances *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mpact resistance (for fire protection and/or compartmentation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irect airborne sound insul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coustic absorption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rmal resistan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2" w:hanging="0"/>
        <w:rPr>
          <w:sz w:val="20"/>
        </w:rPr>
      </w:pPr>
      <w:r>
        <w:rPr>
          <w:sz w:val="20"/>
        </w:rPr>
        <w:tab/>
        <w:t>* In particular, those dangerous substances defined in Council Directive 76/769/EEC, as amended.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>“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spacing w:before="0" w:after="120"/>
        <w:jc w:val="center"/>
        <w:rPr>
          <w:sz w:val="22"/>
        </w:rPr>
      </w:pPr>
      <w:r>
        <w:rPr>
          <w:sz w:val="22"/>
        </w:rPr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ADDITION TO ANNEX 3 OF MANDATE</w:t>
      </w:r>
    </w:p>
    <w:p>
      <w:pPr>
        <w:pStyle w:val="Normal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ind w:left="425" w:hanging="425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In Annex 3 the following text is inserted in the “Product(s)” column of the tables for product families “Gypsum products (1/4)”, “Gypsum products (2/4)” and “Gypsum products (4/4)”, after the existing text :</w:t>
      </w:r>
      <w:r>
        <w:rPr/>
        <w:t xml:space="preserve"> “</w:t>
      </w:r>
      <w:r>
        <w:rPr>
          <w:b/>
        </w:rPr>
        <w:t>Fibrous gypsum plaster casts</w:t>
      </w:r>
      <w:r>
        <w:rPr/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TION OF CONFORMITY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Product family: gypsum products </w:t>
      </w:r>
      <w:r>
        <w:rPr>
          <w:b/>
        </w:rPr>
        <w:t xml:space="preserve"> (1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3"/>
        <w:gridCol w:w="2268"/>
        <w:gridCol w:w="1700"/>
        <w:gridCol w:w="1559"/>
      </w:tblGrid>
      <w:tr>
        <w:trPr/>
        <w:tc>
          <w:tcPr>
            <w:tcW w:w="41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(s)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ded use(s)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 class(e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reaction to fire) </w:t>
            </w:r>
            <w:r>
              <w:rPr>
                <w:i/>
                <w:sz w:val="16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ttestation of conformity system(s) </w:t>
            </w:r>
          </w:p>
        </w:tc>
      </w:tr>
      <w:tr>
        <w:trPr/>
        <w:tc>
          <w:tcPr>
            <w:tcW w:w="41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Fibrous gypsum plaster casts, including relevant ancillary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n walls, partitions or ceilings (or lining thereof) subject to reaction to fire requirements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(of incorporated materials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A1</w:t>
            </w:r>
            <w:r>
              <w:rPr>
                <w:sz w:val="16"/>
              </w:rPr>
              <w:t>(2)</w:t>
            </w:r>
            <w:r>
              <w:rPr/>
              <w:t>, A2</w:t>
            </w:r>
            <w:r>
              <w:rPr>
                <w:sz w:val="16"/>
              </w:rPr>
              <w:t>(2)</w:t>
            </w:r>
            <w:r>
              <w:rPr/>
              <w:t>, B</w:t>
            </w:r>
            <w:r>
              <w:rPr>
                <w:sz w:val="16"/>
              </w:rPr>
              <w:t>(2)</w:t>
            </w:r>
            <w:r>
              <w:rPr/>
              <w:t>, C</w:t>
            </w:r>
            <w:r>
              <w:rPr>
                <w:sz w:val="16"/>
              </w:rPr>
              <w:t>(2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A1</w:t>
            </w:r>
            <w:r>
              <w:rPr>
                <w:sz w:val="16"/>
              </w:rPr>
              <w:t>(3)</w:t>
            </w:r>
            <w:r>
              <w:rPr/>
              <w:t>, A2</w:t>
            </w:r>
            <w:r>
              <w:rPr>
                <w:sz w:val="16"/>
              </w:rPr>
              <w:t>(3)</w:t>
            </w:r>
            <w:r>
              <w:rPr/>
              <w:t>, B</w:t>
            </w:r>
            <w:r>
              <w:rPr>
                <w:sz w:val="16"/>
              </w:rPr>
              <w:t>(3)</w:t>
            </w:r>
            <w:r>
              <w:rPr/>
              <w:t>, C</w:t>
            </w:r>
            <w:r>
              <w:rPr>
                <w:sz w:val="16"/>
              </w:rPr>
              <w:t>(3)</w:t>
            </w:r>
            <w:r>
              <w:rPr/>
              <w:t>, D, 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A1 to E</w:t>
            </w:r>
            <w:r>
              <w:rPr>
                <w:sz w:val="16"/>
              </w:rPr>
              <w:t>(7)</w:t>
            </w:r>
            <w:r>
              <w:rPr/>
              <w:t xml:space="preserve"> - F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sz w:val="16"/>
              </w:rPr>
              <w:t>(4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sz w:val="16"/>
              </w:rPr>
              <w:t>(5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sz w:val="16"/>
              </w:rPr>
              <w:t>(6)</w:t>
            </w:r>
          </w:p>
        </w:tc>
      </w:tr>
      <w:tr>
        <w:trPr/>
        <w:tc>
          <w:tcPr>
            <w:tcW w:w="964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) For reaction to fire, see Commission Decision 2000/147/EC (OJ L 50,23.02.2000 page 1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) Products/materials for which a clearly identifiable stage in the production process results in an improvement of the reaction to fire classification (e.g. an addition of fire retardant or a limiting of organic material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) Products/materials not covered by footnote (2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4) System 1: See CPD Annex III.2.(i), without audit-testing of samp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) System 3: See CPD Annex III.2.(ii), Second possi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6) System 4: See CPD Annex III.2.(ii), third possibil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7) Products/materials that do not require to be tested for reaction to fire (e.g. Products/materials of classes A.1 according to Commission Decision 96/603/EC as amended)</w:t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Product family: gypsum products </w:t>
      </w:r>
      <w:r>
        <w:rPr>
          <w:b/>
        </w:rPr>
        <w:t xml:space="preserve"> (2/4)</w:t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3"/>
        <w:gridCol w:w="2268"/>
        <w:gridCol w:w="1559"/>
        <w:gridCol w:w="1700"/>
      </w:tblGrid>
      <w:tr>
        <w:trPr/>
        <w:tc>
          <w:tcPr>
            <w:tcW w:w="41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(s)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ded use(s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 class(e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resistance to fire)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ttestation of conformity system(s) </w:t>
            </w:r>
          </w:p>
        </w:tc>
      </w:tr>
      <w:tr>
        <w:trPr/>
        <w:tc>
          <w:tcPr>
            <w:tcW w:w="41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ibrous gypsum plaster casts, including relevant ancillary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n walls, partitions or ceilings, as relevant intended  for fire protection of structural elements and/or fire compartmentation in buildings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y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4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3: See CPD Annex III.2.(ii), Second possibility</w:t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spacing w:lineRule="auto" w:line="480" w:before="0" w:after="120"/>
        <w:jc w:val="both"/>
        <w:rPr/>
      </w:pPr>
      <w:r>
        <w:rPr/>
        <w:t>Table 3/4 is not changed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Product family: gypsum products </w:t>
      </w:r>
      <w:r>
        <w:rPr>
          <w:b/>
        </w:rPr>
        <w:t xml:space="preserve"> (4/4)</w:t>
      </w:r>
    </w:p>
    <w:p>
      <w:pPr>
        <w:pStyle w:val="Normal"/>
        <w:rPr/>
      </w:pPr>
      <w:r>
        <w:rPr/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3"/>
        <w:gridCol w:w="2268"/>
        <w:gridCol w:w="1559"/>
        <w:gridCol w:w="1700"/>
      </w:tblGrid>
      <w:tr>
        <w:trPr/>
        <w:tc>
          <w:tcPr>
            <w:tcW w:w="41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(s)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ded use(s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 class(es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resistance to fire)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ttestation of conformity system(s) </w:t>
            </w:r>
          </w:p>
        </w:tc>
      </w:tr>
      <w:tr>
        <w:trPr/>
        <w:tc>
          <w:tcPr>
            <w:tcW w:w="41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ibrous gypsum plaster casts, including relevant ancillary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n walls, partitions or ceilings, as relevant for situations and use not mentioned in (1/4), (2/4) or (3/4)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640" w:type="dxa"/>
            <w:gridSpan w:val="4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4: See CPD Annex III.2.(ii), Third possibility</w:t>
            </w:r>
          </w:p>
        </w:tc>
      </w:tr>
    </w:tbl>
    <w:p>
      <w:pPr>
        <w:pStyle w:val="Normal"/>
        <w:spacing w:lineRule="auto" w:line="480"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ind w:right="85" w:hanging="0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ind w:right="85" w:hanging="0"/>
    </w:pPr>
    <w:rPr>
      <w:rFonts w:ascii="Arial" w:hAnsi="Arial" w:cs="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4:20:00Z</dcterms:created>
  <dc:creator>BARPASC</dc:creator>
  <dc:description/>
  <dc:language>en-US</dc:language>
  <cp:lastModifiedBy>BARPASC</cp:lastModifiedBy>
  <dcterms:modified xsi:type="dcterms:W3CDTF">2001-07-27T14:21:00Z</dcterms:modified>
  <cp:revision>1</cp:revision>
  <dc:subject/>
  <dc:title> </dc:title>
</cp:coreProperties>
</file>