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363"/>
      </w:tblGrid>
      <w:tr>
        <w:trPr/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9363" w:type="dxa"/>
            <w:tcBorders/>
          </w:tcPr>
          <w:tbl>
            <w:tblPr>
              <w:tblW w:w="927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3"/>
              <w:gridCol w:w="8089"/>
            </w:tblGrid>
            <w:tr>
              <w:trPr>
                <w:tblHeader w:val="true"/>
                <w:cantSplit w:val="true"/>
              </w:trPr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color w:val="000000"/>
                      <w:sz w:val="20"/>
                    </w:rPr>
                    <w:t>č. rozh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color w:val="000000"/>
                      <w:sz w:val="20"/>
                    </w:rPr>
                    <w:t>čiastka OJ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rStyle w:val="StrongEmphasis"/>
                      <w:color w:val="000000"/>
                      <w:sz w:val="20"/>
                    </w:rPr>
                    <w:t>Rozhodnutie Komisie v súlade so smernicou Rady 89/106/EHS</w:t>
                  </w:r>
                  <w:r>
                    <w:rPr>
                      <w:color w:val="000000"/>
                      <w:sz w:val="20"/>
                    </w:rPr>
                    <w:t xml:space="preserve"> </w:t>
                  </w:r>
                  <w:r>
                    <w:rPr>
                      <w:b/>
                      <w:color w:val="000000"/>
                      <w:sz w:val="20"/>
                    </w:rPr>
                    <w:t>– oheň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96/603/EC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L 267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Commission Decision of 4 October 1996 establishing the list of products belonging to Classes A ´No contribution to fire ´provided for in Decision 94/611/EC implementing Article 20 of  Council Directive 89/106/EEC on construction products  (Text with EEA relevance)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ktorým sa zavádza zoznam výrobkov patriacich do tried A (bez prispievania k tvorbe  ohňa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2000/147/EC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L 30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+ Corrigendum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Commission Decision of 8 February 2000 implementing  Council Directive 89/106/EEC as regards the clasification of the reaction to fire performance of construction products (Text with EEA relevance) + Corrigendum (OJEC L 50 of  20 February 2000)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</w:rPr>
                    <w:t>pokiaľ ide o klasifikáciu reakcie stavebných výrobkov na oheň  + oprava (ÚVES L 50 zo dňa 23. februára 2000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2000/367/EC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L 133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+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Corrigendum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Commission Decision of 3 May 2000 implementing  Council Directive 89/106/EEC as regards the clasification of the resistance to fire performance of construction products, construction works and parts thereof (Text with EEA relevance) + Corrigendum (OJEC L 133 of  6 June 2000)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pokiaľ ide o klasifikáciu z hľadiska požiarnej odolnosti stavebných výrobkov, stavieb a ich častí + </w:t>
                  </w:r>
                  <w:r>
                    <w:rPr>
                      <w:rFonts w:eastAsia="Arial Unicode MS"/>
                      <w:color w:val="000000"/>
                      <w:sz w:val="20"/>
                    </w:rPr>
                    <w:t>oprava (ÚVES L 50 zo dňa 6. júna 2000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2000/553/EC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L 235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 xml:space="preserve">Commission Decision of 6 September 2000 implementing  Council Directive 89/106/EEC as regards the external fire performance of roof coverings (Text with EEA relevance) 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pokiaľ ide o odolnosť strešných krytín pri pôsobení vonkajšieho zdroja ohňa 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2000/605/EC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L 258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Commission Decision of 26 September 2000 amending Decision 96/603/EC establishing the list of products belonging to Classes A ´No contribution to fire ´provided for in Decision 94/611/EC implementing Article 20 of  Council Directive 89/106/EEC on construction products  (Text with EEA relevance)  - masonry mortars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ktorým sa mení a dopĺňa rozhodnutie 96/603/ES  - murovacia malta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2001/596/EC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L 209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 xml:space="preserve">Commission Decision of 8 January 2001 amending Decisions 95/467/EC, 96/578/EC, 96/580/EC, 97/176/EC, 97/462/EC, 97/556/EC, 97/740/EC, 97/808/EC, 98/213/EC, 98/214/EC, 98/279/EC, 98/436/EC, 98/437/EC, 98/599/EC, 98/600/EC, 98/601/EC, 1999/89/EC, 1999/90/EC, 1999/91/EC, 1999/454/EC, 1999/469EC, 1999/470/EC, 1999/471/EC, 1999/472/EC, 2000/245/EC, 2000/273/EC and 2000/447/EC on the procedure for attesting the conformity of certain construction products pursuant to Article 20 (2) of Council Directive 89/106/EEC (Text with EEA relevance) 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</w:rPr>
                    <w:t xml:space="preserve">ktorým sa menia a dopĺňajú rozhodnutia </w:t>
                  </w:r>
                  <w:r>
                    <w:rPr>
                      <w:color w:val="000000"/>
                      <w:sz w:val="20"/>
                    </w:rPr>
                    <w:t>95/467/EC, 96/578/EC, 96/580/EC, 97/176/EC, 97/462/EC, 97/556/EC, 97/740/EC, 97/808/EC, 98/213/EC, 98/214/EC, 98/279/EC, 98/436/EC, 98/437/EC, 98/599/EC, 98/600/EC, 98/601/EC, 1999/89/EC, 1999/90/EC, 1999/91/EC, 1999/454/EC, 1999/469EC, 1999/470/EC, 1999/471/EC, 1999/472/EC, 2000/245/EC, 2000/273/EC and 2000/447/EC o postupe preukazovania zhody niektorých stavebných výrobkov podľa čl. 20 smernice Rady 89/106/EHS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2001/671/EC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L 235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Commission Decision of 21 August 2001 on the procedure for attesting the conformity of construction products pursuant to Article 20 (2) of Council Directive 89/106/EEC as regards the clasification of the external fire performance of roofs and roof coverings (Text with EEA relevance)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ktorým sa vykonáva smernica Rady 89/106/EHS, pokiaľ ide o klasifikáciu z hľadiska prevedenia striech a strešných krytín pre prípad vonkajšieho požiaru 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2003/43/EC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L 13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+ Corrigendum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Commission Decision of 17 January 2003 estabilishing the classes of reaction-to-fire performance for certain construction products (Text with EEA relevance) – wood based panels + Corrigendum (OJEC  L 33)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ktorým sa ustanovujú triedy reakcie na oheň pre určité stavebné výrobky  - panely na báze dreva + oprava (ÚVES L 33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2003/424/EC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L 144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Commission Decision of 6 June amending Decision 96/603/EC establishing the list of products belonging to Classes A ´No contribution to fire ´provided for in Decision 94/611/EC implementing Article 20 of  Council Directive 89/106/EEC on construction products  (Text with EEA relevance)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ktorým sa mení rozhodnutie 96/611/EHS 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2003/593/EC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L 201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Commission Decision of 7 August 2003 amending Decision 2003/43/EC estabilishing the classes of reaction-to-fire performance for certain construction products (Text with EEA relevance) – gypsum, laminates, structural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ktorým sa mení a dopĺňa rozhodnutie 2003/43/ES – sadra, laminátové dosky, konštrukčné drevené výrobky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2003/629/EC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Commission Decision of 27 August 2003 amending Decision 2000/367/EC establishing a classification system for resistance-to-fire performance for construction products, as regards the inclusion of smoke ane heat control products (Text with EEA relevance)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ktorým sa mení a dopĺňa rozhodnutie 2000/367/ES, ktorým sa stanoví klasifikačný systém požiarnej odolnosti stavebných výrobkov, pokiaľ ide o výrobky pre odvod dymu a tepla 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2003/632/EC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L 220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Commission Decision of 26 August 2003 amending  Decision 2000/147/EC implementing  Council Directive 89/106/EEC as regards the clasification of the reaction-to-fire performance of construction products (Text with EEA relevance) – Linear thermal pipe insulation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</w:rPr>
                    <w:t>ktorým sa mení a dopĺňa rozhodnutie 2000/147/ES  - tepelná izolácia lineárnych potrubí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2005/403/EC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L 135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 xml:space="preserve">Commission Decision of 25 May 2005 estabilishing the classes of external fire  performance of roofs and roofs coverings for certain construction products  as provided by Council Directive 89/106/EEC (Text with EEA relevance) 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ktorým sa pre niektoré stavebné výrobky ustanovujú triedy vlastností striech a strešných krytín pri požiari zvonka v zmysle smernice Rady 89/106/EHS 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2005/610/EC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L 208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 xml:space="preserve">Commission Decision of 9 August 2005 establishing the classes of reaction-to-fire performance for certain construction products (Text with EEA relevance) 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ktorým sa ustanovujú triedy reakcie na oheň niektorých stavebných výrobkov 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2005/823/EC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L 307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Commission Decision of 22 November 2005 amending Decision 2001/671/EC implementing Council Directive 89/106/EEC as regards the clasification of the external fire performance of roofs and roof coverings (Text with EEA relevance)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ktaým sa mení a dopĺňa rozhodnutie 2001/671/ES 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2006/213/EC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L 79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Commission Decision of 6 March 2006 establishing the classes of reaction-to-fire performance for certain construction products as regards wood flooring and solid wood panelling and cladding (Text with EEA relevance)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ktorým sa ustanovujú triedy reakcie na oheň pre určité stavebné výrobky, pokiaľ ide o drevené podlahoviny a dosky a obklady z prírodného dreva 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2006/600/EC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L 244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Commission Decision of 4 September 2006 establishing the classes of external fire performance for certain construction products as regards double skin metal faced sandwich panels for roofs (Text with EEA relevance)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ktorým sa pre určité stavebné výrobky ustanovujú triedy odolnosti z hľadiska zaťaženia vonkajším ohňom a ktoré sa týka strešných sendvičových panelov s obojstranným kovovým plášťom 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2006/673/EC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L 276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Commission Decision of  5 October 2006 amending  Decision 2003/43/EC estabilishing the classes of reaction-to-fire performance for certain construction products (Text with EEA relevance)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ktorým sa mení a dopĺňa rozhodnutie 2003/43/ES 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2006/751/EC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L 305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Commission Decision of 27 October 2006 amending  Decision 2000/147/EC implementing  Council Directive 89/106/EEC as regards the clasification of the reaction to fire performance of construction products (Text with EEA relevance) 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</w:rPr>
                    <w:t>ktorým sa mení a dopĺňa rozhodnutie 2000/147/ES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2007/348/EC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L 131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 xml:space="preserve">Commission Decision of 15 May 2007 amending Decision 2003/43/EC estabilishing the classes of reaction-to-fire performance for certain construction products as regards wood-based-panels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(Text with EEA relevance) 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</w:rPr>
                    <w:t xml:space="preserve">ktorým sa mení a dopĺňa rozhodnutie 2003/43/ES, ktorým sa ustanovujú triedy reakcie na oheň pre určité stavebné výrobky, pokiaľ ide o drevené panely 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10/81/EU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Commission Decision of 9 February 2010 establishing the classes of reaction-to-fire  performance for certain construction products as regards adhesives for ceramic tiles (Text with EEA relevance)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ktorým sa ustanovujú triedy reakcie určitých stavebných výrobkov na oheň, pokiaľ ide o lepidlá na keramické dlaždice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10/82/EU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Commission Decision of 9 February 2010 establishing the classes of reaction-to-fire  performance for certain construction products as regards decorative wallcoverings in roll and panel form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(Text with EEA relevance)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ktorým sa ustanovujú triedy reakcie určitých stavebných výrobkov na oheň, pokiaľ ide o dekoračný krycí materiál na steny vo forme zvitkov a blokov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10/83/EU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Commission Decision of 9 February 2010 establishing the classes of reaction-to-fire  performance for certain construction products as regards air drying jointing compounds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(Text with EEA relevance)</w:t>
                  </w:r>
                </w:p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ktorým sa ustanovujú triedy reakcie určitých stavebných výrobkov na oheň, pokiaľ ide o špárovacie tmely schnúce na vzduchu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10/85/EU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Commission Decision of 9 February 2010 establishing the classes of reaction-to-fire  performance for certain construction products as regards cementitious screeds, calcium sulphate screeds and synthetic resin floor screeds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(Text with EEA relevance)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ktorým sa ustanovujú triedy reakcie určitých stavebných výrobkov na oheň, pokiaľ ide o cementové potery, potery zo síranu vápenatého a podlahové potery zo syntetickej živice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(text s významom EHP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10/737/EU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Commission Decision of 2 December 2010 establishing the classes of reaction-to-fire  performance for certain construction products as regards steel sheets with polyester coatirng and with plastisol coating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(Text with EEA relevance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ktorým sa ustanovujú triedy reakcie na oheň pre určité stavené výrobky, pokiaľ ide o oceľové plechy s polyesterovou úpravou a plastizolovou úpravou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(text s významom pre EHP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10/738/EU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Commission Decision of 2 December 2010 establishing the classes of reaction-to-fire  performance for certain construction products as regards fibrous gypsum plaster coats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(Text with EEA relevance)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Ktorým sa ustanovujú triedy reakcie na oheň pre určité stavené výrobky, pokiaľ ide o vláknité liate výrobky zo sadrovej malty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(text s významom pre EHP)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11/232/EU</w:t>
                  </w:r>
                </w:p>
              </w:tc>
              <w:tc>
                <w:tcPr>
                  <w:tcW w:w="80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Commission Decision of  11 April 2011 amending Decision 2000/367/EC establishing a classification system for resistance-ti-fire perfornmance for construction products, construction works and parts thereof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(Text with EEA relevance)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ktorým sa mení a dopĺňa rozhodnutie 2000/367/ES, ktorým sa zavádza klasifikácia požiarnej odolnosti stavebných výrobkov, stavieb a ich častí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(text s významom pre EHP)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1:29:00Z</dcterms:created>
  <dc:creator>bzovska</dc:creator>
  <dc:description/>
  <cp:keywords/>
  <dc:language>en-US</dc:language>
  <cp:lastModifiedBy>bzovska</cp:lastModifiedBy>
  <cp:lastPrinted>2006-04-27T08:55:00Z</cp:lastPrinted>
  <dcterms:modified xsi:type="dcterms:W3CDTF">2011-04-13T08:22:00Z</dcterms:modified>
  <cp:revision>19</cp:revision>
  <dc:subject/>
  <dc:title> </dc:title>
</cp:coreProperties>
</file>