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>
                <w:b/>
                <w:b/>
                <w:sz w:val="32"/>
              </w:rPr>
            </w:pPr>
            <w:r>
              <w:rPr>
                <w:b/>
                <w:smallCaps/>
                <w:sz w:val="32"/>
              </w:rPr>
              <w:t>Construct</w:t>
            </w:r>
            <w:r>
              <w:rPr>
                <w:b/>
                <w:sz w:val="32"/>
              </w:rPr>
              <w:br/>
              <w:t>08/831rev</w:t>
            </w:r>
          </w:p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z w:val="32"/>
              </w:rPr>
              <w:t xml:space="preserve">Adopted </w:t>
            </w:r>
          </w:p>
        </w:tc>
      </w:tr>
    </w:tbl>
    <w:p>
      <w:pPr>
        <w:pStyle w:val="Date"/>
        <w:rPr/>
      </w:pPr>
      <w:r>
        <w:rPr/>
        <w:t>Brussels, 20</w:t>
      </w:r>
      <w:r>
        <w:rPr>
          <w:vertAlign w:val="superscript"/>
        </w:rPr>
        <w:t>th</w:t>
      </w:r>
      <w:r>
        <w:rPr/>
        <w:t xml:space="preserve"> October 2008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1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he Commission Services proposes to </w:t>
      </w:r>
      <w:r>
        <w:rPr>
          <w:b/>
        </w:rPr>
        <w:t>accept</w:t>
      </w:r>
      <w:r>
        <w:rPr/>
        <w:t xml:space="preserve">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2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2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rface dressing – Requiremen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 xml:space="preserve">Reason: To allow Test methods  package to be read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01.01.2009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1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12.2009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, II, I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51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Windows and doors – Product standard, performance characteristics – Part 1: Windows and external pedestrian doorsets without resistance to fire and/or smoke leakage characteristic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n-US" w:eastAsia="en-US"/>
              </w:rPr>
              <w:t>Reason: Requested amendment delay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01.02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01.02.2009+ 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2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0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imber structures – Glued laminated timber - Requirements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n-US" w:eastAsia="en-US"/>
              </w:rPr>
              <w:t>Reason: Requested amendment delay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4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50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on-preloaded structural bolting assemblies - Part 1: General requiremen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Reason: To allow manufacturers get rid off sto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DAV= 18.04.20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9 months</w:t>
            </w:r>
            <w:r>
              <w:rPr>
                <w:rFonts w:cs="Arial" w:ascii="Arial Narrow" w:hAnsi="Arial Narrow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sz w:val="16"/>
                <w:szCs w:val="16"/>
              </w:rPr>
              <w:t>(=DAV + 30 months)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</w:rPr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&gt;01.10.2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566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all wastewater treatment systems for up to 50 PT - Part 3: Packaged and/or site assembled domestic wastewater treatment plan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Reason:  Amendment delayed. Required testing takes 9 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7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7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 xml:space="preserve">Revised Co-existence period for Standards included in doc </w:t>
            </w:r>
          </w:p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CONSTRUCT 08/08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/8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317-5:2007+A1:20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Road restraint systems – Part 5: Product requirements and evaluation of conformity for vehicle restraint system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>Reason: Extended coexistence was agreed for EN 1317-5 in CONSTRUCT 06/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vised version of published hEN 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/8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899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Fixed, vertical road traffic signs – Part 1: Fixed sign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>Reason: Transitional arrangements agreed in CONTRUCT 06/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/8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899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Fixed, vertical road traffic signs – Part 2: Transilluminated traffic bollards (TTB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>Reason: Transitional arrangements agreed in CONTRUCT 06/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e-mail CEN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/11/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899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lang w:eastAsia="en-US"/>
              </w:rPr>
              <w:t>Fixed, vertical road traffic signs – Part 3: Delineator posts and retroreflector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 xml:space="preserve">Reason: To bring in line with 4 years coexistence period agreed in CONSTRUCT 06/762 for parts 1 and 2 of this series standar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8"/>
            <w:szCs w:val="18"/>
          </w:rPr>
          <w:t>www.cen.eu/sectors/construction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ListNumber"/>
        <w:numPr>
          <w:ilvl w:val="0"/>
          <w:numId w:val="8"/>
        </w:numPr>
        <w:rPr>
          <w:i/>
          <w:i/>
          <w:szCs w:val="24"/>
        </w:rPr>
      </w:pPr>
      <w:r>
        <w:rPr>
          <w:i/>
          <w:szCs w:val="24"/>
        </w:rPr>
        <w:t>Extended co-existence period for EN 12271</w:t>
      </w:r>
      <w:r>
        <w:rPr>
          <w:b/>
          <w:i/>
          <w:szCs w:val="24"/>
        </w:rPr>
        <w:t>:</w:t>
      </w:r>
      <w:r>
        <w:rPr>
          <w:i/>
          <w:szCs w:val="24"/>
        </w:rPr>
        <w:t>2006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“Surface dressing – Requirement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27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autoSpaceDE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RESOLUTION 240 taken by CEN/TC 227 on 2007-04-30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Subject: CEN/TC 227– Request to CMC concerning the package of WG 2 on Surface Dressing.</w:t>
      </w:r>
    </w:p>
    <w:p>
      <w:pPr>
        <w:pStyle w:val="Normal"/>
        <w:autoSpaceDE w:val="false"/>
        <w:spacing w:before="0" w:after="0"/>
        <w:rPr/>
      </w:pPr>
      <w:r>
        <w:rPr>
          <w:szCs w:val="24"/>
        </w:rPr>
        <w:t>CEN/TC 227 "Road materials" confirms that the Date of Withdrawal (DOW) for the EN 12271 plus Test methods Package shall be 2009-12-01. This arrangement is necessary in order to facilitate the required arrangements for the CE marking. The decision is taken by unanim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Given these arguments, the Commission proposes in principle to follow the request of CEN/TC 227 to foresee additional 11 months of co-existence period for EN 12271 until 01.12.2009, </w:t>
      </w:r>
      <w:r>
        <w:rPr>
          <w:b/>
          <w:szCs w:val="24"/>
          <w:u w:val="single"/>
        </w:rPr>
        <w:t>provided further 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/>
      </w:pPr>
      <w:r>
        <w:rPr>
          <w:i/>
          <w:szCs w:val="24"/>
        </w:rPr>
        <w:t xml:space="preserve">Extended co-existence period for EN 14351-1:2006 </w:t>
      </w:r>
      <w:r>
        <w:rPr>
          <w:b/>
          <w:szCs w:val="24"/>
        </w:rPr>
        <w:t>“</w:t>
      </w:r>
      <w:r>
        <w:rPr>
          <w:szCs w:val="24"/>
        </w:rPr>
        <w:t>Windows and doors - Product standard, performance characteristics - Part 1: Windows and external pedestrian doorsets without resistance to fire and/or smoke leakage characteristic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351-1 ends on 01.02.2009.</w:t>
      </w:r>
    </w:p>
    <w:p>
      <w:pPr>
        <w:pStyle w:val="Normal"/>
        <w:rPr/>
      </w:pPr>
      <w:r>
        <w:rPr>
          <w:szCs w:val="24"/>
        </w:rPr>
        <w:t>Request of extension of co-existence period introduced by CEN, Bundesverband Holz und Kunststoff and NORMAPME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RESOLUTION 637c taken by CEN/TC 33 on 2008-09-30 </w:t>
      </w:r>
    </w:p>
    <w:p>
      <w:pPr>
        <w:pStyle w:val="Normal"/>
        <w:spacing w:before="0" w:after="0"/>
        <w:rPr/>
      </w:pPr>
      <w:r>
        <w:rPr>
          <w:szCs w:val="24"/>
        </w:rPr>
        <w:t xml:space="preserve">CEN/TC33 “Doors, windows, shutters and building hardware” requests a co-existence period of 36 months (instead of 24 months already agreed) for the product standard for windows and external doors EN 14351-1+A1. 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Justification: It is essential that the CE marking apply on the EN 14351-1 including its amendmen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is primarily adds detail to previous clauses dealing with Evaluation of Conformity. The intention is to facilitate consistent interpretation particularly when addressing the possibilities of cascading IT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e amendment of the standard EN 14351-1: 2006 has required more time to obtain an agreement from a large majority of the interested parties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szCs w:val="24"/>
        </w:rPr>
        <w:t>It is thus requested to allow 36 months of co-existence period in order to ensure that SMEs as well as large manufacturers have enough time to prepare for CE-marking of windows and doors in accordance with EN 14351-1: 2006 + A1.</w:t>
      </w:r>
    </w:p>
    <w:p>
      <w:pPr>
        <w:pStyle w:val="Normal"/>
        <w:rPr/>
      </w:pPr>
      <w:r>
        <w:rPr>
          <w:szCs w:val="24"/>
        </w:rPr>
        <w:t xml:space="preserve">CEN/TC 33 </w:t>
      </w:r>
      <w:r>
        <w:rPr>
          <w:szCs w:val="24"/>
          <w:lang w:val="en-AU"/>
        </w:rPr>
        <w:t xml:space="preserve">requests </w:t>
      </w:r>
      <w:r>
        <w:rPr>
          <w:szCs w:val="24"/>
        </w:rPr>
        <w:t>for a new extension of the co-existence period for EN 14351-1:2006 of one year.</w:t>
      </w:r>
    </w:p>
    <w:p>
      <w:pPr>
        <w:pStyle w:val="Normal"/>
        <w:rPr/>
      </w:pPr>
      <w:r>
        <w:rPr>
          <w:szCs w:val="24"/>
        </w:rPr>
        <w:t>Given these arguments (Annex I, II and III)) and after having analysed the file, the Commission proposes to extend the co-existence period of EN 14351-1 by 12 months to 01.02.2010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b/>
          <w:b/>
          <w:i/>
          <w:i/>
        </w:rPr>
      </w:pPr>
      <w:r>
        <w:rPr>
          <w:i/>
        </w:rPr>
        <w:t>Extended co-existence period for EN 14080:2005 Timber structures - Glued laminated timber - Requirements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080 ends on 01.04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CEN/TC124 has informed CMC that there is need for a further extension of the co-existence period agreed for EN 14080:2005. The co-existence period ends April 2009 but there is a need for a further extension of one year.  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 xml:space="preserve">Given these arguments, the Commission proposes in principle to extend the coexistence period of EN 14080 by 12 months until 1.04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>Extended co-existence period for EN 15048-1:</w:t>
      </w:r>
      <w:r>
        <w:rPr>
          <w:szCs w:val="24"/>
        </w:rPr>
        <w:t xml:space="preserve">2007 </w:t>
      </w:r>
      <w:r>
        <w:rPr>
          <w:i/>
          <w:szCs w:val="24"/>
        </w:rPr>
        <w:t xml:space="preserve">Non-preloaded structural bolting assemblies - Part 1: General requireme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5048-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CEN/TC 185 “Fasteners” requests the extension of the co-existence periods by 30 months from the DAV (Date of availability) = 2009-10-18.</w:t>
      </w:r>
    </w:p>
    <w:p>
      <w:pPr>
        <w:pStyle w:val="Normal"/>
        <w:spacing w:before="0" w:after="0"/>
        <w:rPr/>
      </w:pPr>
      <w:r>
        <w:rPr>
          <w:szCs w:val="24"/>
        </w:rPr>
        <w:t xml:space="preserve">Justification: There are big stocks of these products in the manufacturers’ and wholesalers’ warehouses. It would lead to enormous costs to get these products re-qualified and re-labelled or scrapped.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szCs w:val="24"/>
        </w:rPr>
        <w:t xml:space="preserve">Consequently, an extension of the co-existence period will allow the manufacturers to get rid of the stocks produced according to the national standard in existence prior to the availability of the harmonized product standard. </w:t>
      </w:r>
    </w:p>
    <w:p>
      <w:pPr>
        <w:pStyle w:val="Normal"/>
        <w:spacing w:before="0" w:after="0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Given these arguments, the Commission proposes to follow the request of CEN/TC 185 and extend the co-existence period of EN 15048-1 by 9 months until 01.10.2009 i.e. DAV (18/04/2007) + 21 + 9 month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 xml:space="preserve">Extended co-existence period for EN 12566-3:2005 </w:t>
      </w:r>
      <w:r>
        <w:rPr>
          <w:i/>
          <w:color w:val="000000"/>
          <w:szCs w:val="24"/>
        </w:rPr>
        <w:t xml:space="preserve">Small wastewater treatment systems for up to 50 PT - Part 3: Packaged and/or site assembled domestic wastewater treatment pla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566-3 ends on 01.07.2009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Request of extension of co-existence period introduced by Lithuania and supported by Finland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UAP has been launched on EN 12566-3:2005/prA1:2008 later than expected and will run until 11/2008. Furthermore, EN 12566-3:2005 foresees the application of tests which last 9 months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>Following a request introduced by France and CEN/TC 165 arguing the time necessary to perform the tests, the coexistence period of this standard was already extended by 14 months in the 6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(from 1.05.2007 to 1.07.2008) and again 12 further months (from 1.07.2008 to 1.07.2009) in the 6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meeting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 xml:space="preserve">Given these arguments, the Commission proposes in principle to extend the coexistence period of EN 12566-3 by 12 months until 1.07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Annex I – 4 hENs - Request from CEN </w:t>
      </w:r>
    </w:p>
    <w:p>
      <w:pPr>
        <w:pStyle w:val="Normal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drawing>
          <wp:inline distT="0" distB="0" distL="0" distR="0">
            <wp:extent cx="5942965" cy="821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4"/>
          <w:lang w:val="de-DE"/>
        </w:rPr>
      </w:pPr>
      <w:r>
        <w:rPr>
          <w:b/>
          <w:color w:val="000000"/>
          <w:szCs w:val="24"/>
          <w:lang w:val="de-DE"/>
        </w:rPr>
        <w:t xml:space="preserve">Annex II – EN 14351-1 - Request from Bundesverband Holz und Kunststoff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9pt" filled="f" o:ole="">
            <v:imagedata r:id="rId10" o:title=""/>
          </v:shape>
          <o:OLEObject Type="Embed" ProgID="" ShapeID="ole_rId9" DrawAspect="Icon" ObjectID="_2140878648" r:id="rId9"/>
        </w:objec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>Annex III – EN 14351-1 - Request from NORMAP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drawing>
          <wp:inline distT="0" distB="0" distL="0" distR="0">
            <wp:extent cx="5916295" cy="893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Annex IV – EN 12566-3 - Request from Lithua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object w:dxaOrig="9179" w:dyaOrig="11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594pt" filled="f" o:ole="">
            <v:imagedata r:id="rId13" o:title=""/>
          </v:shape>
          <o:OLEObject Type="Embed" ProgID="" ShapeID="ole_rId12" DrawAspect="Content" ObjectID="_1623070410" r:id="rId12"/>
        </w:objec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.eu/sectors/constructio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52:00Z</dcterms:created>
  <dc:creator>Vicente LEOZ ARGUELLES</dc:creator>
  <dc:description/>
  <cp:keywords>EL3</cp:keywords>
  <dc:language>en-US</dc:language>
  <cp:lastModifiedBy>gomezin</cp:lastModifiedBy>
  <cp:lastPrinted>2008-11-11T08:34:00Z</cp:lastPrinted>
  <dcterms:modified xsi:type="dcterms:W3CDTF">2008-11-12T07:26:00Z</dcterms:modified>
  <cp:revision>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</Properties>
</file>