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 xml:space="preserve">08/831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is document outlines the 21</w:t>
      </w:r>
      <w:r>
        <w:rPr>
          <w:vertAlign w:val="superscript"/>
        </w:rPr>
        <w:t>st</w:t>
      </w:r>
      <w:r>
        <w:rPr/>
        <w:t xml:space="preserve">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 or C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orm.be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90064428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223499032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orm.be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52:00Z</dcterms:created>
  <dc:creator>Vicente LEOZ ARGUELLES</dc:creator>
  <dc:description/>
  <cp:keywords>EL3</cp:keywords>
  <dc:language>en-US</dc:language>
  <cp:lastModifiedBy>gomezin</cp:lastModifiedBy>
  <cp:lastPrinted>2008-10-20T15:10:00Z</cp:lastPrinted>
  <dcterms:modified xsi:type="dcterms:W3CDTF">2008-10-20T13:10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