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1"/>
        <w:spacing w:before="0" w:after="0"/>
        <w:ind w:left="0" w:hanging="0"/>
        <w:jc w:val="center"/>
        <w:rPr/>
      </w:pPr>
      <w:r>
        <w:rPr>
          <w:rFonts w:cs="Arial Black" w:ascii="Arial Black" w:hAnsi="Arial Black"/>
          <w:kern w:val="2"/>
        </w:rPr>
        <w:t>ANNEX 1</w:t>
      </w:r>
    </w:p>
    <w:p>
      <w:pPr>
        <w:pStyle w:val="Text1"/>
        <w:spacing w:before="0" w:after="0"/>
        <w:ind w:left="0" w:hanging="0"/>
        <w:rPr/>
      </w:pPr>
      <w:r>
        <w:rPr/>
      </w:r>
    </w:p>
    <w:tbl>
      <w:tblPr>
        <w:tblW w:w="9747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78"/>
        <w:gridCol w:w="5147"/>
      </w:tblGrid>
      <w:tr>
        <w:trPr>
          <w:trHeight w:val="23" w:hRule="atLeast"/>
          <w:cantSplit w:val="true"/>
        </w:trPr>
        <w:tc>
          <w:tcPr>
            <w:tcW w:w="97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Attendance List of the 68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Cs w:val="24"/>
              </w:rPr>
              <w:t xml:space="preserve"> SCC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me                                   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r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dy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soy Neva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Public Works and Settle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onso Lui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i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o de Industria y Turismo - Comercia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ieva Violet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ga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DPW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Arruda Melo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ugal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ate General of Economic Activities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 Pasca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MC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tea Mihael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Development Public Works and Housing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ssenmayer Andrea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zer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desamt für Bauten und Logistik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ovska Katari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ak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Construction and Regional Develop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aghan Nancy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 of Environmental Heritage of Local Gov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uwaerts Pau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OTA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Cuche Joe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 Consulta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Costa Amilcar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 MC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 Hamette Jean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xembourg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tion des Industries du Luxembourg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Windt Jule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u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biesse George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Equipement, Transport, Loge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bkjaer Mette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mark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 Authority for Enterprise and Construction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ius Roberta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huan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C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ther Gerhard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desmin. Für Verkehr, Bau und Stadtentwicklung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ing Ejner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mark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. Agency for Enterprise and Construction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ron Marek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ing Research Institute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rner Josef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WA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car Joze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Economy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us Marian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Construction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uros Kyriako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prus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the Interior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orits Nele-Kai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on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onian Ministry of Economic Affairs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Martinkauppi Kirsi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the Enviro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en Vincent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giu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ère Economie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kauskiene Edit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huan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the Enviro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Morel Christophe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Equipement, Transport, Loge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ary Sarah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e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ept. of Environment &amp; Local Gover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man Tony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ed Kingdo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holson Anthe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ed Kingdom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. of Communities &amp; Local Gover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lvall Bo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ede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erke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va José V.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ugal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torio Nacional de Engenharia Civil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nier Michel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Equipement, Transport, Loge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ersson Mari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ede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verke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zicka Karol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Republic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Office for Standards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chez-Hernandez J-F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in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o de Fomento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oro Bruno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stero delle Infrastrutture  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iaroli Sergio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o Interno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neider Bernhard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desmin. Für Verkehr, Bau und Stadtentwicklung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neider Wilhelm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B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yfert Han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imková Ale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Republic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ch Office for Standards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tész Ilo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ngar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for National Development and Economy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ingborn Matthia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man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B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alova Kristin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lgaria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BC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n den Thillart Caspar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herlands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e VROM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rtanen Matti J.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land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Environ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 Harry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herlands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ie VROM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lazi Bulent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ey</w:t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Public Works and Settlement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oz-Argüelles Vicente 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keli Tapani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nholz Manuel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sarakis Georgios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chs Manfred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mez-Lopez Im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  <w:tr>
        <w:trPr>
          <w:trHeight w:val="23" w:hRule="atLeast"/>
          <w:cantSplit w:val="true"/>
        </w:trPr>
        <w:tc>
          <w:tcPr>
            <w:tcW w:w="3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helfa Nassera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 ENTR.I.5</w:t>
            </w:r>
          </w:p>
        </w:tc>
      </w:tr>
    </w:tbl>
    <w:p>
      <w:pPr>
        <w:pStyle w:val="Text1"/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20"/>
        </w:tabs>
        <w:ind w:left="3720" w:hanging="48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3"/>
      </w:numPr>
      <w:spacing w:before="240" w:after="24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3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38:00Z</dcterms:created>
  <dc:creator>lamboni</dc:creator>
  <dc:description/>
  <cp:keywords/>
  <dc:language>en-US</dc:language>
  <cp:lastModifiedBy>user</cp:lastModifiedBy>
  <cp:lastPrinted>2008-06-05T11:03:00Z</cp:lastPrinted>
  <dcterms:modified xsi:type="dcterms:W3CDTF">2009-06-17T16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