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spacing w:before="0" w:after="0"/>
        <w:ind w:left="0" w:hanging="0"/>
        <w:jc w:val="center"/>
        <w:rPr/>
      </w:pPr>
      <w:r>
        <w:rPr>
          <w:rFonts w:cs="Arial Black" w:ascii="Arial Black" w:hAnsi="Arial Black"/>
          <w:kern w:val="2"/>
        </w:rPr>
        <w:t>ANNEX 2</w:t>
      </w:r>
    </w:p>
    <w:p>
      <w:pPr>
        <w:pStyle w:val="Text1"/>
        <w:spacing w:before="0" w:after="0"/>
        <w:ind w:left="0" w:hanging="0"/>
        <w:rPr/>
      </w:pPr>
      <w:r>
        <w:rPr/>
      </w:r>
    </w:p>
    <w:tbl>
      <w:tblPr>
        <w:tblW w:w="97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78"/>
        <w:gridCol w:w="5147"/>
      </w:tblGrid>
      <w:tr>
        <w:trPr>
          <w:tblHeader w:val="true"/>
          <w:trHeight w:val="23" w:hRule="atLeast"/>
          <w:cantSplit w:val="true"/>
        </w:trPr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Attendance List of the 69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SCC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me                                   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r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dy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soy Neva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Public Works and Settleme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onso Lui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i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o de Industria y Turismo - Comercia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gelieva Violet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PW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ruda Melo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ugal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ate General of Economic Activities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 Pasca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MC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dotti Giancarlo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 Consulta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rge Olav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wa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TA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ontea Mihael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Development Public Works and Housing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ossenmayer Andrea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zer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undesamt für Bauten und Logistik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zovska Katari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ak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Construction and Regional Developme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luwaerts Paul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OTA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uche Joe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 Consulta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 Costa Amilcar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 MC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e la Hamette Jean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xembourg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ederation des Industries du Luxembourg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 Windt Jule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l Public Services Economy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biesse George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Equipement, Transport, Logeme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ybkyher Mett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mark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Authority for Enterprise and Construction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uillevic Gildas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MC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ünther Gerhard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undesmin. für Verkehr, Bau und Stadtentwicklung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ffour Karin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PME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erking Ejner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mark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. Agency for Enterprise and Construction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pron Marek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Research Institute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arner Josef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A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indlund AnnMargret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de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erke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car Joz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Economy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uros Kyriaco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pru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the Interior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ögel Tim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B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kulits Rainer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B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rel Christoph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Ecologie, Dev Amenag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ary Sarah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. of Envir. &amp; Local Gover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wman Tony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ed Kingdo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cholson Anthe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ed Kingdo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. For Communities and local Gover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iva José V.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ugal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Labortorio Nacional de Engenharia Civil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nagides Marios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pru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prus Ministry of Interior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rnier Michel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n. Equipement, Transport, Log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gorzelski Andrzej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Infrastructure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uzicka Karo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Republic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Office for Standard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anchez-Hernandez Juan Francisco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i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o de Fomento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ntoro Bruno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stero delle Infrastrutture  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chiaroli Sergio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o Interno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neider Bernhard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undesmin. Für Verkehr, Bau und Stadtentwicklun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yfert Han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Šimková Ale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Republic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Office for Standard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ltész Ilo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ngar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for National Development and Economy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ringborn Matthia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salova Kristi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B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an den Thillart Caspar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herland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e VROM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rtessen Jacque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deral Public Services Economy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irtanen Matti J.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Enviro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ver Harry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herland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e VROM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ssel Annik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de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erke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Yalazi Bulent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oz-Argüelles Vicente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keli Tapani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sarakis Georgio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chs Manfred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ez-Lopez Im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helfa Nasser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</w:tbl>
    <w:p>
      <w:pPr>
        <w:pStyle w:val="Text1"/>
        <w:tabs>
          <w:tab w:val="clear" w:pos="708"/>
          <w:tab w:val="left" w:pos="6045" w:leader="none"/>
        </w:tabs>
        <w:spacing w:before="0" w:after="0"/>
        <w:ind w:left="0" w:hanging="0"/>
        <w:rPr/>
      </w:pPr>
      <w:r>
        <w:rPr/>
        <w:tab/>
      </w:r>
    </w:p>
    <w:p>
      <w:pPr>
        <w:pStyle w:val="Text1"/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e de la Loi 200, B-1049 Bruxelles/Wetstraat 200, B-1049 Brussel - Belgium - Office: B 100 2/07</w:t>
    </w:r>
    <w:r>
      <w:rPr>
        <w:lang w:val="en-US" w:eastAsia="en-US"/>
      </w:rPr>
      <w:br/>
    </w:r>
    <w:r>
      <w:rPr/>
      <w:t xml:space="preserve">Telephone: switchboard (+32-2) 299.11.11. Fax: (+32-2) 296 10 65.  e-mail: </w:t>
    </w:r>
    <w:hyperlink r:id="rId1">
      <w:r>
        <w:rPr>
          <w:rStyle w:val="InternetLink"/>
        </w:rPr>
        <w:t>construction@ec.europa.e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48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3"/>
      </w:numPr>
      <w:spacing w:before="240" w:after="24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3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nstruction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58:00Z</dcterms:created>
  <dc:creator>lamboni</dc:creator>
  <dc:description/>
  <cp:keywords/>
  <dc:language>en-US</dc:language>
  <cp:lastModifiedBy>user</cp:lastModifiedBy>
  <cp:lastPrinted>2009-07-07T11:58:00Z</cp:lastPrinted>
  <dcterms:modified xsi:type="dcterms:W3CDTF">2010-01-19T16:1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