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 09/873</w:t>
            </w:r>
            <w:r>
              <w:rPr>
                <w:b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  <w:t xml:space="preserve">Brussels, December 2009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3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is document outlines the 23rd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, Industry, CEN or Notified Bodi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Commission Services would like to have the views of SCC Members on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mineral wool (MW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</w:t>
            </w:r>
            <w:r>
              <w:rPr>
                <w:rFonts w:cs="Arial Narrow" w:ascii="Arial Narrow" w:hAnsi="Arial Narrow"/>
                <w:b/>
                <w:color w:val="FF6600"/>
                <w:sz w:val="22"/>
              </w:rPr>
              <w:t>on 04.11.09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Thermal insulation products for building equipment and industrial installations - Factory made flexible elastomeric foam (F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rmal insulation products for building equipment and industrial installations - Factory made cellular glass (CG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calcium silicate (C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>DAV expected on 04.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hermal insulation products for building equipment and industrial installations - Factory made extruded polystyrene foam (XPS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rigid polyurethane foam (PUR) and polyisocyanurate foam (PIR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roducts of expanded polystyrene (EPS)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olyethylene foam (PE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Thermal insulation products for building equipment and industrial installations - Factory made phenolic foam (PF) products - Specifi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color w:val="FF6600"/>
                <w:sz w:val="22"/>
              </w:rPr>
              <w:t>2</w:t>
            </w:r>
            <w:r>
              <w:rPr>
                <w:rFonts w:cs="Arial Narrow" w:ascii="Arial Narrow" w:hAnsi="Arial Narrow"/>
                <w:color w:val="FF6600"/>
                <w:sz w:val="22"/>
                <w:vertAlign w:val="superscript"/>
              </w:rPr>
              <w:t>nd</w:t>
            </w:r>
            <w:r>
              <w:rPr>
                <w:rFonts w:cs="Arial Narrow" w:ascii="Arial Narrow" w:hAnsi="Arial Narrow"/>
                <w:color w:val="FF6600"/>
                <w:sz w:val="22"/>
              </w:rPr>
              <w:t xml:space="preserve"> FV closed on 28.08.09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color w:val="FF6600"/>
                <w:sz w:val="22"/>
              </w:rPr>
            </w:pPr>
            <w:r>
              <w:rPr>
                <w:rFonts w:cs="Arial Narrow" w:ascii="Arial Narrow" w:hAnsi="Arial Narrow"/>
                <w:color w:val="FF6600"/>
                <w:sz w:val="22"/>
              </w:rPr>
              <w:t xml:space="preserve">DAV expected on 04.11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DAV + 9 month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DAV+ 33 (21 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2) month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6"/>
            <w:szCs w:val="16"/>
          </w:rPr>
          <w:t>http://www.cen.eu/cenorm/sectors/sectors/construction/index.asp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000000"/>
          <w:szCs w:val="24"/>
        </w:rPr>
        <w:t xml:space="preserve">Annex I – 9 Thermal insulation candidate hENs - Request from CEN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ge">
                  <wp:posOffset>1831975</wp:posOffset>
                </wp:positionV>
                <wp:extent cx="3683000" cy="11163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bookmarkStart w:id="0" w:name="_1315805046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5832" w:dyaOrig="17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6.55pt;height:90.05pt" filled="f" o:ole="">
                                  <v:imagedata r:id="rId9" o:title=""/>
                                </v:shape>
                                <o:OLEObject Type="Embed" ProgID="" ShapeID="ole_rId8" DrawAspect="Content" ObjectID="_209415607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87.9pt;mso-wrap-distance-left:2.85pt;mso-wrap-distance-right:2.85pt;mso-wrap-distance-top:0pt;mso-wrap-distance-bottom:0pt;margin-top:144.25pt;mso-position-vertical-relative:page;margin-left:17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bookmarkStart w:id="1" w:name="_1315805046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5832" w:dyaOrig="17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6.55pt;height:90.05pt" filled="f" o:ole="">
                            <v:imagedata r:id="rId11" o:title=""/>
                          </v:shape>
                          <o:OLEObject Type="Embed" ProgID="" ShapeID="ole_rId10" DrawAspect="Content" ObjectID="_129314915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</w:rPr>
        <w:tab/>
        <w:t>Mr Vicente Leoz Argüelles</w:t>
        <w:tab/>
        <w:tab/>
        <w:t>Head of Unit Construction</w:t>
        <w:tab/>
        <w:tab/>
        <w:t>European Commission</w:t>
        <w:tab/>
        <w:tab/>
        <w:t>DG Enterprise &amp; Industry/G-3</w:t>
        <w:tab/>
        <w:t>Rue Belliard 100</w:t>
        <w:tab/>
        <w:tab/>
        <w:tab/>
        <w:t>1040 BRUSS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. CORR/TC88/ADC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Subject</w:t>
      </w:r>
      <w:r>
        <w:rPr>
          <w:rFonts w:cs="Arial" w:ascii="Arial" w:hAnsi="Arial"/>
          <w:sz w:val="20"/>
        </w:rPr>
        <w:t>: Extension of co-existence periods</w:t>
        <w:tab/>
        <w:tab/>
        <w:t>2009-09-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Mr. Leoz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herewith a request from CEN/TC 88 "Thermal insulating materials and products" for extension of co-existence periods. The request for extension is supported by CEN/TC88 resolution 417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"</w:t>
      </w:r>
      <w:r>
        <w:rPr>
          <w:rFonts w:cs="Arial" w:ascii="Arial" w:hAnsi="Arial"/>
          <w:bCs/>
          <w:i/>
          <w:sz w:val="20"/>
        </w:rPr>
        <w:t>Resolution 417, Bruges 4/2009-03-12 – Extension of the transitional period for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WG10 package (prEN 14303 to prEN 14309, prEN 14313 and prEN 14314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CEN/TC 88,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/>
          <w:sz w:val="20"/>
        </w:rPr>
        <w:t>- considering the insufficient testing capacity (e.g. for thermal conductivity at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high temperature) with the notified bodies in order to carry out the ITT tests for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manufacturers within the normal 12 months;</w:t>
      </w:r>
    </w:p>
    <w:p>
      <w:pPr>
        <w:pStyle w:val="Normal"/>
        <w:ind w:left="13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the need for manufacturers to have the ITT tests performed before placing the product on the market with the CE-mark,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requests the CEN Management to ask the Commission Services to extend the transitional period from the normal 12 months to 24 month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his need has been confirmed by the relevant Notified Body Sector Group 19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esolution 417 was taken unanimously"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sidering the rules for co-existence periods, there is a need to add </w:t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 xml:space="preserve"> months to the </w:t>
      </w:r>
      <w:r>
        <w:rPr>
          <w:rFonts w:cs="Arial" w:ascii="Arial" w:hAnsi="Arial"/>
          <w:b/>
          <w:sz w:val="20"/>
        </w:rPr>
        <w:t>24</w:t>
      </w:r>
      <w:r>
        <w:rPr>
          <w:rFonts w:cs="Arial" w:ascii="Arial" w:hAnsi="Arial"/>
          <w:sz w:val="20"/>
        </w:rPr>
        <w:t xml:space="preserve"> month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st of candidate harmonized product standards concerned by the request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6500"/>
      </w:tblGrid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mineral wool (MW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flexible elastomeric foam (FEF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5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ellular glass (CG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6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calcium silicate (CS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7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extruded polystyrene foam (XPS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-          EN 14308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rigid polyurethane foam (PUR) and polyisocyanurate foam (PIR) products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09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roducts of expanded polystyrene (EPS) –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3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olyethylene foam (PEF) products - Specification</w:t>
            </w:r>
          </w:p>
        </w:tc>
      </w:tr>
      <w:tr>
        <w:trPr>
          <w:cantSplit w:val="true"/>
        </w:trPr>
        <w:tc>
          <w:tcPr>
            <w:tcW w:w="2427" w:type="dxa"/>
            <w:tcBorders/>
          </w:tcPr>
          <w:p>
            <w:pPr>
              <w:pStyle w:val="Normal"/>
              <w:spacing w:before="0" w:after="240"/>
              <w:ind w:left="360" w:hanging="36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          EN 14314 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before="0" w:after="240"/>
              <w:rPr>
                <w:rFonts w:ascii="Arial" w:hAnsi="Arial" w:eastAsia="Calibri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insulation products for building equipment and industrial installations - Factory made phenolic foam (PF) products - Specifica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s sincerely</w:t>
      </w:r>
    </w:p>
    <w:p>
      <w:pPr>
        <w:pStyle w:val="Normal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2172335" cy="122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lcar da Co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me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Standards Development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5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Dec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cenorm/sectors/sectors/construction/index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53:00Z</dcterms:created>
  <dc:creator>Vicente LEOZ ARGUELLES</dc:creator>
  <dc:description/>
  <cp:keywords>EL3</cp:keywords>
  <dc:language>en-US</dc:language>
  <cp:lastModifiedBy>user</cp:lastModifiedBy>
  <cp:lastPrinted>2009-10-16T12:22:00Z</cp:lastPrinted>
  <dcterms:modified xsi:type="dcterms:W3CDTF">2009-12-22T15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  <property fmtid="{D5CDD505-2E9C-101B-9397-08002B2CF9AE}" pid="9" name="_AdHocReviewCycleID">
    <vt:r8>-735619668</vt:r8>
  </property>
  <property fmtid="{D5CDD505-2E9C-101B-9397-08002B2CF9AE}" pid="10" name="_AuthorEmail">
    <vt:lpwstr>Ima.GOMEZ-LOPEZ@ec.europa.eu</vt:lpwstr>
  </property>
  <property fmtid="{D5CDD505-2E9C-101B-9397-08002B2CF9AE}" pid="11" name="_AuthorEmailDisplayName">
    <vt:lpwstr>GOMEZ LOPEZ Ima (ENTR)</vt:lpwstr>
  </property>
  <property fmtid="{D5CDD505-2E9C-101B-9397-08002B2CF9AE}" pid="12" name="_EmailSubject">
    <vt:lpwstr>Docs for 70th SCC meeting - Agenda Item 9</vt:lpwstr>
  </property>
  <property fmtid="{D5CDD505-2E9C-101B-9397-08002B2CF9AE}" pid="13" name="_NewReviewCycle">
    <vt:lpwstr/>
  </property>
  <property fmtid="{D5CDD505-2E9C-101B-9397-08002B2CF9AE}" pid="14" name="_ReviewingToolsShownOnce">
    <vt:lpwstr/>
  </property>
</Properties>
</file>