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December 2009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on 0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>DAV expected on 04.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32289264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209027277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user</cp:lastModifiedBy>
  <cp:lastPrinted>2009-10-16T12:22:00Z</cp:lastPrinted>
  <dcterms:modified xsi:type="dcterms:W3CDTF">2009-12-22T1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