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 adopted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26 January 2010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,</w:t>
      </w:r>
      <w:r>
        <w:rPr/>
        <w:t xml:space="preserve"> as established by the SCC in Guidance Paper J, </w:t>
      </w:r>
      <w:r>
        <w:rPr>
          <w:b/>
        </w:rPr>
        <w:t>+ 12 months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18"/>
                <w:szCs w:val="18"/>
              </w:rPr>
              <w:t>OJEU publication expected 6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44425513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155016338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Januar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gomezin</cp:lastModifiedBy>
  <cp:lastPrinted>2010-01-27T08:14:00Z</cp:lastPrinted>
  <dcterms:modified xsi:type="dcterms:W3CDTF">2010-01-27T07:14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