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/>
      </w:pPr>
      <w:r>
        <w:object w:dxaOrig="6914" w:dyaOrig="3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.9pt;margin-top:34.75pt;width:210.5pt;height:87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1359943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4140</wp:posOffset>
                </wp:positionH>
                <wp:positionV relativeFrom="paragraph">
                  <wp:posOffset>625475</wp:posOffset>
                </wp:positionV>
                <wp:extent cx="269430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49.25pt" to="420.3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lang w:val="en-U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CONSTRUCT 12/948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50310</wp:posOffset>
                </wp:positionH>
                <wp:positionV relativeFrom="paragraph">
                  <wp:posOffset>753745</wp:posOffset>
                </wp:positionV>
                <wp:extent cx="3208655" cy="5410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655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40" w:after="40"/>
                              <w:rPr>
                                <w:rFonts w:ascii="Univers;Arial" w:hAnsi="Univers;Arial" w:cs="Univers;Arial"/>
                                <w:sz w:val="16"/>
                                <w:szCs w:val="20"/>
                                <w:lang w:val="de-DE" w:eastAsia="en-US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6"/>
                                <w:szCs w:val="20"/>
                                <w:lang w:val="de-DE" w:eastAsia="en-US"/>
                              </w:rPr>
                              <w:t>European Organisation for Technical Approval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40" w:after="40"/>
                              <w:rPr>
                                <w:rFonts w:ascii="Univers;Arial" w:hAnsi="Univers;Arial" w:cs="Univers;Arial"/>
                                <w:sz w:val="16"/>
                                <w:szCs w:val="20"/>
                                <w:lang w:val="de-DE" w:eastAsia="en-US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6"/>
                                <w:szCs w:val="20"/>
                                <w:lang w:val="de-DE" w:eastAsia="en-US"/>
                              </w:rPr>
                              <w:t>Europäische Organisation für Technische Zulassunge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40" w:after="40"/>
                              <w:rPr>
                                <w:rFonts w:ascii="Univers;Arial" w:hAnsi="Univers;Arial" w:cs="Univers;Arial"/>
                                <w:sz w:val="16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6"/>
                                <w:szCs w:val="20"/>
                                <w:lang w:val="fr-FR" w:eastAsia="en-US"/>
                              </w:rPr>
                              <w:t>Organisation Européenne pour l’Agrément Techniq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65pt;height:42.6pt;mso-wrap-distance-left:9pt;mso-wrap-distance-right:9pt;mso-wrap-distance-top:0pt;mso-wrap-distance-bottom:0pt;margin-top:59.35pt;mso-position-vertical-relative:text;margin-left:2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40" w:after="40"/>
                        <w:rPr>
                          <w:rFonts w:ascii="Univers;Arial" w:hAnsi="Univers;Arial" w:cs="Univers;Arial"/>
                          <w:sz w:val="16"/>
                          <w:szCs w:val="20"/>
                          <w:lang w:val="de-DE" w:eastAsia="en-US"/>
                        </w:rPr>
                      </w:pPr>
                      <w:r>
                        <w:rPr>
                          <w:rFonts w:cs="Univers;Arial" w:ascii="Univers;Arial" w:hAnsi="Univers;Arial"/>
                          <w:sz w:val="16"/>
                          <w:szCs w:val="20"/>
                          <w:lang w:val="de-DE" w:eastAsia="en-US"/>
                        </w:rPr>
                        <w:t>European Organisation for Technical Approvals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40" w:after="40"/>
                        <w:rPr>
                          <w:rFonts w:ascii="Univers;Arial" w:hAnsi="Univers;Arial" w:cs="Univers;Arial"/>
                          <w:sz w:val="16"/>
                          <w:szCs w:val="20"/>
                          <w:lang w:val="de-DE" w:eastAsia="en-US"/>
                        </w:rPr>
                      </w:pPr>
                      <w:r>
                        <w:rPr>
                          <w:rFonts w:cs="Univers;Arial" w:ascii="Univers;Arial" w:hAnsi="Univers;Arial"/>
                          <w:sz w:val="16"/>
                          <w:szCs w:val="20"/>
                          <w:lang w:val="de-DE" w:eastAsia="en-US"/>
                        </w:rPr>
                        <w:t>Europäische Organisation für Technische Zulassungen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40" w:after="40"/>
                        <w:rPr>
                          <w:rFonts w:ascii="Univers;Arial" w:hAnsi="Univers;Arial" w:cs="Univers;Arial"/>
                          <w:sz w:val="16"/>
                          <w:szCs w:val="20"/>
                          <w:lang w:val="fr-FR" w:eastAsia="en-US"/>
                        </w:rPr>
                      </w:pPr>
                      <w:r>
                        <w:rPr>
                          <w:rFonts w:cs="Univers;Arial" w:ascii="Univers;Arial" w:hAnsi="Univers;Arial"/>
                          <w:sz w:val="16"/>
                          <w:szCs w:val="20"/>
                          <w:lang w:val="fr-FR" w:eastAsia="en-US"/>
                        </w:rPr>
                        <w:t>Organisation Européenne pour l’Agrément Techniq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8585</wp:posOffset>
                </wp:positionH>
                <wp:positionV relativeFrom="paragraph">
                  <wp:posOffset>974090</wp:posOffset>
                </wp:positionV>
                <wp:extent cx="269430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5pt,76.7pt" to="420.65pt,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lang w:val="en-US"/>
        </w:rPr>
        <w:t>STATUS OF ETAGs, GUIDELINES FOR EUROPEAN TECHNICAL APPROVALS, AND ETA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/>
        </w:rPr>
        <w:t xml:space="preserve">15 October 201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en-US"/>
        </w:rPr>
        <w:t>1. Endorsed ETAG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t present there are 32 endorsed guidelines with a total of 65 Parts. See summary table in Annex 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2. Endorsed Technical Reports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>36 Technical Reports are available. See summary table in Annex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3. Pending Guideline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re are 3 pending guidelines (see details in Annex 1):</w:t>
      </w:r>
    </w:p>
    <w:p>
      <w:pPr>
        <w:pStyle w:val="ListParagraph"/>
        <w:numPr>
          <w:ilvl w:val="0"/>
          <w:numId w:val="2"/>
        </w:numPr>
        <w:spacing w:before="60" w:after="0"/>
        <w:ind w:left="426" w:hanging="142"/>
        <w:contextualSpacing w:val="false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ETAG 028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/>
          <w:lang w:val="en-GB"/>
        </w:rPr>
        <w:t>Fire retardant products</w:t>
      </w:r>
      <w:r>
        <w:rPr>
          <w:rFonts w:cs="Times New Roman" w:ascii="Times New Roman" w:hAnsi="Times New Roman"/>
          <w:lang w:val="en-GB"/>
        </w:rPr>
        <w:t xml:space="preserve">: endorsed by EOTA; sent to EC services for final endorsement </w:t>
      </w:r>
    </w:p>
    <w:p>
      <w:pPr>
        <w:pStyle w:val="ListParagraph"/>
        <w:numPr>
          <w:ilvl w:val="0"/>
          <w:numId w:val="2"/>
        </w:numPr>
        <w:spacing w:before="0" w:after="0"/>
        <w:ind w:left="426" w:hanging="142"/>
        <w:contextualSpacing w:val="false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ETAG 030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/>
          <w:lang w:val="en-GB"/>
        </w:rPr>
        <w:t>Dowels for structural joints</w:t>
      </w:r>
      <w:r>
        <w:rPr>
          <w:rFonts w:cs="Times New Roman" w:ascii="Times New Roman" w:hAnsi="Times New Roman"/>
          <w:lang w:val="en-GB"/>
        </w:rPr>
        <w:t xml:space="preserve">: in final stage, to be finished this year </w:t>
      </w:r>
    </w:p>
    <w:p>
      <w:pPr>
        <w:pStyle w:val="ListParagraph"/>
        <w:numPr>
          <w:ilvl w:val="0"/>
          <w:numId w:val="2"/>
        </w:numPr>
        <w:spacing w:before="0" w:after="0"/>
        <w:ind w:left="426" w:hanging="142"/>
        <w:contextualSpacing w:val="false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ETAG 032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/>
          <w:lang w:val="en-GB"/>
        </w:rPr>
        <w:t>Expansion joints for bridges</w:t>
      </w:r>
      <w:r>
        <w:rPr>
          <w:rFonts w:cs="Times New Roman" w:ascii="Times New Roman" w:hAnsi="Times New Roman"/>
          <w:lang w:val="en-GB"/>
        </w:rPr>
        <w:t>: endorsed by EOTA; sent to EC services for final endorsemen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4. Progress files in preparation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>At present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there are 10 Progress files in preparation, to be finished this year or for 2 of them at the beginning of the next year, and 2 already sent to EC services (see details in Annex 1):</w:t>
      </w:r>
    </w:p>
    <w:p>
      <w:pPr>
        <w:pStyle w:val="ListParagraph"/>
        <w:numPr>
          <w:ilvl w:val="0"/>
          <w:numId w:val="3"/>
        </w:numPr>
        <w:spacing w:before="120" w:after="0"/>
        <w:ind w:left="426" w:hanging="142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ETAG 001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/>
          <w:lang w:val="en-GB"/>
        </w:rPr>
        <w:t>Metal anchors for use in concrete</w:t>
      </w:r>
    </w:p>
    <w:p>
      <w:pPr>
        <w:pStyle w:val="ListParagraph"/>
        <w:numPr>
          <w:ilvl w:val="0"/>
          <w:numId w:val="3"/>
        </w:numPr>
        <w:spacing w:before="120" w:after="0"/>
        <w:ind w:left="426" w:hanging="142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ETAG 002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/>
          <w:lang w:val="en-GB"/>
        </w:rPr>
        <w:t xml:space="preserve">Structural sealant glazing systems </w:t>
      </w:r>
      <w:r>
        <w:rPr>
          <w:rFonts w:cs="Times New Roman" w:ascii="Times New Roman" w:hAnsi="Times New Roman"/>
          <w:lang w:val="en-GB"/>
        </w:rPr>
        <w:t>(already sent to EC services )</w:t>
      </w:r>
    </w:p>
    <w:p>
      <w:pPr>
        <w:pStyle w:val="ListParagraph"/>
        <w:numPr>
          <w:ilvl w:val="0"/>
          <w:numId w:val="3"/>
        </w:numPr>
        <w:spacing w:before="120" w:after="0"/>
        <w:ind w:left="426" w:hanging="142"/>
        <w:contextualSpacing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 xml:space="preserve">ETAG 003 </w:t>
      </w:r>
      <w:r>
        <w:rPr>
          <w:rFonts w:cs="Times New Roman" w:ascii="Times New Roman" w:hAnsi="Times New Roman"/>
          <w:i/>
          <w:lang w:val="en-GB"/>
        </w:rPr>
        <w:t>Internal partitions kits</w:t>
      </w:r>
      <w:r>
        <w:rPr>
          <w:rFonts w:cs="Times New Roman" w:ascii="Times New Roman" w:hAnsi="Times New Roman"/>
          <w:b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(already sent to EC services )</w:t>
      </w:r>
    </w:p>
    <w:p>
      <w:pPr>
        <w:pStyle w:val="ListParagraph"/>
        <w:numPr>
          <w:ilvl w:val="0"/>
          <w:numId w:val="3"/>
        </w:numPr>
        <w:spacing w:before="120" w:after="0"/>
        <w:ind w:left="426" w:hanging="142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ETAG 004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/>
          <w:lang w:val="en-GB"/>
        </w:rPr>
        <w:t>ETICs</w:t>
      </w:r>
    </w:p>
    <w:p>
      <w:pPr>
        <w:pStyle w:val="ListParagraph"/>
        <w:numPr>
          <w:ilvl w:val="0"/>
          <w:numId w:val="3"/>
        </w:numPr>
        <w:spacing w:before="120" w:after="0"/>
        <w:ind w:left="426" w:hanging="142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ETAG 006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/>
          <w:lang w:val="en-GB"/>
        </w:rPr>
        <w:t>Systems of mechanically fastened flexible roof waterproofing membranes</w:t>
      </w:r>
    </w:p>
    <w:p>
      <w:pPr>
        <w:pStyle w:val="ListParagraph"/>
        <w:numPr>
          <w:ilvl w:val="0"/>
          <w:numId w:val="3"/>
        </w:numPr>
        <w:spacing w:before="120" w:after="0"/>
        <w:ind w:left="426" w:hanging="142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ETAG 007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/>
          <w:lang w:val="en-GB"/>
        </w:rPr>
        <w:t>Timber building kits</w:t>
      </w:r>
    </w:p>
    <w:p>
      <w:pPr>
        <w:pStyle w:val="ListParagraph"/>
        <w:numPr>
          <w:ilvl w:val="0"/>
          <w:numId w:val="3"/>
        </w:numPr>
        <w:spacing w:before="120" w:after="0"/>
        <w:ind w:left="426" w:hanging="142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ETAG 008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/>
          <w:lang w:val="en-GB"/>
        </w:rPr>
        <w:t>Prefabricated stair kits</w:t>
      </w:r>
    </w:p>
    <w:p>
      <w:pPr>
        <w:pStyle w:val="ListParagraph"/>
        <w:numPr>
          <w:ilvl w:val="0"/>
          <w:numId w:val="3"/>
        </w:numPr>
        <w:spacing w:before="120" w:after="0"/>
        <w:ind w:left="426" w:hanging="142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ETAG 013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ost-</w:t>
      </w:r>
      <w:r>
        <w:rPr>
          <w:rFonts w:cs="Times New Roman" w:ascii="Times New Roman" w:hAnsi="Times New Roman"/>
          <w:i/>
          <w:lang w:val="en-GB"/>
        </w:rPr>
        <w:t>tensioning</w:t>
      </w:r>
      <w:r>
        <w:rPr>
          <w:rFonts w:cs="Times New Roman" w:ascii="Times New Roman" w:hAnsi="Times New Roman"/>
          <w:i/>
          <w:lang w:val="en-US"/>
        </w:rPr>
        <w:t xml:space="preserve"> kits for pre-stressing of structures</w:t>
      </w:r>
    </w:p>
    <w:p>
      <w:pPr>
        <w:pStyle w:val="ListParagraph"/>
        <w:numPr>
          <w:ilvl w:val="0"/>
          <w:numId w:val="3"/>
        </w:numPr>
        <w:spacing w:before="120" w:after="0"/>
        <w:ind w:left="426" w:hanging="142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ETAG 015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 xml:space="preserve">Three </w:t>
      </w:r>
      <w:r>
        <w:rPr>
          <w:rFonts w:cs="Times New Roman" w:ascii="Times New Roman" w:hAnsi="Times New Roman"/>
          <w:i/>
          <w:lang w:val="en-GB"/>
        </w:rPr>
        <w:t>dimensional</w:t>
      </w:r>
      <w:r>
        <w:rPr>
          <w:rFonts w:cs="Times New Roman" w:ascii="Times New Roman" w:hAnsi="Times New Roman"/>
          <w:i/>
          <w:lang w:val="en-US"/>
        </w:rPr>
        <w:t xml:space="preserve"> nailing plates</w:t>
      </w:r>
    </w:p>
    <w:p>
      <w:pPr>
        <w:pStyle w:val="ListParagraph"/>
        <w:numPr>
          <w:ilvl w:val="0"/>
          <w:numId w:val="3"/>
        </w:numPr>
        <w:spacing w:before="120" w:after="0"/>
        <w:ind w:left="426" w:hanging="142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US"/>
        </w:rPr>
        <w:t>ETAG 018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 xml:space="preserve">Fire </w:t>
      </w:r>
      <w:r>
        <w:rPr>
          <w:rFonts w:cs="Times New Roman" w:ascii="Times New Roman" w:hAnsi="Times New Roman"/>
          <w:i/>
          <w:lang w:val="en-GB"/>
        </w:rPr>
        <w:t>protective</w:t>
      </w:r>
      <w:r>
        <w:rPr>
          <w:rFonts w:cs="Times New Roman" w:ascii="Times New Roman" w:hAnsi="Times New Roman"/>
          <w:i/>
          <w:lang w:val="en-US"/>
        </w:rPr>
        <w:t xml:space="preserve"> products</w:t>
      </w:r>
    </w:p>
    <w:p>
      <w:pPr>
        <w:pStyle w:val="ListParagraph"/>
        <w:numPr>
          <w:ilvl w:val="0"/>
          <w:numId w:val="3"/>
        </w:numPr>
        <w:spacing w:before="120" w:after="0"/>
        <w:ind w:left="426" w:hanging="142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US"/>
        </w:rPr>
        <w:t xml:space="preserve">ETAG 026 </w:t>
      </w:r>
      <w:r>
        <w:rPr>
          <w:rFonts w:cs="Times New Roman" w:ascii="Times New Roman" w:hAnsi="Times New Roman"/>
          <w:i/>
          <w:lang w:val="en-US"/>
        </w:rPr>
        <w:t xml:space="preserve">Fire stopping and fire sealing </w:t>
      </w:r>
      <w:r>
        <w:rPr>
          <w:rFonts w:cs="Times New Roman" w:ascii="Times New Roman" w:hAnsi="Times New Roman"/>
          <w:i/>
          <w:lang w:val="en-GB"/>
        </w:rPr>
        <w:t>products</w:t>
      </w:r>
    </w:p>
    <w:p>
      <w:pPr>
        <w:pStyle w:val="ListParagraph"/>
        <w:numPr>
          <w:ilvl w:val="0"/>
          <w:numId w:val="3"/>
        </w:numPr>
        <w:spacing w:before="120" w:after="0"/>
        <w:ind w:left="426" w:hanging="142"/>
        <w:contextualSpacing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US"/>
        </w:rPr>
        <w:t>ETAG 027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Falling rock protection kit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5. Issued ETAs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3030 ETAs had been issued until 6 September 2012, 2475 based on ETAGs and 555 based on 9.2 procedures (CUAPs).</w:t>
      </w:r>
    </w:p>
    <w:p>
      <w:pPr>
        <w:sectPr>
          <w:type w:val="nextPage"/>
          <w:pgSz w:w="11906" w:h="16838"/>
          <w:pgMar w:left="1701" w:right="1701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me 260 CUAPs or their amendment have been endorsed at present.</w:t>
      </w:r>
    </w:p>
    <w:p>
      <w:pPr>
        <w:pStyle w:val="Normal"/>
        <w:spacing w:before="0" w:after="0"/>
        <w:ind w:left="-851" w:hanging="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 xml:space="preserve">Annex 1. </w:t>
      </w:r>
      <w:r>
        <w:rPr>
          <w:rFonts w:cs="Arial" w:ascii="Arial" w:hAnsi="Arial"/>
          <w:lang w:val="en-GB"/>
        </w:rPr>
        <w:t>ETAGs status on 15.10.2012</w:t>
      </w:r>
    </w:p>
    <w:p>
      <w:pPr>
        <w:pStyle w:val="Normal"/>
        <w:spacing w:before="0" w:after="0"/>
        <w:ind w:left="-851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5901" w:type="dxa"/>
        <w:jc w:val="left"/>
        <w:tblInd w:w="-856" w:type="dxa"/>
        <w:tblLayout w:type="fixed"/>
        <w:tblCellMar>
          <w:top w:w="46" w:type="dxa"/>
          <w:left w:w="46" w:type="dxa"/>
          <w:bottom w:w="46" w:type="dxa"/>
          <w:right w:w="46" w:type="dxa"/>
        </w:tblCellMar>
      </w:tblPr>
      <w:tblGrid>
        <w:gridCol w:w="980"/>
        <w:gridCol w:w="1469"/>
        <w:gridCol w:w="8325"/>
        <w:gridCol w:w="4536"/>
        <w:gridCol w:w="591"/>
      </w:tblGrid>
      <w:tr>
        <w:trPr>
          <w:tblHeader w:val="true"/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ETAG</w:t>
            </w:r>
          </w:p>
        </w:tc>
        <w:tc>
          <w:tcPr>
            <w:tcW w:w="1469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ETAG Title</w:t>
            </w:r>
          </w:p>
        </w:tc>
        <w:tc>
          <w:tcPr>
            <w:tcW w:w="8325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Part (and version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shd w:fill="DFDFD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Observations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01</w:t>
            </w:r>
          </w:p>
        </w:tc>
        <w:tc>
          <w:tcPr>
            <w:tcW w:w="1469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etal Anchors for Use in Concrete</w:t>
            </w:r>
          </w:p>
        </w:tc>
        <w:tc>
          <w:tcPr>
            <w:tcW w:w="8325" w:type="dxa"/>
            <w:tcBorders>
              <w:top w:val="single" w:sz="4" w:space="0" w:color="404040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1: General (Amend. November 2006)</w:t>
            </w:r>
          </w:p>
        </w:tc>
        <w:tc>
          <w:tcPr>
            <w:tcW w:w="4536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gress File ready by the end of this yea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 additional annex on seismic actions ready by the end of this year.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2: Torque-Controlled Expansion Anchors (Amend. November 2006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3: Undercut Anchors (Amend. August 2010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4: Deformation-Controlled Expansion Anchors (Amend. November 2006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5: Bonded Anchors (2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Amend. February 2008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6: Anchors for multiple use for non-structural applications (Amend. January 2011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nex A: Details of test (2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Amend. November 2006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nex B: Tests for admissible service conditions detailed information (2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Amend. November 2006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nex C: Design methods for anchorages (3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GB"/>
              </w:rPr>
              <w:t>r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Amend. August 2010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02</w:t>
            </w:r>
          </w:p>
        </w:tc>
        <w:tc>
          <w:tcPr>
            <w:tcW w:w="1469" w:type="dxa"/>
            <w:vMerge w:val="restart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ructural Sealant Glazing Systems</w:t>
            </w:r>
          </w:p>
        </w:tc>
        <w:tc>
          <w:tcPr>
            <w:tcW w:w="8325" w:type="dxa"/>
            <w:tcBorders>
              <w:top w:val="single" w:sz="4" w:space="0" w:color="404040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1: Supported and unsupported systems (Amend. October 2001)</w:t>
            </w:r>
          </w:p>
        </w:tc>
        <w:tc>
          <w:tcPr>
            <w:tcW w:w="4536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gress File of Part 1 sent to EC for endorsement (11/07/2012)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2 : Coated Aluminium Systems (January 2002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3 : Systems incorporating profiles with thermal barrier (March 2002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03</w:t>
            </w:r>
          </w:p>
        </w:tc>
        <w:tc>
          <w:tcPr>
            <w:tcW w:w="1469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PK</w:t>
            </w:r>
          </w:p>
        </w:tc>
        <w:tc>
          <w:tcPr>
            <w:tcW w:w="8325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nternal Partition Kits for use as Non-Loadbearing Walls (December 1998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gress File sent to EC for endorsement (11/04/2012)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04 amended</w:t>
            </w:r>
          </w:p>
        </w:tc>
        <w:tc>
          <w:tcPr>
            <w:tcW w:w="1469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ICS</w:t>
            </w:r>
          </w:p>
        </w:tc>
        <w:tc>
          <w:tcPr>
            <w:tcW w:w="8325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xternal Thermal Insulation Composite Systems with Rendering (Progress File August 2011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Progress File ready by the end of this year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05</w:t>
            </w:r>
          </w:p>
        </w:tc>
        <w:tc>
          <w:tcPr>
            <w:tcW w:w="1469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iquid Applied Roof Waterproofing Kits</w:t>
            </w:r>
          </w:p>
        </w:tc>
        <w:tc>
          <w:tcPr>
            <w:tcW w:w="8325" w:type="dxa"/>
            <w:tcBorders>
              <w:top w:val="single" w:sz="4" w:space="0" w:color="404040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1: General (Revision March 2004)</w:t>
            </w:r>
          </w:p>
        </w:tc>
        <w:tc>
          <w:tcPr>
            <w:tcW w:w="4536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2: Specific stipulations for Kits based on Polymer Modified Bitumen Emulsions and Solutions (Revision March 2004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3: Specific stipulations for Kits based on Glass Reinforced Resilient Unsaturated Polyester Resin (Revision March 2004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4: Specific stipulations for Kits based on Flexible Unsaturated Polyester (Revision March 2004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5: Specific stipulations for Kits based on Hot Applied Polymer Modified Bitumen (Revision March 2004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6: Specific stipulations for Kits based on Polyurethane (Revision March 2004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7: Specific stipulations for Kits based on Bitumen Emulsions and Solutions (Revision March 2004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8: Specific stipulations for Kits based on Water Dispersiable Polymers (Revision March 2004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06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ystems of Mechanically Fastened Flexible Roof Waterproofing Membranes (March 2000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gress File ready by the end of this year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07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imber Frame Building Kits (April 2001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gress File ready by the end of this year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08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efabricated Stair Kits (January 2002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gress File ready by the end of this year or the beginning of next year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09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n load-bearing permanent shuttering kits/systems based on hollow blocks or panels of insulating materials and sometimes concrete (June 2002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10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elf Supporting Translucent roof Kits (September 2002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11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ight Composite Wood-based Beams and Columns (January 2002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12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og Building Kits (June 2002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erging with Progress File ETAG 007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13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-Tensioning Kits for prestressing of Structures (June 2002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11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gress File ready by the end of this year or the beginning of next year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14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lastic Anchors for ETICS (Amended February 2011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15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hree Dimensional Nailing Plates (September 2002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gress File ready by the end of this year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16</w:t>
            </w:r>
          </w:p>
        </w:tc>
        <w:tc>
          <w:tcPr>
            <w:tcW w:w="1469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elf-supporting Composite Light Weight Panels</w:t>
            </w:r>
          </w:p>
        </w:tc>
        <w:tc>
          <w:tcPr>
            <w:tcW w:w="8325" w:type="dxa"/>
            <w:tcBorders>
              <w:top w:val="single" w:sz="4" w:space="0" w:color="404040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1: General (November 2003)</w:t>
            </w:r>
          </w:p>
        </w:tc>
        <w:tc>
          <w:tcPr>
            <w:tcW w:w="4536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2: Specific aspects relating to Self-supporting Composite Lightweight Panels for use in roofs (November 2003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3: Specific aspects relating to Self-supporting composite lightweight panels for use in external walls and claddings (February 2005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4: Specific aspects relating to Self-supporting Composite Lightweight Panels for use in internal  walls and ceilings (July 2004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17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Veture Kits - Prefabricated Units for External Wall Insulation (November 2005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18</w:t>
            </w:r>
          </w:p>
        </w:tc>
        <w:tc>
          <w:tcPr>
            <w:tcW w:w="1469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ire protective products</w:t>
            </w:r>
          </w:p>
        </w:tc>
        <w:tc>
          <w:tcPr>
            <w:tcW w:w="8325" w:type="dxa"/>
            <w:tcBorders>
              <w:top w:val="single" w:sz="4" w:space="0" w:color="404040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1: General (November 2004)</w:t>
            </w:r>
          </w:p>
        </w:tc>
        <w:tc>
          <w:tcPr>
            <w:tcW w:w="4536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8" w:right="552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gress File of Parts 1 and 3 ready by the end of this year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2: Reactive Coatings for Fire Protection of Steel Elements (Progress File November 2011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3: Renderings and Rendering Kits intended for Fire Resisting Applications (January 2006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4: Fire protective board, slab and mat products and kits (version December 2011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19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e-fabricated wood-based loadbearing stressed skin panels (November 2004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20</w:t>
            </w:r>
          </w:p>
        </w:tc>
        <w:tc>
          <w:tcPr>
            <w:tcW w:w="1469" w:type="dxa"/>
            <w:vMerge w:val="restart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lastic Anchors for multiple use in concrete and masonry for non-structural applications</w:t>
            </w:r>
          </w:p>
        </w:tc>
        <w:tc>
          <w:tcPr>
            <w:tcW w:w="8325" w:type="dxa"/>
            <w:tcBorders>
              <w:top w:val="single" w:sz="4" w:space="0" w:color="404040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1: General (amended version March 2012)</w:t>
            </w:r>
          </w:p>
        </w:tc>
        <w:tc>
          <w:tcPr>
            <w:tcW w:w="4536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2: For use in normal weight concrete (amended version March 2012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3: For use in solid masonry (amended version March 2012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4: For use in hollow or perforated masonry (amended version March 2012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5: For use in autoclaved aerated concrete (amended version March 2012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nex A: Details of tests (amended version March 2012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nex B (informative): Recommendations for tests to be carried out on construction works (amended version March 2012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nex C: Design methods for anchorages (amended version March 2012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21</w:t>
            </w:r>
          </w:p>
        </w:tc>
        <w:tc>
          <w:tcPr>
            <w:tcW w:w="1469" w:type="dxa"/>
            <w:vMerge w:val="restart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old Storage Premises kits</w:t>
            </w:r>
          </w:p>
        </w:tc>
        <w:tc>
          <w:tcPr>
            <w:tcW w:w="8325" w:type="dxa"/>
            <w:tcBorders>
              <w:top w:val="single" w:sz="4" w:space="0" w:color="404040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1: Cold Storage Room Kits (September 2005)</w:t>
            </w:r>
          </w:p>
        </w:tc>
        <w:tc>
          <w:tcPr>
            <w:tcW w:w="4536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2: Cold Storage Building Envelope and Building Kits (October 2005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nexes Part 1 (September 2005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22</w:t>
            </w:r>
          </w:p>
        </w:tc>
        <w:tc>
          <w:tcPr>
            <w:tcW w:w="1469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atertight covering kits for wet room floors and or walls</w:t>
            </w:r>
          </w:p>
        </w:tc>
        <w:tc>
          <w:tcPr>
            <w:tcW w:w="8325" w:type="dxa"/>
            <w:tcBorders>
              <w:top w:val="single" w:sz="4" w:space="0" w:color="404040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1: Liquid Applied Coverings with or without wearing surface (April 2007)</w:t>
            </w:r>
          </w:p>
        </w:tc>
        <w:tc>
          <w:tcPr>
            <w:tcW w:w="4536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2: Kits based on flexible sheets (November 2010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3: Kits based on inherently watertight boards (November 2010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nex A: Water tightness around penetrations and other details in wet room floors with flexible substrate (May 2005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nex B: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I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mpermeability when subjected to movement of the underlying material - Tensile and shear loading (May 2005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nnex C: Test for scratching resistance (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May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005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nex D: Waterproofing in liquid form: applicability and thickness of finished membrane (March 2005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nnex E: Walls in wet rooms: water tightness and resistance to water and moisture of walls with flexible substrate (November 2005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nex F: Water tightness around penetrations and other details in wet room walls with flexible substrate (October 2005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nex G: Water tightness around penetrations and other details in wet room walls and floors with rigid substrates (May 2005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nnex H: Paint systems for walls without wearing surface (October 2006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nnex I: Mounting and fixing rules for the reaction to fire testing (November 2010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23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efabricated Building Units (August 2006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24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oncrete Frame Building Kits (January 2006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25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etal Frame Building Kits (May 2006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26</w:t>
            </w:r>
          </w:p>
        </w:tc>
        <w:tc>
          <w:tcPr>
            <w:tcW w:w="1469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ire Stopping and Fire Sealing Products</w:t>
            </w:r>
          </w:p>
        </w:tc>
        <w:tc>
          <w:tcPr>
            <w:tcW w:w="8325" w:type="dxa"/>
            <w:tcBorders>
              <w:top w:val="single" w:sz="4" w:space="0" w:color="404040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1: General (January 2008)</w:t>
            </w:r>
          </w:p>
        </w:tc>
        <w:tc>
          <w:tcPr>
            <w:tcW w:w="4536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gress File of Part 1 ready by the end of this ye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ind w:left="127" w:right="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vision of the Addendum to Part 2 on Model ETA sent to EC for endorsement (30/07/2012)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2: Penetration Seals (Progress File August 2011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3 : Linear Joint and Gap Seals (Progress File August 2011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4: Reactive and Mechanical Air Transfer Grilles, (Fire resistant and Cold Smoke Control Fire Resistant Types) 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y 2012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5 : Cavity Barriers (February 2011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27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alling Rock Protection Kits Edition (February 2008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gress File ready by the end of this year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28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ire retardant products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Guideline sent to EC for endorsement (24/07/2012)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29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etal Injection Anchors for use in Masonry (June 2010)</w:t>
            </w:r>
          </w:p>
        </w:tc>
        <w:tc>
          <w:tcPr>
            <w:tcW w:w="4536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794" w:type="dxa"/>
            <w:gridSpan w:val="2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nex A: Details of tests (June 2010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794" w:type="dxa"/>
            <w:gridSpan w:val="2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nex B (informative): Recommendations for tests to be carried out on construction works (June 2010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794" w:type="dxa"/>
            <w:gridSpan w:val="2"/>
            <w:tcBorders>
              <w:top w:val="single" w:sz="4" w:space="0" w:color="C8C8C8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nex C: Design methods for anchorages (June 2010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30</w:t>
            </w:r>
          </w:p>
        </w:tc>
        <w:tc>
          <w:tcPr>
            <w:tcW w:w="1469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owels for structural joints</w:t>
            </w:r>
          </w:p>
        </w:tc>
        <w:tc>
          <w:tcPr>
            <w:tcW w:w="8325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s 1 to 3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Guideline ready by the end of this year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31</w:t>
            </w:r>
          </w:p>
        </w:tc>
        <w:tc>
          <w:tcPr>
            <w:tcW w:w="1469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nverted Roofs Insulation Kits</w:t>
            </w:r>
          </w:p>
        </w:tc>
        <w:tc>
          <w:tcPr>
            <w:tcW w:w="8325" w:type="dxa"/>
            <w:tcBorders>
              <w:top w:val="single" w:sz="4" w:space="0" w:color="404040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1: General (November 2010)</w:t>
            </w:r>
          </w:p>
        </w:tc>
        <w:tc>
          <w:tcPr>
            <w:tcW w:w="4536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2: Insulation with protective Finish (November 2010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32</w:t>
            </w:r>
          </w:p>
        </w:tc>
        <w:tc>
          <w:tcPr>
            <w:tcW w:w="1469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xpansion joints for bridges</w:t>
            </w:r>
          </w:p>
        </w:tc>
        <w:tc>
          <w:tcPr>
            <w:tcW w:w="8325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s 1 to 8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Guideline sent to EC for endorsement (18/07/2012)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33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iquid applied bridge deck waterproofing kits (July 2010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34</w:t>
            </w:r>
          </w:p>
        </w:tc>
        <w:tc>
          <w:tcPr>
            <w:tcW w:w="1469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Cladding Kits </w:t>
            </w:r>
          </w:p>
        </w:tc>
        <w:tc>
          <w:tcPr>
            <w:tcW w:w="8325" w:type="dxa"/>
            <w:tcBorders>
              <w:top w:val="single" w:sz="4" w:space="0" w:color="404040"/>
              <w:left w:val="single" w:sz="4" w:space="0" w:color="C8C8C8"/>
              <w:bottom w:val="single" w:sz="4" w:space="0" w:color="BFBFBF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1: Ventilated cladding kits comprising cladding components and associated fixings (April 2012)</w:t>
            </w:r>
          </w:p>
        </w:tc>
        <w:tc>
          <w:tcPr>
            <w:tcW w:w="4536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BFBFBF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2: cladding kits comprising cladding components, associated fixings, subframe and possible insulation layer (April 2012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35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Ultra Thin Layer Asphalt Concrete (May 2011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7" w:right="678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 xml:space="preserve">Annex 2. </w:t>
      </w:r>
      <w:r>
        <w:rPr>
          <w:rFonts w:cs="Arial" w:ascii="Arial" w:hAnsi="Arial"/>
          <w:lang w:val="en-GB"/>
        </w:rPr>
        <w:t>Endorsed EOTA Technical Reports on 15.10.2012</w:t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7950"/>
        <w:gridCol w:w="1559"/>
      </w:tblGrid>
      <w:tr>
        <w:trPr>
          <w:trHeight w:val="28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OTA TR</w:t>
            </w:r>
          </w:p>
        </w:tc>
        <w:tc>
          <w:tcPr>
            <w:tcW w:w="795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OTA TR Titl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BFBFB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ate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1</w:t>
            </w:r>
          </w:p>
        </w:tc>
        <w:tc>
          <w:tcPr>
            <w:tcW w:w="7950" w:type="dxa"/>
            <w:tcBorders>
              <w:top w:val="single" w:sz="4" w:space="0" w:color="000000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impact resistance of panels and panels assemblie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b 2003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2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st methods for Light Composite Wood-based Beams and Column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ct 2000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3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the watertightnes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4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the resistance to delamination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5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the resistance to wind loads of partially bonded roof waterproofing membrane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6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the resistance to dynamic indentation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7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the resistance to static indentation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8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the resistance to fatigue movement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9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the resistance to sliding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0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posure procedure for artificial weathering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1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posure procedure for accelerated ageing by heat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2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posure procedure for accelerated ageing by hot water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3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crack-bridging capability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4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posure procedure for accelerated ageing of glass reinforced unsaturated polyester resins by two-hour water boil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5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inciples for the static calculation of connections made with Three-Dimensional Nailing Plates, with example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b 2002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6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thod of Testing Three-Dimensional Nailing Plates, with example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b 2002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7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ed example calculation of characteristic load-carrying capacities of 90° angle bracket with a rib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b 2002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8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sessment of torque controlled bonded anchor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rch 2003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9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lculation models for prefabricated wood-based Loadbearing stressed skin panels for use in roof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b 2005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0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valuation of Anchorages in Concrete concerning Resistance to Fire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1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action to fire requirements for small component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ne 2005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2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etermination of the resistance to the passage of chloride ions through a waterproofing layer subjected to indentation by aggregate  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vember 2007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3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sessment of post-installed rebar connection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vember 2006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4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aracterisation, Aspects of Durability and Factory Production Control for Reactive Materials, Components and Product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vember 2006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4 am.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aracterisation, Aspects of Durability and Factory Production Control for Reactive Materials, Components and Product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ly 2009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5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point thermal transmittance of plastic anchors for the anchorage of external thermal insulation composite systems (ETICS)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ne 2007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6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valuation of plate stiffness from plastic anchors for fixing of external thermal insulation composite systems with rendering (ETICS)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ne 2007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9 am.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sign of Bonded Anchor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ptember 2010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0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actory made boards and products formed by moulding of a silicate polystyrene composite for thermal and or acoustical insulation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ct 2008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1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re Resistance Tests for Cavity Barrier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ct 2008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2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nding Test for swivel Joints made of PVC-U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ly 2009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3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st method for discontinuously laid bituminous roof covering products – Determination of watertightnes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ly 2009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4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neral ER 3 Checklist for ETAGs/CUAPs/ETAs- Content and/or release of dangerous substances in products/kit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ly 2009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4 am.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neral ER 3 Checklist for ETAGs/CUPAs/ETAs-Content and/or release of dangerous substances in products/kit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rch 2012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5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ules For Extended Application of Test Results of Fire Resisting Element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ly 2009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7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st method for elastomeric insulating elements – Determination of creep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11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8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sessment procedure for durability of thin metallic composite panel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ugust 2012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42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stic piping kits for heating systems, consisting of pipes made of PB-R and mechanical and/or welded fitting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ly 201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851" w:right="70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64" w:before="0" w:after="0"/>
      <w:ind w:left="-426" w:hanging="0"/>
      <w:jc w:val="center"/>
      <w:outlineLvl w:val="0"/>
    </w:pPr>
    <w:rPr>
      <w:rFonts w:ascii="Arial" w:hAnsi="Arial" w:cs="Arial"/>
      <w:b/>
      <w:sz w:val="32"/>
      <w:szCs w:val="20"/>
      <w:lang w:val="en-GB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Times New Roman"/>
      <w:b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6:47:00Z</dcterms:created>
  <dc:creator>SPozo</dc:creator>
  <dc:description/>
  <dc:language>en-US</dc:language>
  <cp:lastModifiedBy>katsage</cp:lastModifiedBy>
  <cp:lastPrinted>2012-09-06T09:37:00Z</cp:lastPrinted>
  <dcterms:modified xsi:type="dcterms:W3CDTF">2012-11-23T16:47:00Z</dcterms:modified>
  <cp:revision>2</cp:revision>
  <dc:subject/>
  <dc:title>European Organisation for Technical Approva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