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01565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ONSTRUCT 12/948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15 October 201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36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 3 pending guidelines (see details in Annex 1):</w:t>
      </w:r>
    </w:p>
    <w:p>
      <w:pPr>
        <w:pStyle w:val="ListParagraph"/>
        <w:numPr>
          <w:ilvl w:val="0"/>
          <w:numId w:val="2"/>
        </w:numPr>
        <w:spacing w:before="6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28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Fire retardant products</w:t>
      </w:r>
      <w:r>
        <w:rPr>
          <w:rFonts w:cs="Times New Roman" w:ascii="Times New Roman" w:hAnsi="Times New Roman"/>
          <w:lang w:val="en-GB"/>
        </w:rPr>
        <w:t xml:space="preserve">: endorsed by EOTA; sent to EC services for final endorsement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30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Dowels for structural joints</w:t>
      </w:r>
      <w:r>
        <w:rPr>
          <w:rFonts w:cs="Times New Roman" w:ascii="Times New Roman" w:hAnsi="Times New Roman"/>
          <w:lang w:val="en-GB"/>
        </w:rPr>
        <w:t xml:space="preserve">: in final stage, to be finished this year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3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Expansion joints for bridges</w:t>
      </w:r>
      <w:r>
        <w:rPr>
          <w:rFonts w:cs="Times New Roman" w:ascii="Times New Roman" w:hAnsi="Times New Roman"/>
          <w:lang w:val="en-GB"/>
        </w:rPr>
        <w:t>: endorsed by EOTA; sent to EC services for final endorsem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10 Progress files in preparation, to be finished this year or for 2 of them at the beginning of the next year, and 2 already sent to EC services (see details in Annex 1):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Metal anchors for use in concrete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 xml:space="preserve">Structural sealant glazing systems </w:t>
      </w:r>
      <w:r>
        <w:rPr>
          <w:rFonts w:cs="Times New Roman" w:ascii="Times New Roman" w:hAnsi="Times New Roman"/>
          <w:lang w:val="en-GB"/>
        </w:rPr>
        <w:t>(already sent to EC services )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ETAG 003 </w:t>
      </w:r>
      <w:r>
        <w:rPr>
          <w:rFonts w:cs="Times New Roman" w:ascii="Times New Roman" w:hAnsi="Times New Roman"/>
          <w:i/>
          <w:lang w:val="en-GB"/>
        </w:rPr>
        <w:t>Internal partitions kits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(already sent to EC services )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ETIC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6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Systems of mechanically fastened flexible roof waterproofing membran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7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Timber building ki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8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Prefabricated stair ki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13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ost-</w:t>
      </w:r>
      <w:r>
        <w:rPr>
          <w:rFonts w:cs="Times New Roman" w:ascii="Times New Roman" w:hAnsi="Times New Roman"/>
          <w:i/>
          <w:lang w:val="en-GB"/>
        </w:rPr>
        <w:t>tensioning</w:t>
      </w:r>
      <w:r>
        <w:rPr>
          <w:rFonts w:cs="Times New Roman" w:ascii="Times New Roman" w:hAnsi="Times New Roman"/>
          <w:i/>
          <w:lang w:val="en-US"/>
        </w:rPr>
        <w:t xml:space="preserve"> kits for pre-stressing of structur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1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Three </w:t>
      </w:r>
      <w:r>
        <w:rPr>
          <w:rFonts w:cs="Times New Roman" w:ascii="Times New Roman" w:hAnsi="Times New Roman"/>
          <w:i/>
          <w:lang w:val="en-GB"/>
        </w:rPr>
        <w:t>dimensional</w:t>
      </w:r>
      <w:r>
        <w:rPr>
          <w:rFonts w:cs="Times New Roman" w:ascii="Times New Roman" w:hAnsi="Times New Roman"/>
          <w:i/>
          <w:lang w:val="en-US"/>
        </w:rPr>
        <w:t xml:space="preserve"> nailing plat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>ETAG 01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Fire </w:t>
      </w:r>
      <w:r>
        <w:rPr>
          <w:rFonts w:cs="Times New Roman" w:ascii="Times New Roman" w:hAnsi="Times New Roman"/>
          <w:i/>
          <w:lang w:val="en-GB"/>
        </w:rPr>
        <w:t>protective</w:t>
      </w:r>
      <w:r>
        <w:rPr>
          <w:rFonts w:cs="Times New Roman" w:ascii="Times New Roman" w:hAnsi="Times New Roman"/>
          <w:i/>
          <w:lang w:val="en-US"/>
        </w:rPr>
        <w:t xml:space="preserve"> produc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 xml:space="preserve">ETAG 026 </w:t>
      </w:r>
      <w:r>
        <w:rPr>
          <w:rFonts w:cs="Times New Roman" w:ascii="Times New Roman" w:hAnsi="Times New Roman"/>
          <w:i/>
          <w:lang w:val="en-US"/>
        </w:rPr>
        <w:t xml:space="preserve">Fire stopping and fire sealing </w:t>
      </w:r>
      <w:r>
        <w:rPr>
          <w:rFonts w:cs="Times New Roman" w:ascii="Times New Roman" w:hAnsi="Times New Roman"/>
          <w:i/>
          <w:lang w:val="en-GB"/>
        </w:rPr>
        <w:t>produc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US"/>
        </w:rPr>
        <w:t>ETAG 02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alling rock protection ki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30 ETAs had been issued until 6 September 2012, 2475 based on ETAGs and 555 based on 9.2 procedures (CUAPs)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60 CUAPs or their amendment have been endorsed at present.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ETAGs status on 15.10.2012</w:t>
      </w:r>
    </w:p>
    <w:p>
      <w:pPr>
        <w:pStyle w:val="Normal"/>
        <w:spacing w:before="0" w:after="0"/>
        <w:ind w:left="-851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5901" w:type="dxa"/>
        <w:jc w:val="left"/>
        <w:tblInd w:w="-856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980"/>
        <w:gridCol w:w="1469"/>
        <w:gridCol w:w="8325"/>
        <w:gridCol w:w="4536"/>
        <w:gridCol w:w="591"/>
      </w:tblGrid>
      <w:tr>
        <w:trPr>
          <w:tblHeader w:val="true"/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TAG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TAG Title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art (and version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Observations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Anchors for Use in Concrete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Amend. November 2006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 additional annex on seismic actions ready by the end of this year.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Torque-Controlled Expansion Anchors (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Undercut Anchors (Amend. August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Deformation-Controlled Expansion Anchors (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Bonded Anchors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February 2008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6: Anchors for multiple use for non-structural applications (Amend. January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: Tests for admissible service conditions detailed information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August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2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ructural Sealant Glazing System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Supported and unsupported systems (Amend. October 2001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 1 sent to EC for endorsement (11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 : Coated Aluminium Systems (January 200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 : Systems incorporating profiles with thermal barrier (March 200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3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PK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ternal Partition Kits for use as Non-Loadbearing Walls (December 1998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sent to EC for endorsement (11/04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4 amended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IC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ternal Thermal Insulation Composite Systems with Rendering (Progress File August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5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quid Applied Roof Waterproofing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Revision March 2004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Specific stipulations for Kits based on Polymer Modified Bitumen Emulsions and Solution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Specific stipulations for Kits based on Glass Reinforced Resilient Unsaturated Polyester Resin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Specific stipulations for Kits based on Flexible Unsaturated Polyester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Specific stipulations for Kits based on Hot Applied Polymer Modified Bitumen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6: Specific stipulations for Kits based on Polyurethane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7: Specific stipulations for Kits based on Bitumen Emulsions and Solution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8: Specific stipulations for Kits based on Water Dispersiable Polymer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6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ystems of Mechanically Fastened Flexible Roof Waterproofing Membranes (March 2000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ber Frame Building Kits (April 200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8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fabricated Stair Kits (January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 or the beginning of next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n load-bearing permanent shuttering kits/systems based on hollow blocks or panels of insulating materials and sometimes concrete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0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 Supporting Translucent roof Kits (September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1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ght Composite Wood-based Beams and Columns (January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2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g Building Kits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rging with Progress File ETAG 007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-Tensioning Kits for prestressing of Structures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11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 or the beginning of next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4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stic Anchors for ETICS (Amended February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ree Dimensional Nailing Plates (September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6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-supporting Composite Light Weight Panel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03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Specific aspects relating to Self-supporting Composite Lightweight Panels for use in roofs (November 2003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Specific aspects relating to Self-supporting composite lightweight panels for use in external walls and claddings (Februar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Specific aspects relating to Self-supporting Composite Lightweight Panels for use in internal  walls and ceilings (July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eture Kits - Prefabricated Units for External Wall Insulation (November 2005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8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protective produc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04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8" w:right="552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s 1 and 3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Reactive Coatings for Fire Protection of Steel Elements (Progress File November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Renderings and Rendering Kits intended for Fire Resisting Applications (January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Fire protective board, slab and mat products and kits (version December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-fabricated wood-based loadbearing stressed skin panels (November 2004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0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stic Anchors for multiple use in concrete and masonry for non-structural application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amended version March 2012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For use in normal weight concrete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For use in solid masonry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For use in hollow or perforated masonry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For use in autoclaved aerated concrete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 (informative): Recommendations for tests to be carried out on construction work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ld Storage Premises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Cold Storage Room Kits (September 2005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Cold Storage Building Envelope and Building Kits (Octo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es Part 1 (Septem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2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atertight covering kits for wet room floors and or wall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Liquid Applied Coverings with or without wearing surface (April 2007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Kits based on flexible sheets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Kits based on inherently watertight boards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Water tightness around penetrations and other details in wet room floors with flexible substrate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permeability when subjected to movement of the underlying material - Tensile and shear loading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C: Test for scratching resistance (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ay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D: Waterproofing in liquid form: applicability and thickness of finished membrane (March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E: Walls in wet rooms: water tightness and resistance to water and moisture of walls with flexible substrate (Novem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F: Water tightness around penetrations and other details in wet room walls with flexible substrate (Octo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G: Water tightness around penetrations and other details in wet room walls and floors with rigid substrates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H: Paint systems for walls without wearing surface (Octo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I: Mounting and fixing rules for the reaction to fire testing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fabricated Building Units (August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4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crete Frame Building Kits (January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Frame Building Kits (May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6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Stopping and Fire Sealing Produc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January 2008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 1 ready by the end of this y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27" w:right="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sion of the Addendum to Part 2 on Model ETA sent to EC for endorsement (30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Penetration Seals (Progress File August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 : Linear Joint and Gap Seals (Progress File August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Reactive and Mechanical Air Transfer Grilles, (Fire resistant and Cold Smoke Control Fire Resistant Types)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y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 : Cavity Barriers (February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lling Rock Protection Kits Edition (February 2008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8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retardant products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sent to EC for endorsement (24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Injection Anchors for use in Masonry (June 2010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 (informative): Recommendations for tests to be carried out on construction work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0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wels for structural join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s 1 to 3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verted Roofs Insulation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10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Insulation with protective Finish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2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pansion joints for bridge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s 1 to 8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sent to EC for endorsement (18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quid applied bridge deck waterproofing kits (July 2010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4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ladding Kits 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BFBFBF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Ventilated cladding kits comprising cladding components and associated fixings (April 2012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BFBFBF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cladding kits comprising cladding components, associated fixings, subframe and possible insulation layer (April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ltra Thin Layer Asphalt Concrete (May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15.10.2012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47:00Z</dcterms:created>
  <dc:creator>SPozo</dc:creator>
  <dc:description/>
  <dc:language>en-US</dc:language>
  <cp:lastModifiedBy>katsage</cp:lastModifiedBy>
  <cp:lastPrinted>2012-09-06T09:37:00Z</cp:lastPrinted>
  <dcterms:modified xsi:type="dcterms:W3CDTF">2012-11-23T16:47:00Z</dcterms:modified>
  <cp:revision>2</cp:revision>
  <dc:subject/>
  <dc:title>European Organisation for Technical Appro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