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7137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fr-F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CONSTRUCT 13/969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P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/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P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2 March 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4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no Pending Guidelines in preparation and Pending Guidelin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no Progress files in preparation and Progress fil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314 ETAs had been issued until 28 February 2013, 2686 based on ETAGs and 628 based on 9.2 procedures (CUAPs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91 CUAPs or their amendment have been endorsed at present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left="-851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Summary of Guidelines and PF sent to EC services (22 March 2013)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84"/>
        <w:gridCol w:w="1962"/>
        <w:gridCol w:w="1873"/>
        <w:gridCol w:w="5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r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ding date to EC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TAG 0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Concre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December 20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Structural Sealant Glazing System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nal Partition Kits for use as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-Loadbearing Wall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April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4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IC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 comments received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(letter 25.01.2013)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uideline and CHD sent EC 4.03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6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of Mechanically Fastened Flexible Roof Waterproofing Membran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Timber Frame Building Kits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Prefabricated Stair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1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Post-Tensioning Kits for Prestressing of Structures 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5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Three Dimensional Nailing Plat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 EC (18.01.201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 to SCC (to be confirmed)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8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Protective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ending of EC comments 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6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Stopping and Fire Sealing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endum to Part 2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lling Rock Protection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handled. </w:t>
            </w:r>
            <w:r>
              <w:rPr>
                <w:b/>
                <w:sz w:val="20"/>
                <w:szCs w:val="20"/>
                <w:lang w:val="en-US"/>
              </w:rPr>
              <w:t>Guideline and CHD sent EC 5.02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retardant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9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masonry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Febr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0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wels for structural join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 news from EC 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ansion joints for bridg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8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28.02.2013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 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s piping kits for the underground transport under pressure of water not intended for human consumption, made of glass reinforced filament wound epoxy (GRE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n 201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oustic evaluation of Lightweight Timber Structur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eastAsia="Times New Roman" w:cs="Times New Roman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32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54:00Z</dcterms:created>
  <dc:creator>SPozo</dc:creator>
  <dc:description/>
  <dc:language>en-US</dc:language>
  <cp:lastModifiedBy>katsage</cp:lastModifiedBy>
  <cp:lastPrinted>2013-03-22T14:10:00Z</cp:lastPrinted>
  <dcterms:modified xsi:type="dcterms:W3CDTF">2013-03-2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