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imes New Roman" w:hAnsi="Times New Roman" w:cs="Times New Roman"/>
          <w:b/>
          <w:b/>
          <w:sz w:val="32"/>
          <w:szCs w:val="32"/>
          <w:lang w:val="fr-FR"/>
        </w:rPr>
      </w:pPr>
      <w:r>
        <w:object w:dxaOrig="6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34.75pt;width:210.5pt;height: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531355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25475</wp:posOffset>
                </wp:positionV>
                <wp:extent cx="269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25pt" to="420.3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fr-F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CONSTRUCT 13/969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0310</wp:posOffset>
                </wp:positionH>
                <wp:positionV relativeFrom="paragraph">
                  <wp:posOffset>753745</wp:posOffset>
                </wp:positionV>
                <wp:extent cx="3208655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PEuropean Organisation for Technical Approv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äische Organisation für Technische Zulassun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fr-FR" w:eastAsia="en-US"/>
                              </w:rPr>
                              <w:t>Organisation Européenne pour l’Agrémen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2.6pt;mso-wrap-distance-left:9pt;mso-wrap-distance-right:9pt;mso-wrap-distance-top:0pt;mso-wrap-distance-bottom:0pt;margin-top:59.3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/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PEuropean Organisation for Technical Approval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äische Organisation für Technische Zulassungen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fr-FR" w:eastAsia="en-US"/>
                        </w:rPr>
                        <w:t>Organisation Européenne pour l’Agrément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974090</wp:posOffset>
                </wp:positionV>
                <wp:extent cx="269430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6.7pt" to="420.6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STATUS OF ETAGs, GUIDELINES FOR EUROPEAN TECHNICAL APPROVALS, AND E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2 March 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1. Endorsed ETA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t present there are 32 endorsed guidelines with a total of 65 Parts. See summary table in Annex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 Endorsed Technical Repor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4 Technical Reports are available. See summary table in Annex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3. Pending Guidelin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 there are no Pending Guidelines in preparation and Pending Guidelin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Progress files in prepa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no Progress files in preparation and Progress fil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 Issued ETA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314 ETAs had been issued until 28 February 2013, 2686 based on ETAGs and 628 based on 9.2 procedures (CUAPs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291 CUAPs or their amendment have been endorsed at present.</w:t>
      </w:r>
    </w:p>
    <w:p>
      <w:pPr>
        <w:sectPr>
          <w:type w:val="nextPage"/>
          <w:pgSz w:w="11906" w:h="16838"/>
          <w:pgMar w:left="1701" w:right="170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left="-851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1. </w:t>
      </w:r>
      <w:r>
        <w:rPr>
          <w:rFonts w:cs="Arial" w:ascii="Arial" w:hAnsi="Arial"/>
          <w:lang w:val="en-GB"/>
        </w:rPr>
        <w:t>Summary of Guidelines and PF sent to EC services (22 March 2013)</w:t>
      </w:r>
    </w:p>
    <w:p>
      <w:pPr>
        <w:pStyle w:val="Normal"/>
        <w:spacing w:before="0" w:after="0"/>
        <w:ind w:left="-85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684"/>
        <w:gridCol w:w="1962"/>
        <w:gridCol w:w="1873"/>
        <w:gridCol w:w="523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r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nding date to EC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TAG 0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Concre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December 20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Structural Sealant Glazing System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ternal Partition Kits for use as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-Loadbearing Wall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April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4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IC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 comments received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(letter 25.01.2013)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uideline and CHD sent EC 4.03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6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s of Mechanically Fastened Flexible Roof Waterproofing Membran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Timber Frame Building Kits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Prefabricated Stair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1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Post-Tensioning Kits for Prestressing of Structures 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5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Three Dimensional Nailing Plat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 EC (18.01.201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t to SCC (to be confirmed)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8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Protective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ending of EC comments 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6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Stopping and Fire Sealing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endum to Part 2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lling Rock Protection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C comments handled. </w:t>
            </w:r>
            <w:r>
              <w:rPr>
                <w:b/>
                <w:sz w:val="20"/>
                <w:szCs w:val="20"/>
                <w:lang w:val="en-US"/>
              </w:rPr>
              <w:t>Guideline and CHD sent EC 5.02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retardant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9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masonry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Febr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0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wels for structural join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o news from EC 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ansion joints for bridg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8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</w:tbl>
    <w:p>
      <w:pPr>
        <w:sectPr>
          <w:type w:val="nextPage"/>
          <w:pgSz w:orient="landscape" w:w="16838" w:h="11906"/>
          <w:pgMar w:left="1417" w:right="67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2. </w:t>
      </w:r>
      <w:r>
        <w:rPr>
          <w:rFonts w:cs="Arial" w:ascii="Arial" w:hAnsi="Arial"/>
          <w:lang w:val="en-GB"/>
        </w:rPr>
        <w:t>Endorsed EOTA Technical Reports on 28.02.2013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50"/>
        <w:gridCol w:w="1559"/>
      </w:tblGrid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 Tit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impact resistance of panels and panels assembl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s for Light Composite Wood-based Beams and Colum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elamin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wind loads of partially bonded roof waterproofing membran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ynam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tat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fatigue movemen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lid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rtificial weather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ea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ot water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crack-bridging capability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of glass reinforced unsaturated polyester resins by two-hour water boil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ciples for the static calculation of connections made with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 of Testing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ed example calculation of characteristic load-carrying capacities of 90° angle bracket with a rib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torque controlled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ion models for prefabricated wood-based Loadbearing stressed skin panels for use in roof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Anchorages in Concrete concerning Resistance to Fire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 to fire requirements for small compon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rmination of the resistance to the passage of chloride ions through a waterproofing layer subjected to indentation by aggregate  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post-installed rebar connectio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point thermal transmittance of plastic anchors for the anchorage of external thermal insulation composite systems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plate stiffness from plastic anchors for fixing of external thermal insulation composite systems with rendering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9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of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tember 201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y made boards and products formed by moulding of a silicate polystyrene composite for thermal and or acoustical insul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 Resistance Tests for Cavity Barrie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ding Test for swivel Joints made of PVC-U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discontinuously laid bituminous roof covering products – Determination of water 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APs/ETAs- 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PAs/ETAs-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les For Extended Application of Test Results of Fire Resisting Elem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elastomeric insulating elements – Determination of creep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11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procedure for durability of thin metallic composite panel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gust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 piping kits for heating systems, consisting of pipes made of PB-R and mechanical and/or welded fitting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s piping kits for the underground transport under pressure of water not intended for human consumption, made of glass reinforced filament wound epoxy (GRE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n 201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oustic evaluation of Lightweight Timber Structur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851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 w:before="0" w:after="0"/>
      <w:ind w:left="-426" w:hanging="0"/>
      <w:jc w:val="center"/>
      <w:outlineLvl w:val="0"/>
    </w:pPr>
    <w:rPr>
      <w:rFonts w:ascii="Arial" w:hAnsi="Arial" w:eastAsia="Times New Roman" w:cs="Times New Roman"/>
      <w:b/>
      <w:sz w:val="32"/>
      <w:szCs w:val="20"/>
      <w:lang w:val="en-GB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32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54:00Z</dcterms:created>
  <dc:creator>SPozo</dc:creator>
  <dc:description/>
  <dc:language>en-US</dc:language>
  <cp:lastModifiedBy>katsage</cp:lastModifiedBy>
  <cp:lastPrinted>2013-03-22T14:10:00Z</cp:lastPrinted>
  <dcterms:modified xsi:type="dcterms:W3CDTF">2013-03-22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