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  <w:lang w:val="fr-FR"/>
        </w:rPr>
      </w:pPr>
      <w:r>
        <w:object w:dxaOrig="6914" w:dyaOrig="3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9pt;margin-top:34.75pt;width:210.5pt;height: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3991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625475</wp:posOffset>
                </wp:positionV>
                <wp:extent cx="269430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25pt" to="420.3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fr-F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lang w:val="fr-FR"/>
        </w:rPr>
        <w:t>CONSTRUCT 13/969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0310</wp:posOffset>
                </wp:positionH>
                <wp:positionV relativeFrom="paragraph">
                  <wp:posOffset>753745</wp:posOffset>
                </wp:positionV>
                <wp:extent cx="3208655" cy="5410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PEuropean Organisation for Technical Approv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de-DE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de-DE" w:eastAsia="en-US"/>
                              </w:rPr>
                              <w:t>Europäische Organisation für Technische Zulassun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40" w:after="40"/>
                              <w:rPr>
                                <w:rFonts w:ascii="Univers;Arial" w:hAnsi="Univers;Arial" w:cs="Univers;Arial"/>
                                <w:sz w:val="16"/>
                                <w:szCs w:val="20"/>
                                <w:lang w:val="fr-FR" w:eastAsia="en-US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20"/>
                                <w:lang w:val="fr-FR" w:eastAsia="en-US"/>
                              </w:rPr>
                              <w:t>Organisation Européenne pour l’Agrément Tech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2.6pt;mso-wrap-distance-left:9pt;mso-wrap-distance-right:9pt;mso-wrap-distance-top:0pt;mso-wrap-distance-bottom:0pt;margin-top:59.35pt;mso-position-vertical-relative:text;margin-left:2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/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PEuropean Organisation for Technical Approvals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de-DE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de-DE" w:eastAsia="en-US"/>
                        </w:rPr>
                        <w:t>Europäische Organisation für Technische Zulassungen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40" w:after="40"/>
                        <w:rPr>
                          <w:rFonts w:ascii="Univers;Arial" w:hAnsi="Univers;Arial" w:cs="Univers;Arial"/>
                          <w:sz w:val="16"/>
                          <w:szCs w:val="20"/>
                          <w:lang w:val="fr-FR" w:eastAsia="en-US"/>
                        </w:rPr>
                      </w:pPr>
                      <w:r>
                        <w:rPr>
                          <w:rFonts w:cs="Univers;Arial" w:ascii="Univers;Arial" w:hAnsi="Univers;Arial"/>
                          <w:sz w:val="16"/>
                          <w:szCs w:val="20"/>
                          <w:lang w:val="fr-FR" w:eastAsia="en-US"/>
                        </w:rPr>
                        <w:t>Organisation Européenne pour l’Agrément 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974090</wp:posOffset>
                </wp:positionV>
                <wp:extent cx="269430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6.7pt" to="420.6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en-US"/>
        </w:rPr>
        <w:t>STATUS OF ETAGs, GUIDELINES FOR EUROPEAN TECHNICAL APPROVALS, AND E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2 March 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1. Endorsed ETAG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At present there are 32 endorsed guidelines with a total of 65 Parts. See summary table in Annex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2. Endorsed Technical Repor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4 Technical Reports are available. See summary table in Annex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3. Pending Guidelin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 there are no Pending Guidelines in preparation and Pending Guidelin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Progress files in prepa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t present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there are no Progress files in preparation and Progress files were endorsed at EOTA level and submitted to EC Servic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5. Issued ETAs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314 ETAs had been issued until 28 February 2013, 2686 based on ETAGs and 628 based on 9.2 procedures (CUAPs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ome 291 CUAPs or their amendment have been endorsed at present.</w:t>
      </w:r>
    </w:p>
    <w:p>
      <w:pPr>
        <w:sectPr>
          <w:type w:val="nextPage"/>
          <w:pgSz w:w="11906" w:h="16838"/>
          <w:pgMar w:left="1701" w:right="170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left="-851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1. </w:t>
      </w:r>
      <w:r>
        <w:rPr>
          <w:rFonts w:cs="Arial" w:ascii="Arial" w:hAnsi="Arial"/>
          <w:lang w:val="en-GB"/>
        </w:rPr>
        <w:t>Summary of Guidelines and PF sent to EC services (22 March 2013)</w:t>
      </w:r>
    </w:p>
    <w:p>
      <w:pPr>
        <w:pStyle w:val="Normal"/>
        <w:spacing w:before="0" w:after="0"/>
        <w:ind w:left="-85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684"/>
        <w:gridCol w:w="1962"/>
        <w:gridCol w:w="1873"/>
        <w:gridCol w:w="523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r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ding date to EC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ETAG 00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Concre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December 20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Structural Sealant Glazing System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nal Partition Kits for use as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-Loadbearing Wall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April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4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IC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 comments received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(letter 25.01.2013)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uideline and CHD sent EC 4.03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06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of Mechanically Fastened Flexible Roof Waterproofing Membran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Timber Frame Building Kits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0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Prefabricated Stair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an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ETAG 013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 xml:space="preserve">Post-Tensioning Kits for Prestressing of Structures  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5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Three Dimensional Nailing Plat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Dec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K EC (18.01.201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t to SCC (to be confirmed)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18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Protective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ending of EC comments 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restart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6</w:t>
            </w:r>
          </w:p>
        </w:tc>
        <w:tc>
          <w:tcPr>
            <w:tcW w:w="368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Stopping and Fire Sealing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vMerge w:val="continue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8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endum to Part 2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7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lling Rock Protection Ki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November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C comments handled. </w:t>
            </w:r>
            <w:r>
              <w:rPr>
                <w:b/>
                <w:sz w:val="20"/>
                <w:szCs w:val="20"/>
                <w:lang w:val="en-US"/>
              </w:rPr>
              <w:t>Guideline and CHD sent EC 5.02.2013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8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retardant produc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29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tal Anchors </w:t>
            </w:r>
            <w:r>
              <w:rPr>
                <w:rFonts w:cs="Arial"/>
                <w:sz w:val="20"/>
                <w:szCs w:val="20"/>
                <w:lang w:val="en-GB"/>
              </w:rPr>
              <w:t>for Use in masonry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February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 news from EC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0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wels for structural joint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3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arch 2013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o news from EC 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2" w:space="0" w:color="808080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AG 032</w:t>
            </w:r>
          </w:p>
        </w:tc>
        <w:tc>
          <w:tcPr>
            <w:tcW w:w="368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ansion joints for bridges</w:t>
            </w:r>
          </w:p>
        </w:tc>
        <w:tc>
          <w:tcPr>
            <w:tcW w:w="1962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 1 to 8</w:t>
            </w:r>
          </w:p>
        </w:tc>
        <w:tc>
          <w:tcPr>
            <w:tcW w:w="1873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July 2012</w:t>
            </w:r>
          </w:p>
        </w:tc>
        <w:tc>
          <w:tcPr>
            <w:tcW w:w="523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ments of EC consultant advance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ending of EC comments</w:t>
            </w:r>
          </w:p>
        </w:tc>
      </w:tr>
    </w:tbl>
    <w:p>
      <w:pPr>
        <w:sectPr>
          <w:type w:val="nextPage"/>
          <w:pgSz w:orient="landscape" w:w="16838" w:h="11906"/>
          <w:pgMar w:left="1417" w:right="67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nnex 2. </w:t>
      </w:r>
      <w:r>
        <w:rPr>
          <w:rFonts w:cs="Arial" w:ascii="Arial" w:hAnsi="Arial"/>
          <w:lang w:val="en-GB"/>
        </w:rPr>
        <w:t>Endorsed EOTA Technical Reports on 28.02.2013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50"/>
        <w:gridCol w:w="1559"/>
      </w:tblGrid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OTA TR Titl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1</w:t>
            </w:r>
          </w:p>
        </w:tc>
        <w:tc>
          <w:tcPr>
            <w:tcW w:w="7950" w:type="dxa"/>
            <w:tcBorders>
              <w:top w:val="single" w:sz="4" w:space="0" w:color="000000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impact resistance of panels and panels assemblie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s for Light Composite Wood-based Beams and Colum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water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elamin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wind loads of partially bonded roof waterproofing membran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dynam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tatic indent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fatigue movemen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resistance to slid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rtificial weathering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eat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by hot water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crack-bridging capability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osure procedure for accelerated ageing of glass reinforced unsaturated polyester resins by two-hour water boil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nciples for the static calculation of connections made with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 of Testing Three-Dimensional Nailing Plates, with exampl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ed example calculation of characteristic load-carrying capacities of 90° angle bracket with a rib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torque controlled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0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ion models for prefabricated wood-based Loadbearing stressed skin panels for use in roof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Anchorages in Concrete concerning Resistance to Fire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04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ction to fire requirements for small compon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5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ermination of the resistance to the passage of chloride ions through a waterproofing layer subjected to indentation by aggregate  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post-installed rebar connection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vember 2006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sation, Aspects of Durability and Factory Production Control for Reactive Materials, Components and Produc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point thermal transmittance of plastic anchors for the anchorage of external thermal insulation composite systems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6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valuation of plate stiffness from plastic anchors for fixing of external thermal insulation composite systems with rendering (ETICS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ne 2007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9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of Bonded Ancho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tember 2010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0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tory made boards and products formed by moulding of a silicate polystyrene composite for thermal and or acoustical insulation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1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e Resistance Tests for Cavity Barrier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ct 2008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nding Test for swivel Joints made of PVC-U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discontinuously laid bituminous roof covering products – Determination of water tightnes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APs/ETAs- 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4 am.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 ER 3 Checklist for ETAGs/CUPAs/ETAs-Content and/or release of dangerous substances in products/ki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ch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5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les For Extended Application of Test Results of Fire Resisting Element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09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7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 method for elastomeric insulating elements – Determination of creep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y 2011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38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procedure for durability of thin metallic composite panel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gust 2012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2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 piping kits for heating systems, consisting of pipes made of PB-R and mechanical and/or welded fitting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ly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3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stics piping kits for the underground transport under pressure of water not intended for human consumption, made of glass reinforced filament wound epoxy (GRE)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n 2013</w:t>
            </w:r>
          </w:p>
        </w:tc>
      </w:tr>
      <w:tr>
        <w:trPr>
          <w:trHeight w:val="284" w:hRule="atLeast"/>
        </w:trPr>
        <w:tc>
          <w:tcPr>
            <w:tcW w:w="10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44</w:t>
            </w:r>
          </w:p>
        </w:tc>
        <w:tc>
          <w:tcPr>
            <w:tcW w:w="7950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oustic evaluation of Lightweight Timber Structures</w:t>
            </w:r>
          </w:p>
        </w:tc>
        <w:tc>
          <w:tcPr>
            <w:tcW w:w="155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b 2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851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64" w:before="0" w:after="0"/>
      <w:ind w:left="-426" w:hanging="0"/>
      <w:jc w:val="center"/>
      <w:outlineLvl w:val="0"/>
    </w:pPr>
    <w:rPr>
      <w:rFonts w:ascii="Arial" w:hAnsi="Arial" w:eastAsia="Times New Roman" w:cs="Times New Roman"/>
      <w:b/>
      <w:sz w:val="32"/>
      <w:szCs w:val="20"/>
      <w:lang w:val="en-GB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32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54:00Z</dcterms:created>
  <dc:creator>SPozo</dc:creator>
  <dc:description/>
  <dc:language>en-US</dc:language>
  <cp:lastModifiedBy>katsage</cp:lastModifiedBy>
  <cp:lastPrinted>2013-03-22T14:10:00Z</cp:lastPrinted>
  <dcterms:modified xsi:type="dcterms:W3CDTF">2013-03-22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