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ission Decisions and CEN mandates since 7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 xml:space="preserve"> SCC  (state of play 19/03/2013)</w:t>
      </w:r>
    </w:p>
    <w:tbl>
      <w:tblPr>
        <w:tblW w:w="146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95"/>
        <w:gridCol w:w="1487"/>
        <w:gridCol w:w="1487"/>
        <w:gridCol w:w="1410"/>
        <w:gridCol w:w="1487"/>
        <w:gridCol w:w="1487"/>
        <w:gridCol w:w="1487"/>
        <w:gridCol w:w="1941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CIS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p/tion of dossier C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S launch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S ende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orp/tion of CIS commen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p/tion of  dossier E-Greff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Greffe file launche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en-US"/>
              </w:rPr>
              <w:t>ADOPT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Reaction to fire classes for m</w:t>
            </w:r>
            <w:r>
              <w:rPr>
                <w:b/>
              </w:rPr>
              <w:t>etal lath, beads and profiles (for gypsum products</w:t>
            </w:r>
            <w:r>
              <w:rPr/>
              <w:t xml:space="preserve">)          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C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objet"/>
              <w:spacing w:before="60" w:after="60"/>
              <w:jc w:val="left"/>
              <w:rPr>
                <w:b w:val="false"/>
                <w:b w:val="false"/>
              </w:rPr>
            </w:pPr>
            <w:r>
              <w:rPr/>
              <w:t>Amendment of  Decision 97/464/EC  for wastewater engineering produc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SC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1547"/>
        <w:gridCol w:w="1548"/>
        <w:gridCol w:w="1743"/>
        <w:gridCol w:w="1843"/>
      </w:tblGrid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FT MANDA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SC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SC 98/34/E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ments Handling Docu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Transmission to CEN</w:t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mendment M101 (doors + windows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Jan 2013)</w:t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Amendment </w:t>
            </w:r>
            <w:r>
              <w:rPr/>
              <w:t xml:space="preserve">M106 (Gypsum products) for gypsum board partition kits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Jan 2013)</w:t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Amendment </w:t>
            </w:r>
            <w:r>
              <w:rPr/>
              <w:t xml:space="preserve">M119 (floorings) for acoustic performance 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-examination necessary</w:t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Amendment </w:t>
            </w:r>
            <w:r>
              <w:rPr/>
              <w:t xml:space="preserve">M124 (road construction products) for unbound mixtures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Jan 2013)</w:t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mendment to M/132 (circulation fixtures) for premix glass bead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Jan 2013)</w:t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lang w:val="en-US"/>
      </w:rPr>
      <w:t xml:space="preserve">CONSTRUCT  13/97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1">
    <w:name w:val="List Bullet 1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3:00Z</dcterms:created>
  <dc:creator>user</dc:creator>
  <dc:description/>
  <cp:keywords/>
  <dc:language>en-US</dc:language>
  <cp:lastModifiedBy>katsage</cp:lastModifiedBy>
  <cp:lastPrinted>2013-03-19T11:57:00Z</cp:lastPrinted>
  <dcterms:modified xsi:type="dcterms:W3CDTF">2013-03-19T11:17:00Z</dcterms:modified>
  <cp:revision>8</cp:revision>
  <dc:subject/>
  <dc:title>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