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/>
          <w:b/>
          <w:bCs/>
          <w:i w:val="false"/>
          <w:iCs/>
          <w:sz w:val="22"/>
          <w:szCs w:val="22"/>
        </w:rPr>
        <w:t xml:space="preserve">Harmonizované európske technické normy pre stavebné výrobky, vyhlásené ako harmonizované v Úradnom vestníku ES </w:t>
      </w:r>
    </w:p>
    <w:p>
      <w:pPr>
        <w:pStyle w:val="Normal"/>
        <w:jc w:val="center"/>
        <w:rPr>
          <w:rFonts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/>
          <w:b/>
          <w:bCs/>
          <w:i w:val="false"/>
          <w:iCs/>
          <w:sz w:val="22"/>
          <w:szCs w:val="22"/>
        </w:rPr>
        <w:t>s pôsobnosťou notifikovaných osôb SR</w:t>
      </w:r>
    </w:p>
    <w:p>
      <w:pPr>
        <w:pStyle w:val="Normal"/>
        <w:jc w:val="center"/>
        <w:rPr>
          <w:rFonts w:cs="Arial"/>
          <w:b/>
          <w:b/>
          <w:bCs/>
          <w:i w:val="false"/>
          <w:i w:val="false"/>
          <w:iCs/>
          <w:szCs w:val="18"/>
        </w:rPr>
      </w:pPr>
      <w:r>
        <w:rPr>
          <w:rFonts w:cs="Arial"/>
          <w:b/>
          <w:bCs/>
          <w:i w:val="false"/>
          <w:iCs/>
          <w:sz w:val="22"/>
          <w:szCs w:val="22"/>
        </w:rPr>
        <w:t>(posledná aktualizácia zo dňa 31.03.2009 zahrňuje hEN vyhlásené v Úradnom vestníku ES OJ C 321 zo dňa 16. 12. 2008)</w:t>
      </w:r>
    </w:p>
    <w:p>
      <w:pPr>
        <w:pStyle w:val="Normal"/>
        <w:jc w:val="center"/>
        <w:rPr>
          <w:rFonts w:eastAsia="Arial Unicode MS" w:cs="Arial"/>
          <w:b/>
          <w:b/>
          <w:bCs/>
          <w:i w:val="false"/>
          <w:i w:val="false"/>
          <w:iCs/>
          <w:szCs w:val="18"/>
        </w:rPr>
      </w:pPr>
      <w:r>
        <w:rPr>
          <w:rFonts w:eastAsia="Arial Unicode MS" w:cs="Arial"/>
          <w:b/>
          <w:bCs/>
          <w:i w:val="false"/>
          <w:iCs/>
          <w:szCs w:val="18"/>
        </w:rPr>
      </w:r>
    </w:p>
    <w:tbl>
      <w:tblPr>
        <w:tblW w:w="152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775"/>
        <w:gridCol w:w="2711"/>
        <w:gridCol w:w="2231"/>
        <w:gridCol w:w="2683"/>
        <w:gridCol w:w="2239"/>
        <w:gridCol w:w="1957"/>
      </w:tblGrid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STN</w:t>
              <w:br/>
              <w:t>Triediaci znak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Dátum zač. platnosti STN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Názov - slovens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Názov - anglick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Harmonizovaná EN/zmena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Dátum začiatku/ukončenia koexistenčného obdobia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Notifikované osoby - Autorizované osoby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6 1311)</w:t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  <w:iCs/>
                <w:szCs w:val="18"/>
              </w:rPr>
              <w:t>07/2001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  <w:iCs/>
                <w:szCs w:val="18"/>
              </w:rPr>
              <w:t>09/2007</w:t>
            </w:r>
          </w:p>
          <w:p>
            <w:pPr>
              <w:pStyle w:val="Normal"/>
              <w:rPr>
                <w:rFonts w:cs="Arial"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Cs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  <w:t>Kachle na kvapalné plaivá s odparovacími horákmi a odťahovým hrdlom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lued oil stoves with vaporizing burners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:199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:1998/A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  <w:t>-</w:t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b/>
                <w:bCs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4/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4/Oa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34 83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4: Požiadavky na osvetľovacie stožiare zo železobetónu a predpätého 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4: Requirements for reinforced and prestressed concrete lighting colum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4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4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5</w:t>
              <w:br/>
              <w:t>(34 83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5: Požiadavky na oceľové osvetľovacie stožiar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5: Requirements for steel lighting colum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5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3/ 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358-SK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6</w:t>
              <w:br/>
              <w:t>(34 83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6: Požiadavky na hliníkové osvetľovacie stožiar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6: Requirements for aluminium lighting colum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6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3/ 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358-SK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0-7</w:t>
              <w:br/>
              <w:t>(34 83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svetľovacie stožiare. Časť 7: Požiadavky na osvetľovacie stožiare z polymérov vystužených vlákno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ing columns - Part 7: Requirements for fibre reinforced polymer composite lighting colum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0-7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 1.10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54-2+AC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54-2+AC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2: Ústredňa elektrickej požiarnej signaliz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 w:val="false"/>
                <w:szCs w:val="18"/>
              </w:rPr>
              <w:t>Fire detection and fire alarm systems - Part 2: Control and indicating equipmen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54-2:199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54-2:1997/A1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54-2:1997/AC:1999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8.2009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1.2008/1.8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3</w:t>
              <w:br/>
              <w:t>STN EN 54-3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3/A2</w:t>
              <w:br/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3</w:t>
              <w:br/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3: Zariadenia akustickej poplachovej signalizácie požiar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3: Fire alarm devices - Sound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3:2001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3:2001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30.6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3.2007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4+AC</w:t>
              <w:br/>
              <w:t>STN EN 54-4+AC/A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54-4+AC/A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7/2001</w:t>
              <w:br/>
              <w:t>12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4: Napájacie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4: Power supply equipmen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4:1997/AC:1999</w:t>
              <w:br/>
              <w:t>EN 54-4:1997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4:1997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1.6.2005/1.6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0.2003/31.12.200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6.2007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5</w:t>
              <w:br/>
              <w:t>STN EN 54-5/A1</w:t>
              <w:br/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2</w:t>
              <w:br/>
              <w:t>11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5: Tepelné hlásiče. Bodové hlásič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5: Heat detectors - Point det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5:2000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30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7</w:t>
              <w:br/>
              <w:t>STN EN 54-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7/A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2</w:t>
              <w:br/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7: Dymové hlásiče. Bodové hlásiče využívajúce rozptyl svetla, prenikajúce svetlo alebo ionizáci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7: Smoke detectors - Point detectors using scattered light, transmitted light or ioniz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7:2000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7:2000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4.2003/30.6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5.2007/1.8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0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10: Plameňové hlásiče. Bodové hlásič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0: Flame detectors – Point det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0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0:2002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54-1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11: Tlačidlové hlásiče požiar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1: Manual call poi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1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1:2001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9.2006/1.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2</w:t>
              <w:br/>
              <w:t>(92 0404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ektrická požiarna signalizácia. Časť 12: Dymové hlásiče. Lineárne hlásiče využívajúce optický svetelný lúč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2: Smoke detectors - Line detectors using an optical beam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2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 3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54-16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Elektrická požiarna signalizácia. Časť 16: Ústredňa hlasovej signalizácie požiar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6: Voice alarm control and indicating equipmen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6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7</w:t>
              <w:br/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17: Oddeľovacie prvky proti skrat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7: Short-circuit isola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7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7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 1.12.2008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 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</w:rPr>
            </w:pPr>
            <w:r>
              <w:rPr>
                <w:rFonts w:cs="Arial"/>
                <w:i w:val="false"/>
                <w:iCs/>
                <w:color w:val="FF0000"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18</w:t>
              <w:br/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18: Zariadenia vstupu (výstupu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18: Input/output de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18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 1.12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2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0: Nasávacie dymové hlásič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20: Aspirating smoke det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0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7/ 1.7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-2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1: Zariadenia na prenos signalizácie požiaru a signalizácie porú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Fire detection and fire alarm systems - Part 21: Alarm transmission and fault warning routing equipmen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 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54-24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92 04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4: Súčasti systému hlasovej signalizácie požiaru - reproduktor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-alarm systems – Part 24: Components of voice alarm systems - Loudspeak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4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54-25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bCs/>
                  <w:i/>
                  <w:szCs w:val="18"/>
                </w:rPr>
                <w:t>(92 0404)</w:t>
              </w:r>
            </w:hyperlink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ktrická požiarna signalizácia. Časť 25: Súčasti  využívajúce rádiové spoj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re detection and fire-alarm systems – Part 25: Components using radio link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-25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4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79</w:t>
              <w:br/>
              <w:t>(16 60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  <w:br/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Núdzové východové uzávery ovládané kľučkou alebo tlačidlom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Emergency exit devices operated by a lever handle or push pad for use on escape route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79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 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97-1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97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7-1/A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2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10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Časť 1: Zloženie, špecifikácie a kritériá na preukazovanie zhody cementov na všeobecné použit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Cement - </w:t>
              <w:br/>
              <w:t>Part 1: Composition, specifications and conformity criteria for common c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7-1:2000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97-1:2000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97-1:2000/A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1/1.4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4.2008/1.4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3-SK5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7-4</w:t>
              <w:br/>
              <w:t>(72 2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Časť 4: Zloženie, špecifikácie a kritériá zhody vysokopecných cementov s nízkou začiatočnou pevnosťo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Part 4: Composition, specifications and conformity criteria for low early strength blastfurnace c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7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295-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520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úry, tvarovky a spoje kameninových potrubí pre drenáže a stoky. Časť 10: Funkčné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itrified clay pipes and fittings and pipe joints for drains and sewers Part 10: Performance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295-1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13-1</w:t>
              <w:br/>
              <w:t>(72 211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 do mált na murovanie a omietky. Časť 1: Zloženie, požiadavky a kritériá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sonry cement. Part 1: Composition, specifications and conformity criteri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13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38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4 42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Dekoratívne vysokotlakové lamináty (HPL). Dosky na báze reaktoplastových živíc (lamináty). Časť 7: Kompaktné laminátové a zložené HPL dosky na konečné úpravy stien a podhľadov na vnútorné a vonkajšie použí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High-pressure decorative laminates (HPL) – heets based on thermosetting resins (Usually called Laminates) – Part 7: Compact laminate and HPL composite panels for internal and external wall and ceiling finish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38-7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5/1.1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42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42-1/A1</w:t>
              <w:br/>
              <w:t>(06 110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adiátory a konvektory. Časť 1: Technické parametre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adiators and convectors. Part 1: Technical specifications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42-1:1995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50-1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06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polček do betónu. Časť 1: Definície, požiadavky a kritériá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y ash for concrete - Part 1: Definition, specifications and conformity criteri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50-1:2005+A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59-1</w:t>
              <w:br/>
              <w:t>(72 220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vápno. Časť 1: Definície, požiadavky a kritériá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lime - Part 1: Definitions, specifications and conformity criteri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59-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2/1.8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0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2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Betónové strešné škridly a tvarovky na pokrývanie striech a obklad stien. Požiadavky na výrobok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roofing tiles and fittings for roof covering and wall cladding – Product specif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0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0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6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492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6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ocementové dosky a tvarovky. Špecifikácia výrobku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-cement slates and fittings.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2:2004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492:2004/A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7/1.7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494:2004+A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16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ocementové vlnovky a tvarovky. Špecifikácia výrobku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ibre-cement profiled sheets and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ittings -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494:2004+A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0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1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77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príslušenstvo pre strešnú krytinu a obklad stien. Nástupné konštrukcie na strechu. Strešné lávky, nášľapné plochy a stupn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Installations for foof access – Walkways, treads and step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1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1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77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príslušenstvo pre strešnú krytinu. Strešné bezpečnostné há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Roof safety hook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1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6/1.1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520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361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kartónové dosky. Definície, požiadavky,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plasterboard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20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23</w:t>
              <w:br/>
              <w:t>(74 288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ceľové hadice z vinutého pásu do predpätého betónu. Terminológia, požiadavky, kontrola kvali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eel strip sheaths for prestressing tendons - Terminology, requirements, quality contro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23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4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3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nité asfaltové pásy. Špecifikácia výrobku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Corrugated bitumen sheets  –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3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7/1.4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4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8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sfaltové šindle s minerálnou a/alebo syntetickou vložkou. Charakteristika výrobku a skúšobné metódy. Revízia STN EN 544: 2001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Bitumen shingles with mineral and/or synthetic reinforcements –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4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72-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klo v stavebníctve. Základné výrobky zo sodnovápenatokremičitého skla. Časť 9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Basic soda lime silicate glass products – Part 9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72-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588-2</w:t>
              <w:br/>
              <w:t>(72 29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ocementové rúry pre stoky a kanalizačné potrubia. Časť 2: Vstupné šachty a revízne komor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 cement pipes for drains and sewers - Part 2: Manholes and inspection chamb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588-2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71-1</w:t>
              <w:br/>
              <w:t>(92 04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Hadicové zariadenia. Časť 1: Hadicové navijaky s tvarovo stálou hadico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Hose systems - Part 1: Hose reels with semi-rigid hos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1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1:2001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  <w:br/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71-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71-2/A1</w:t>
              <w:br/>
              <w:t>(92 04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Hadicové zariadenia. Časť 2: Nástenné hydranty s plochými požiarnymi hadicami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Hose systems - Part 2: Hose systems with lay-flat hos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2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71-2:2001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  <w:br/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1/A1</w:t>
              <w:br/>
              <w:t>STN EN 681-1/A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1/A3</w:t>
              <w:br/>
              <w:t>(63 657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1998</w:t>
              <w:br/>
              <w:t>07/200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1: Gum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 requirements for pipe joint seal used in water and drainage applications - Part 1 : Vulcanized rubbe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1:1996/A2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681-1:1996/A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681-2+A1</w:t>
              <w:br/>
              <w:t>(63 6576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2: Termoplastové elastoméry (obsahuje zmenu A1:2002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. Material requirements for pipe joint seals used in water and drainage applications. Part 2: Thermoplastic elastom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2:2000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3+A1</w:t>
              <w:br/>
              <w:t>(63 657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3: Pórovité materiály z vulkanizovaného kaučuku (obsahuje zmenu A1: 2000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 requirements for joint seals used in water and drainage applications - Part 3: Cellular materials of vulcanized rubbe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3:2000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1-4+A1</w:t>
              <w:br/>
              <w:t>(63 657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spojov potrubí používaných na vodu a odvodnenie. Časť 4: Odlievané polyuretánové tesniace prvky (obsahuje zmenu A1:2002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 requirements for pipe joint seals used in water and drainage applications - Part 4: Cast polyurethane sealing 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1-4:2000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682</w:t>
              <w:br/>
              <w:t>(63 30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érové tesnenia. Materiálové požiadavky na tesnenia používané v potrubí a v príslušenstve na prepravu plynu a uhľovodíkových kvapalín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lastomeric seals - Materials requirements for seals used in pipes and fittings carrying gas and hydrocarbon flui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682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2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1</w:t>
              <w:br/>
              <w:t>STN EN 771-1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1: Tehliarske murovacie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 - Part 1 : Clay masonry uni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1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1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2</w:t>
              <w:br/>
              <w:t>STN EN 771-2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2: Vápenno-pieskové murovacie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 - Part 2 : Calcium silicate masonry uni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2: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2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3</w:t>
              <w:br/>
              <w:t>STN EN 771-3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3: Betónové murovacie prvky (z hutného a ľahkého kameniva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 - Part 3 : Aggregate concrete masonry units (Dense and light-weight aggregates)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3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3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4</w:t>
              <w:br/>
              <w:t>STN EN 771-4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4: Murovacie tvárnice z autoklávovaného póro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pecification for masonry units - Part 4 : Autoclaved aerated concrete masonry unit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4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4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1.4.2005/1.4.2006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771-5</w:t>
              <w:br/>
              <w:t>STN EN 771-5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5: Murovacie prvky z umelého kameň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. Part 5: Manufactured stone masonry uni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5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5:2003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771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3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urovacích prvkov. Časť 6: Murovacie prvky z prírodného kameň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asonry units. Part 6: Natural stone masonry uni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771-6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8.2006/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45-1+A1</w:t>
              <w:br/>
              <w:t>(72 27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chnické požiadavky na doplnkové prvky do muriva. Časť 1: Spony, ťahadlá, závesy a konzol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ancillary components for masonry - Part 1 : Ties, tension straps, hangers and bracke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45-1:2003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45-2</w:t>
              <w:br/>
              <w:t>(72 27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chnické požiadavky na doplnkové prvky do muriva. Časť 2: Prekla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ancillary components for masonry - Part 2 : Linte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45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45-3+A1</w:t>
              <w:br/>
              <w:t>(72 27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chnické požiadavky na doplnkové prvky do muriva. Časť 3: Výstuž ložných škár z oceľovej sieťovin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ancillary components for masonry - Part 3 : Bed joint reinforcement of steel meshwor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45-3:2003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5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58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5 627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Odlučovacie zariadenia ľahkých kvapalín (napr. oleja a benzínu). Časť 1: Zásady navrhovania, funkcie a skúšania, označovanie a riadenie kvali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eparator systems for light liquids (e.g. oil and petrol) – Part 1: Principles of product design, performance and testing, marking and quality contro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58-1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58-1:2002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7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87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3 81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úry, tvarovky, príslušenstvo z liatiny a ich spájanie na odvodňovanie budov. Požiadavky, skúšobné metódy a zabezpečovanie kvali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ast iron pipes and fittings, their joints and accessories for the evacuation of water from buildings – Requirements, test methods and quality assuranc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77:199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877:1999/A1:2006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877:1999/A1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2/A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934-2/A2</w:t>
              <w:br/>
              <w:t>(72 23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ísady do betónu, mált a zálievok. Časť 2: Prísady do betónu. Definície, požiadavky, zhoda, označovanie a etiket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- Part 2: Concrete admixtures - Definitions, requirements, conformity, marking and labell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2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2:2001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2:2001/A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2/1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3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2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ísady do betónu, mált a zálievok. Časť 3: Prísady do mált na murovanie. Definície, požiadavky, zhoda, označovanie a etiket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– Part 3: Admixtures for masonry mortar – Definitions, requirements, conformity, marking and labell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3: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3:2003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6.2005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>
          <w:trHeight w:val="891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34-4</w:t>
              <w:br/>
              <w:t>(72 23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ísady do betónu, mált a zálievok. Časť 4: Prísady do injektážnej malty na predpínaciu výstuž. Definície, požiadavky, zhoda, označovanie a etiket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- Part 4: Admixtures for grout for prestressing tendons - Definitions, requirements, conformity, marking and labell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4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2/1.5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1-SK12</w:t>
            </w:r>
          </w:p>
        </w:tc>
      </w:tr>
      <w:tr>
        <w:trPr>
          <w:trHeight w:val="891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934-5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23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ísady do betónu, mált a zálievok. Časť 5: Prísady do striekaného betónu. Definície, požiadavky, zhoda, označovanie a etiket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Admixtures for concrete, mortar and grout - Part 5: Admixtures for sprayed concrete - Definitions, requirements, conformity, marking and labell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34-5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7/A1</w:t>
              <w:br/>
              <w:t>(72 485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áchodové misy a príslušenstvo so zabudovaným zápachovým uzávero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C pans and WC suites with integral trap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7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7:2003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2.2004/1.12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8-1/AC</w:t>
              <w:br/>
              <w:t>(72 243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ált na murivo. Časť 1: Malta na vnútorné a vonkajšie omiet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ortar for masonry - Part 1 : Rendering and plastering morta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8-1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8-1:2003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998-2</w:t>
              <w:br/>
              <w:t>(72 243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pecifikácia mált na murivo. Časť 2: Malta na mur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ecification for mortar for masonry - Part 2 : Masonry morta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998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036-2     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0 16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Sklo v stavebníctve. Postriebrené zrkadlá z floatového skla na vnútorné použitie. Časť 2: Posudzovanie zhody, norma na výrobok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Mirrors from silver-coate float glass for internal use – Part 2: Evalution of conformity, 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6-2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051-2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0 16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Sklo v stavebníctve. Sklené tvárnice a sklené dlaždice. Časť 2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Glass blocks and glass pavers - Part 2: Evalution of conformity, 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51-2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152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ď a zliatiny medi. Bezšvové medené rúry kruhového prierezu na vodu a plyn v sanitárnych a vykurovacích zariadenia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pper and copper alloys – Seamless, round copper tubes for water and gas in sanitary and heating appl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5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</w:t>
            </w:r>
            <w:r>
              <w:rPr>
                <w:rFonts w:cs="Arial"/>
                <w:i w:val="false"/>
                <w:szCs w:val="18"/>
              </w:rPr>
              <w:t>01.03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96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klo v stavebníctve. Sklo s povlakom (pokovované sklo). Časť 4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Coated glass – Part 4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96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3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3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42 57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Rúry a tvarovky z pozdĺžne zváraných oceľových rúr pozinkovaných ponorením s hladkým koncom a hrdlom pre kanalizačné systémy: Časť 1: Požiadavky, skúšanie, operatívne riadenie kvality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ipes and fittings of longitudinally welded hot dip galvanized steel pipes with spigot and socket for waste water systems – Part 1: Requirements, testing, quality contro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3-1:199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3-1:1999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4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4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42 572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úry a tvarovky z pozdĺžne zváraných rúr z nehrdzavejúcej ocele s hladkým koncom a hrdlom pre kanalizačné systémy: Časť 1: Požiadavky, skúšanie, operatívne riadenie kvality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ipes and fittings of longitudinally welded stainless steel pipes with spigot and socket for waste water systems – Part 1: Requirements, testing, quality contro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4-1:199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4-1:1999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25</w:t>
              <w:br/>
              <w:t>(16 60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  <w:br/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Panikové východové uzávery ovládané horizontálnym držadlom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Panic exit devices operated by a horizontal bar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25: 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4</w:t>
              <w:br/>
              <w:t>STN EN 1154/A1</w:t>
              <w:br/>
              <w:t>(16 623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0</w:t>
              <w:br/>
              <w:t>04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Riadené dverové zatváracie zariadenia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Controlled door closing device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4:1996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5</w:t>
              <w:br/>
              <w:t>STN EN 1155/A1</w:t>
              <w:br/>
              <w:t>(16 623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0</w:t>
              <w:br/>
              <w:t>04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Elektricky ovládané zariadenia nastavujúce otvorenie otočných dverí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Electrically powered hold-open devices for swing door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5:1997/A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8</w:t>
              <w:br/>
              <w:t>STN EN 1158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58/A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6 623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0</w:t>
              <w:br/>
              <w:t>04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Zariadenia na koordináciu zatvárania dverí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Door coordinator device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8:1997/A1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58:1997/A1:2002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168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Dutinové dos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. Hollow core slab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168:2005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9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Izolačné sklá. Časť 5: Hodnotenie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. Insulating glass units. Part 5: Evaluation of conformi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9-5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68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Keramické strešné škridly a tvarovky. Definície a špecifikácie výrobk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lay roofing tiles and fittings. Product definitions and specif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2.2006/1.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317-5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603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9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áchytné bezpečnostné zariadenia na pozemných komunikáciách. Časť 5: Požiadavky na výrobky a hodnotenie zhody záchytných bezpečnostných zariadení pre vozidl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oad restraint systems - Part 5: Product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equirements and evaluation of conformity for vehicle restraint syste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17-5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17-5:2007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1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9/1.1.20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627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ožiská v stavebníctve. Časť 3: Elastomérové ložisk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3: Elastomeric bearing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4/AC</w:t>
              <w:br/>
              <w:t>(73 627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Ložiská v stavebníctve. Časť 4: Valcové ložisk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4: Roller bearing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4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37-4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627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ožiská v stavebníctve. Časť 5: Hrncové ložisk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5: Pot bearing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5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6</w:t>
              <w:br/>
              <w:t>(73 627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ožiská v stavebníctve. Časť 6: Kyvné ložisk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6: Rocker bearing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7</w:t>
              <w:br/>
              <w:t>(73 627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Ložiská v stavebníctve. Časť 7: Kalotové a cylindrické ložiská s PTF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- Part 7: Spherical and cylindrical PTPE bearing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7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7-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270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Ložiská v stavebníctve. Časť 8: Vedené ložiská a pevné ložisk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uctural bearings – Part 8: Guide bearings and restraint bearing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7-8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/AC</w:t>
              <w:br/>
              <w:t>(72 32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dlažbové tvarovk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aving block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:2003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4/1.3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9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1339/AC</w:t>
              <w:br/>
              <w:t>(72 32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dlaždice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aving flags - Requirements and test me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9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9:2003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4/1.3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40</w:t>
              <w:br/>
              <w:t>STN EN 1340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2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obrubník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kerb unit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0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0:2003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1</w:t>
              <w:br/>
              <w:t>(72 186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osky z prírodného kameňa na vonkajšiu dlažbu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labs of natural stone for external paving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2</w:t>
              <w:br/>
              <w:t>(72 186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lažbové kocky z prírodného kameňa na vonkajšiu dlažbu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etts of natural stone for external paving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2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3</w:t>
              <w:br/>
              <w:t>(72 18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brubníky z prírodného kameňa na vonkajšiu dlažbu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erbs of natural stone for external paving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3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0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4</w:t>
              <w:br/>
              <w:t>(72 265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lažbové tehl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lay paver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4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3/1.1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3/A1</w:t>
              <w:br/>
              <w:t>(73 70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teriály na vodorovné dopravné značenie pozemných komunikácií. Posypové materiály. Balotina, protišmykové prísady a ich zmesi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marking materials - Drop on materials - Glass beads, antiskid aggregates and mixtures of the two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3:1997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4/1.5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 </w:t>
            </w: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433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433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3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dvodňovacie žľaby pre pozemné komunikácie. Triedenie, návrhové a skúšobné požiadavky, označovanie a hodnotenie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ainage channels for vehicular and pedestrian areas - Classification, design and testing requirements, marking and evaluation of conformi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3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3:2002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7/A1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2</w:t>
              <w:br/>
              <w:t>12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álené/keramické komínové vložk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lay/ceramic flue liner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7:1999/A1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7:1999/AC: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EN 1457:1999/A1:2002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463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3-1/A1</w:t>
              <w:br/>
              <w:t>(73 70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teriály na vodorovné dopravné značenie pozemných komunikácií. Retroreflexné dopravné gombíky. Časť 1: Základné funkčné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marking materials. Retroflecting road studs. Part 1: Initial performance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3-1:1997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18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 prírodného kameňa. Obkladové dosky.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tural stone products – Slabs for cladding -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2: Systémy na ochranu povrchu 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2: Surface protection systems for concret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kontrola kvality a posudzovanie zhody. Časť 3: Nosné a nenosné oprav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3: Structural and non-structural repai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4: Konštrukčné spoj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4: Structural bond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5: Injektáž 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5: Concrete injec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5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4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6: Kotvenie vystužujúcich oceľových prútov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6: Anchoring of reinforcing steel ba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a systémy na ochranu a opravu betónových konštrukcií. Definície, požiadavky, riadenie kvality a hodnotenie zhody. Časť 7: Protikorózna ochrana výstuž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oducts and systems for the protection and repair of concrete structures – Definitions, requirements, quality control and evaluation of conformity – Part 7: Reinforcement corrosion protec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4-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20</w:t>
              <w:br/>
              <w:t>(72 319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výstužené dielce z ľahkého medzerovitého betónu z pórovitého kameniv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reinforced components of lightweight aggregate concrete with open structur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20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3/1.9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748-1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Špeciálne základné výrobky. Časť 1-2: Bórokremičité sklá. Hodnotenie zhody. 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Special basic products – Borosilicate glasses – Part 1-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748-1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748-2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0 16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Špeciálne základné výrobky. Časť 2-2: Keramické sklá. Hodnotenie zhody. 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Special basic products – Glass ceramics – Part 2-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748-2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álené/keramické tvarovky pre jednovrstvové komíny.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Chimneys – Clay/ceramic flue blocks for single wall chimneys –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0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7/1.5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25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5 627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dlučovače tukov. Časť 1: Zásady navrhovania, funkcie a skúšania, označovanie a riadenie kvali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rease separators – Part 1: Principles of design, performance and testing, marking and quality contro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25-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25-1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6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6-1/A1</w:t>
              <w:br/>
              <w:t>(73 42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ožiadavky na kovové komíny. Časť 1: Výrobky komínových systém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Requirements for metal chimneys - Part 1: System chimney produc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6-1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6-1:2003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4/1.4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6-2</w:t>
              <w:br/>
              <w:t>(73 42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ožiadavky na kovové komíny. Časť 2: Kovové komínové vložky a dymov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Requirements for metal chimneys - Part 2: Metal liners and connecting flue pip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6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7+A1</w:t>
              <w:br/>
              <w:t>(73 42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Stavebné prvky. Betónové komínové vlož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omponents - Concrete flue lin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7:2003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58</w:t>
              <w:br/>
              <w:t>(73 42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Stavebné prvky. Betónové komínové tvaro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omponents - Concrete flue block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58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4/1.5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63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spevnené sodnovápenatokremičité sklo. Časť 2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Heat strenghened soda lime silicate glass –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63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87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príslušenstvo na strešnú krytinu. Samostatné svetlíky z plastu. Špecifikácia výrobku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Individual roof lights of plastics –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87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6/AC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14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úry a tvarovky z prostého betónu, z betónu vystuženého oceľovým vláknom a zo železo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ipes and fittings, unreinforced, steel fibre and reinforce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6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6:2002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23.11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7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17/AC1</w:t>
              <w:br/>
              <w:t>(72 314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stupné šachty a revízne komory z prostého betónu, z betónu vystuženého oceľovým vláknom a zo železo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manholes and inspection chambers, unreinforced, steel fibre and reinforce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7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17:2002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23.11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3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935/AC</w:t>
              <w:br/>
              <w:t>(16 60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Jednoosové dverové a okenné záves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 - Single-axis hinges - Requirements and tests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935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935:2002/AC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2/1.12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025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09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valcované za tepla z konštrukčných ocelí. Časť 1: Všeobecné technické dodacie podmien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Hot rolled products of structural steels – Part 1: General technical delivery condi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025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10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105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uté konštrukčné profily z nelegovaných a jemnozrnných ocelí tvárnené za tepla. Časť 1: Technické dodacie podmien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ot finished structural hollow sections of non-alloy and fine grain steel – Part 1: Technical delivery condi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10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1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105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várané duté konštrukčné profily z nelegovaných a jemnozrnných ocelí tvárnené za studena. Časť 1: Technické dodacie podmien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ld formed welded structural hollow sections of non-alloy and fine grain steel - Part 1: Technical delivery condi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19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2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22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57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elegované oceľové rúry a tvarovky na dopravu vody a iných kvapalín. Technické dodacie podmien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on-alloy steel tubes and fittings for the conveyance of aqueous liquids including water for human consumption - Technical delivery condi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24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224:2002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1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3 125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je na spájanie oceľových rúr a tvaroviek na dopravu vody a iných vodných kvapalín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Joints for the connection of steel tubes and fittings for the conveyance of water and other aqueous liqui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1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1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031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575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Zvárané nehrdzavejúce oceľové rúry na dopravu vody a iných kvapalin. Technické dodacie podmien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elded stainless steel tubes for the conveyance of aqueous liquids including water for human consumption - Technical delivery condi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12: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0312:2002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04</w:t>
              <w:br/>
              <w:t>(72 246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Malty a lepidlá na obkladové vrstvy. Požiadavky, hodnotenie zhody, klasifikácia a navrh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hesives for tiles – Requirements, evaluation of conformity, classification and design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04:2007;</w:t>
              <w:br/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8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8-SK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1</w:t>
              <w:br/>
              <w:t>(75 62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1: Čerpacie stanice odpadových vôd s obsahom fekálnych splašk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- Principles of construction and testing - Part 1: Lifting plants for wastewater containing faecal matte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1/1.11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2</w:t>
              <w:br/>
              <w:t>(75 62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2: Čerpacie stanice odpadových vôd bez fekálnych splašk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 - Principles of construction and testing - Part 2: Lifting plants for faecal-free wastewate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2:2000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3</w:t>
              <w:br/>
              <w:t>(75 62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3: Čerpacie stanice odpadových vôd s obsahom fekálnych splaškov na obmedzené použit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 - Principles of construction and testing - Part 3: Lifting plants for wastewater containing faecal matter for limited appl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3:2000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0-4</w:t>
              <w:br/>
              <w:t>(75 62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erpacie stanice odpadových vôd pre budovy a pozemky. Zásady výstavby a skúšania. Časť 4: Spätné klapky na odpadové vody bez fekálnych splaškov a s obsahom fekálnych splašk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stewater lifting plants for buildings and sites - Principles of construction and testing - Part 4 : Non-return valves for faecal-free wastewater and wastewater containing faecal matte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0-4:2000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8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 prírodného kameňa. Štandardné dlaždice a obkladačky.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atural stone products – Modular tiles -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7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5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82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 prírodného kameňa. Dosky na podlahy a schody.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tural stone products – Slabs for floors and stairs -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58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: Požiadavky a skúšobné metódy na elektrické automatické ovládacie a oneskorovacie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: Requirements and test methods for electrical automatic control and delay ser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2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Komponenty plynových hasiacich zariadení. Časť 2: Požiadavky a skúšobné metódy na neelektrické automatické ovládacie a oneskorovacie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2: Requirements and test methods for non-electrical automatic control and delay ser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3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3: Požiadavky a skúšobné metódy na zariadenia na ručné spúšťanie a zastav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3: Requirements and test methods for manual triggering and stop de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3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 </w:t>
            </w: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Stabilné hasiace zariadenia. Komponenty plynových hasiacich zariadení. Časť 4: Požiadavky a skúšobné metódy na ventilové zostavy a spúšťače pre nádob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. Part 4: Requirements and test methods for container valve assemblies and their actua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1" w:hanging="0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 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5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5: Požiadavky a skúšobné metódy na vysokotlakové a nízkotlakové sekčné ventily a ich spúšťače v zariadeniach na CO|idx(2)|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5: Requirements and test methods for high and low pressure selector valves and their actuators for CO2 syste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5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</w:t>
            </w:r>
            <w:r>
              <w:rPr>
                <w:rFonts w:cs="Arial"/>
                <w:i w:val="false"/>
                <w:szCs w:val="18"/>
              </w:rPr>
              <w:t>01.0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6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6: Požiadavky a skúšobné metódy na neelektrické blokovacie zariadenia hasiacich zariadení na CO|idx(2)|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6: Requirements and test methods for non-electrical disable devices for CO2 syste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6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</w:t>
            </w:r>
            <w:r>
              <w:rPr>
                <w:rFonts w:cs="Arial"/>
                <w:i w:val="false"/>
                <w:szCs w:val="18"/>
              </w:rPr>
              <w:t>01.0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color w:val="FF0000"/>
                <w:sz w:val="40"/>
                <w:szCs w:val="40"/>
              </w:rPr>
            </w:pPr>
            <w:r>
              <w:rPr>
                <w:rFonts w:eastAsia="Arial Unicode MS" w:cs="Arial"/>
                <w:i w:val="false"/>
                <w:iCs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2094-7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2094-7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7: Požiadavky a skúšobné metódy na hubice v zariadeniach na CO|idx (2)|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7: Requirements and test methods for nozzles for CO2 syste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7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7:2000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5/1.1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8: Požiadavky a skúšobné metódy na prípoj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8: Requirements and test methods for conn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094-8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9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9: Požiadavky a skúšobné metódy na špeciálne požiarne hlásič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9: Requirements and test methods for special fire det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9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0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0: Požiadavky a skúšobné metódy na manometre a tlakové spínač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0: Requirements and test methods for pressure gauges and pressure switch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0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1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1: Požiadavky a skúšobné metódy na mechanické vážiace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1: Requirements and test methods for mechanical weighing de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2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Komponenty plynových hasiacich zariadení. Časť 12: Požiadavky a skúšobné metódy na poplachové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2: Requirements and test methods for pneumatic alarm de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4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094-13</w:t>
              <w:br/>
              <w:t>(92 04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plynových hasiacich zariadení. Časť 13: Požiadavky a skúšobné metódy na spätné klapky a spätné ventil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gas extinguishing systems - Part 13: Requirements and test methods for check valves and non-return valv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094-13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4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5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Zariadenia na odvod tepla a splodín horenia. Časť 1: Zábrany proti šíreniu splodín hor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1: Specification for smoke barri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:2005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9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6/1.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2</w:t>
              <w:br/>
              <w:t>(92 05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dymu a tepla. Časť 2: Požiadavky na zariadenia na odvod tepla a splodín horenia s prirodzeným odsávaní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2: Specification for natural smoke and heat exhaust ventila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2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4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  <w:t xml:space="preserve">NO1478-SK02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3/AC</w:t>
              <w:br/>
              <w:t>(92 05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tepla a splodín horenia. Časť 3: Požiadavky na odsávacie ventilátory tepla a splodín hor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3: Specification for powered smoke and heat exhaust ventila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3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3:2002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4/1.4.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  <w:t xml:space="preserve">NO1478-SK02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5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dymu a splodín horenia. Časť 6: Zariadenia na vytvorenie rozdielu tlaku. Zostav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6: Specification for pressure differential systems - Ki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6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6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01-10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5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dvod tepla a splodín horenia. Časť 10: Napájací zdroj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nd heat control systems - Part 10: Power suppli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0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01-10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0.2006/1.1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150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1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tvrdené sodnovápenatokremičité bezpečnostné sklo. Časť 2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Glass in building – Thermally toughened soda lime silicate safety glass –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150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09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2209/AC</w:t>
              <w:br/>
              <w:t>(16 62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vebné kovanie. Zámky a uzávery. Mechanicky ovládané zámky, uzávery a zapadacie plech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uilding hardware. Locks and latches. Mechanically operated locks, latches and locking plates.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09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09:2003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6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2259-1+A1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2259-1+A1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12259-1+A1/A3 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sprinklerových a vodných rozstrekovacích zariadení. Časť 1: Sprinklery (obsahuje zmenu A1:2001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1: Sprinkl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1:1999+A1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1:1999+A1:2001/A2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1:1999+A1:2001/A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2/1.9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5/1.3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2</w:t>
              <w:br/>
              <w:t>STN EN 12259-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2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pre sprinklerové a vodné rozstrekovacie zariadenia. Časť 2: Mokré ventilové stanic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2: Wet alarm valve assembli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259-2:1999/A1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2:1999/A2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2:1999/AC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8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3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3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pre sprinklerové a vodné rozstrekovacie zariadenia. Časť 3: Suché ventilové stanic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3: Dry alarm valve assembli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3:2000/A1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3:2000/A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8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4</w:t>
              <w:br/>
              <w:t>STN EN 12259-4/A1</w:t>
              <w:br/>
              <w:t>(92 04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  <w:br/>
              <w:t>07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Časti pre sprinklerové a vodné rozstrekovacie zariadenia. Časť 4: Poplachové zariadenia s vodnou turbíno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4: Water motor alar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4:2000/A1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4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59-5</w:t>
              <w:br/>
              <w:t>(92 04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vky sprinklerových a vodných rozstrekovacích zariadení. Časť 5: Indikátory prietoku v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Components for sprinkler and water spray systems - Part 5 : Water flow det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59-5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3/1.9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7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átery -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urface dressing - Requiremw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7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273      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616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lové zákryty.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lurry surfacing -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73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285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9 804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ielensky vyrábané oceľové nádrže. Časť 2: Horizontálne valcové jednoplášťové a dvojplášťové nádrže na nadzemné uskladňovanie horľavých a nehorľavých kvapalín znečisťujúcich vod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Workshop fabricated steel tanks. Part 2: Horizontal cylindrical single skin and double skin tanks for the aboveground storage of flammable and non-flammable water polluting liqui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285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26-1</w:t>
              <w:br/>
              <w:t>(72 189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 bridlice a prírodného kameňa na strešnú krytinu a vonkajšie obklady. Časť 1: Špecifikácia výrobk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late and stone products for discontinuous roofing and cladding - Part 1: Product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26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5.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37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1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klo v stavebníctve. Chemicky spevnené sodnovápenatokremičité sklo. Časť 2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Chemically strenghened soda lime silicate glass –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37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5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02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riadenie dopravy. Výstražné a bezpečnostné svetelné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raffic control equipment – Warning and safety lights de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5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6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0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riadenie dopravy. Návestidl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raffic control equipment – Signal hea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68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380</w:t>
              <w:br/>
              <w:t>(75 611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vzdušňovacie ventily na kanalizácii vo vnútri budov. Požiadavky, skúšobné metódy a hodnotenie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ir admittance valves for drainage systems - Requirements, tests methods and evaluation of conformi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380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10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16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16-1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2 04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riadenia. Práškové zariadenia. Časť 1: Požiadavky a skúšobné metódy na komponen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Powder systems- Part 1: Requirements and test methods for compon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16-1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16-1:2001/A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2/1.4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  <w:br/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16-2</w:t>
              <w:br/>
              <w:t>(92 04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ráškové zariadenia. Časť 2: Navrhovanie, konštrukcia a údržb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 - Powder systems - Part 2: Design, construction and maintenanc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16-2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2/1.4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  <w:br/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46</w:t>
              <w:br/>
              <w:t>(73 421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Stavebné prvky. Betónové prvky vonkajšieho plášť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Components - Concrete outer wall 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46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6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6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467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16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Vláknocementové rovinné dosky. Špecifikácia výrobku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-cement flat sheets.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67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67:2004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467:2004/A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7/1.7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566-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566-1/A1</w:t>
              <w:br/>
              <w:t>(75 64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lé čistiarne odpadových vôd do 50 EO. Časť 1: Prefabrikované sep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all wastewater treatment systems for up to 50 PT. Part 1: Prefabricated septic tank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1:2000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566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5 64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lé čistiarne odpadových vôd do 50 EO. Časť 3: Balené alebo na mieste montované splaškové čistiarne odpadových vôd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all wastewater treatment systems for up to 50 PT. Part 3: Packaged and/or site assembled domestic wastewater treatment pla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</w:t>
            </w:r>
            <w:r>
              <w:rPr>
                <w:rFonts w:cs="Arial"/>
                <w:i w:val="false"/>
                <w:szCs w:val="18"/>
              </w:rPr>
              <w:t>01.07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566-4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5 64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alé čistiarne odpadových vôd do 50 EO. Časť 4: Septiky budované na mieste z prefabrikovaných prvk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all wastewater treatment systems for up to 50 PT. Part 4: Septic tanks assembled in situ from prefabricated ki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566-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620+A1</w:t>
              <w:br/>
              <w:t>(72 15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betón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concret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620:2002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676-1</w:t>
              <w:br/>
              <w:t>STN EN 12676-1/A1</w:t>
              <w:br/>
              <w:t>(73 60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1</w:t>
              <w:br/>
              <w:t>11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proti oslneniu na pozemných komunikáciách. Časť 1: Účinnosť a funkčné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nti-glare screens for roads - Part 1: Performance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676-1:2000/A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737+A1     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Podlahové dielce pre poľnohospodárske stavby pre hospodárske zvierat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Floor slats for livestoc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37:2004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64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1 41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árne zariadenia. Špecifikácia na vírivé van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ary appliances – Specification for whirlpool bath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64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79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Základové piló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. Foundation pil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794:2005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8/1.2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09/A1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7 53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amostatné bytové kotly na tuhé palivo s menovitým tepelným výkonom do 50 kW.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esidential independent boilers fired by solid fuel – Nominal heat output up to 50 kW – Requirements a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09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09:2001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09:2001/AC:2006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2809:2001/A1:2004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2809:2001/A1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1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15/A1/AC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trebiče na varenie pre domácnosť na tuhé palivá.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esidential cookers fired by solid fuel –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15:2001/A1:2004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2815:2001/A1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39</w:t>
              <w:br/>
              <w:t>(72 317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Prvky na plo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- Elements for fen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39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.3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4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Stožiar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Masts and pol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43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59</w:t>
              <w:br/>
              <w:t>(72 36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tvárnice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locks -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59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60</w:t>
              <w:br/>
              <w:t>(72 249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lepidlá na sadrové tvárnice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ased adhesives for gypsum blocks -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60:2001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2/1.4.200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87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2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igmenty na farbenie stavebných materiálov na báze cementu a/alebo vápna. Špecifikácie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igments for the colouring of building materials based on cement and/or lime - Specifications and methods of tes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7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78:2005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899-1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70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Trvalé zvislé dopravné značky. Časť 1: Trvalé dopravné znač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, vertical road traffic signs – Part 1: Fixed sig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99-1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899-2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70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Trvalé zvislé dopravné značky. Časť 2: Výstražné dopravné majáčiky (VDM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, vertical road traffic signs – Part 2: Transilluminated traffic bollards (TTB)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99-2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4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2899-3 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70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Trvalé zvislé dopravné značky. Časť 3: Smerové stĺpiky a odraz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, vertical road traffic signs – Part 3: Delineator posts and retroreflecto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899-3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95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ontované príslušenstvo na strechy. Pevne uchytené strešné rebríky. Špecifikácia výrobku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cated accessories for roofing – Permanently fixed roof ladders – Product specification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95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2966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70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vislé dopravné značky. Dopravné značky s premennými symbolmi. Časť 1: Norma na výrobok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vertical signs. Variable message traffic signs. Part 1: 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2966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6/1.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24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tvrdené borokremičité bezpečnostné sklo. Časť 2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Thermally toughened borosilicate safety glass –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24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4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043/AC</w:t>
              <w:br/>
              <w:t>(72 15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bitúmenových zmesí a na nátery ciest, letísk a iných dopravných plô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bituminous mixtures and surface treatments for roads, airfields and other trafficked area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43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43:2002/AC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13055-1</w:t>
              <w:br/>
              <w:t>(72 15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Ľahké kamenivo. Časť 1: Ľahké kamenivo do betónu, malty a injektážnej mal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weight aggregates - Part 1: Lightweight aggregates for concrete, mortar and grou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55-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3/1.6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55-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5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Ľahké kamenivo. Časť 2: Ľahké kamenivo do bitúmenových zmesí a do nestmelených a stmelených vrstie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ightweight aggregates. Part 2: Lightweight aggregates for bituminous mixtures and surface treatmens and for unbound and bound appl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55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5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63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212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 keramickými prieduchmi. Časť 1: Požiadavky a skúšobné metódy na odolnosť proti samovznieteniu sadz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System chimneys with clay/ceramic flue liners - Part 1: Requirements and test methods for sootfire resistanc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63-1:2005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63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2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 pálenými/keramickými komínovými vložkami. Časť 2: Požiadavky a skúšobné metódy vo vlhkom prostred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System chimneys with clay/ceramic flue liners - Part 2: Requirements and test methods under wet condi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63-2:2005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063-3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42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 pálenými/keramickými komínovými vložkami. Časť 3: Požiadavky a skúšobné metódy pre systém komínových vložiek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himneys - System chimneys with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lay/ceramic flue liners - Part 3: Requirements and test methods for air flue system chimney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063-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1.2008/1.5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6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2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álené/keramické prvky vonkajšieho plášťa pre komínové systém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. Clay/ceramic outer walls for system chimneys.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69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1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mostatne stojace komíny. Časť 5: Materiály na murované vložky. Špecifikácia výrobk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ree-standing chimneys. Part 5: Material for brick liners - Product specif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5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5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084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41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mostatne stojace komíny. Časť 7: Špecifikácie valcových oceľových prefabrikátov, používaných v jednoplášťových oceľových komínoch a oceľových komínových vložká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ree-standing chimneys. Part 7: Product specifications of cylindrical steel fabrications for use in single wall steel chimneys and steel lin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084-7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6/1.8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1</w:t>
              <w:br/>
              <w:t>(74 328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úpadlá podzemných komôr so vstupom pre pracovníkov. Požiadavky, označovanie, skúšanie a hodnotenie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eps for underground man entry chambers - Requirements, marking, testing and evaluation of conformi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1: Asfaltový betón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1: Asphalt Concret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1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1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2: Asfaltový koberec veľmi tenk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2: Asphalt Concrete for very thin lay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2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2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3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3: Mäkká asfaltová úprav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3: Soft Asphal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3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3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4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4: Vtláčaná úprav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4: Hot Rolled Asphal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4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4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5: Asfaltový koberec mastixový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5: Stone Mastic Asphal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5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5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6: Liaty asfalt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6: Mastic Asphal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6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6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08-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sfaltové zmesi. Požiadavky na materiály. Časť 7: Asfaltový koberec drenážn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tuminous mixtures – Material specifications – Part 7: Porous Asphal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7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08-7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39</w:t>
              <w:br/>
              <w:t>(72 15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mal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morta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39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3/1.6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0-1</w:t>
              <w:br/>
              <w:t>(69 897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ystémy zisťovania netesností. Časť 1: Všeobecné princíp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eak detection systems - Part 1: General Principl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0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4/1.3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162/AC</w:t>
              <w:br/>
              <w:t>(72 7201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minerálnej vlny (MW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mineral wool (MW) products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2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2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3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2)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pandovaného polystyrénu (EPS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panded polystyrene (EPS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3:20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3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>
          <w:trHeight w:val="114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164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316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4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trudovaného polystyrénu (XPS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truded polystyrene foam (XPS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4:200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3164:2001</w:t>
            </w:r>
            <w:r>
              <w:rPr>
                <w:rFonts w:eastAsia="Arial Unicode MS" w:cs="Arial"/>
                <w:i w:val="false"/>
                <w:iCs/>
                <w:szCs w:val="18"/>
              </w:rPr>
              <w:t>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4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165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3165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STN EN 13165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5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tuhej polyuretánovej peny (PUR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rigid polyurethane foam (PUR) products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5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5:2001/A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5:2001/A2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5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166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3166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6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fenolovej peny (PF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phenolic foam (PF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6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6:2001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6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167</w:t>
              <w:br/>
            </w:r>
            <w:r>
              <w:rPr>
                <w:rFonts w:eastAsia="Arial Unicode MS" w:cs="Arial"/>
                <w:i w:val="false"/>
                <w:iCs/>
                <w:szCs w:val="18"/>
              </w:rPr>
              <w:t>STN EN 1316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7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penového skla (CG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cellular glass (CG) products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7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7:2001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7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8</w:t>
              <w:br/>
              <w:t>STN EN 13168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8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drevitej vlny (WW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wood wool (WW) products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8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8:2001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8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9</w:t>
              <w:br/>
              <w:t>STN EN 1316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69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pandovaného perlitu (EPB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panded perlite (EPB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9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9:2001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69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70</w:t>
              <w:br/>
              <w:t>STN EN 13170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0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expandovaného korku (ICB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- Factory made products of expanded cork (ICB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0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0:2001/AC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71</w:t>
              <w:br/>
              <w:t>STN EN 1317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171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2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3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výrobky pre budovy. Priemyselne vyrábané výrobky z drevených vlákien (WF)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ng products for buildings - Factory made wood fibre (WF) products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1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1:2001/A1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171:2001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2/13.5.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  <w:br/>
              <w:t>NO1301-SK04</w:t>
              <w:br/>
              <w:t>NO1479-SK06</w:t>
              <w:br/>
              <w:t>NO1482-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24:2004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Rebrové stropné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Ribbed floor 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24:2004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3.2008/1.3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Tyčové nosné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. Linear structural 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5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5:2004/AC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29/A2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stavané spotrebiče na vykurovanie a kozubové vložky na tuhé palivá.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Inset appliances including open fires fired by solid fuels –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1:20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29:2001/A2:2004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29:2001/A2:2004/AC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2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0/A2/AC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6 12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trebiče na tuhé palivá na vykurovanie obytných priestorov.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om heaters fired by solid fuel –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/A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0:2001/A2:2004/AC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240:2001/A2:2004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1-1</w:t>
              <w:br/>
              <w:t>(74 66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rány a vráta. Norma na výrobky. Časť 1: Výrobky bez požiadaviek na odolnosť proti ohňu a dym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Industrial, commercial and garage doors and gates - Product standard - Part 1: Products without fire resistance or smoke control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1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4/1.5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  <w:br/>
              <w:t>NO1478-SK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2/AC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15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do nestmelených a hydraulicky stmelených materiálov používaných v inžinierskom staviteľstve a pri výstavbe ciest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unbound and hydraulically bound materials for use in civil engineering work and road construc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2:2002+A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49</w:t>
              <w:br/>
              <w:t>STN EN 13249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pozemných komunikácií a iných dopravných plôch (okrem železníc a vystužovania asfaltových povrchov vozoviek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Characteristics required for use in the construction of roads and other trafficked areas (excluding railways and asphalt inclusion )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9:200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49:2000/A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5/1.11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0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250/A1</w:t>
              <w:br/>
              <w:t>(80 61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železníc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Required characteristics for geotextiles and geotextile-related products used in the construction of railway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0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0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1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251/A1</w:t>
              <w:br/>
              <w:t>(80 61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v zemných stavbách, základoch a podperných konštrukciá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earthworks, foundations and retaining structure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1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1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STN EN 13252/A1</w:t>
              <w:br/>
              <w:t>(80 61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v odvodňovacích systémo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drainage system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2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2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3/A1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80 61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ách na ochranu proti erózii (ochrana pobrežia, vystužovanie brehov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erosion control works (coastal protection, bank revetments)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3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3:2000/A1: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4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0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nádrží a hrádz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the construction of reservoirs and dam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4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4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4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5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kanál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the construction of canal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5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5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5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6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stavbe tunelov a v podzemných stavbách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the construction of tunnels and underground structure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6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6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6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5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likvidácii tuhých odpad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solid waste disposal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7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7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57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3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07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remičitý úlet do betónu. Časť 1: Definície, požiadavky a kritériá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ilica fume for concrete - Part 1: Definitions, requirements and conformity criteri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3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5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6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1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2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textílie a geotextíliám podobné výrobky. Vlastnosti požadované pri projektoch na zadržiavanie kvapalných odpad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Geotextiles and geotextile-related products - Characteristics required for use in liquid waste containment projects 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5:20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5:2000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65:2000/AC:2003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1/1.10.20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79-SK06</w:t>
              <w:br/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27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48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spojivá a sadrové malty. Časť 1: Definície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inders and gypsum plasters. Part 1: Definitions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79-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279-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9/1.10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10</w:t>
              <w:br/>
              <w:t>(91 41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uchynské drezy. Funkčné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itchen sinks - Functional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10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4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9 805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moplastové stabilné nádrže na skladovanie domácich vykurovacích olejov, petroleja a dieselových palív nad zemou. Nádrže vyfukované z polyetylénu, rotačne formovaného polyetylénu a polyamidu 6 získaného aniónovou polymerizáciou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oplastics static tanks for above ground storage of domestic heating oils, kerosene and diesel fuels - Blow moulded polyethylene, rotationally moulded polyethylene and polyamide 6 by anionic polymerization tank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4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6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6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2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požadované na použitie pri stavbe nádrží a hrádz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 – Characteristics required for use in the construction of reservoirs and da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6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61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6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22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požadované na použitie pri stavbe kanál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. Characteristics required for use in the construction of cana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6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6/1.2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383-1</w:t>
              <w:br/>
              <w:t>(72 15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ň na vodné stavby. Časť 1: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rmourstone - Part 1: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383-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3/1.6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0-SK09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485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ástenné pisoárne misy – Funkčné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all-hung urinals – Functional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0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5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50/AC</w:t>
              <w:br/>
              <w:t>(72 15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amenivo na koľajové lôžko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ggregates for railway ballas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50:20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50:2002/AC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3/1.6.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  <w:br/>
              <w:t>NO1480-SK09</w:t>
              <w:br/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54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48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jivá, kompozitné spojivá a priemyselne vyrábané zmesi na podlahové potery zo síranu vápenatého. Časť 1: Definície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nders, composite binders and factory made mixtures for floor screeds based on calcium sulfate – Part 1: Definitions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54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7.2005/1.7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7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05 50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váracie elektródy. Všeobecná výrobková norma na zváracie materiály a tavivá na tavné zváranie kovových materiál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elding consumables – General product standard for filler metals and fluxes for fusion welding of metallic materia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7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0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1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80 62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zábran proti kvapalinám požadované pri stavbe tunelov a podzemných stavieb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 – Characteristics required for use as a fluid barrier in the construction of tunnels and underground structur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1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2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80 62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 zábrany. Vlastnosti požadované na použitie pri stavbe miest na zneškodňovanie kvapalných odpadov, medziskládok alebo druhotných nádrží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 – Characteristics required for use in the construction of liquid waste disposal sites, transfer stations or secondary containmen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2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2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49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80 622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etické zábrany. Vlastnosti požadované na použitie pri stavbe miest na skladovanie a zneškodňovanie tuhých odpad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eosynthetic barriers.Characteristics required for use in the construction of solid waste storage and disposal sit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493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02</w:t>
              <w:br/>
              <w:t>(73 42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Požiadavky a skúšobné metódy na pálené/keramické komínové nadstavc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- Requirements and test methods for clay/ceramic flue termina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02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61</w:t>
              <w:br/>
              <w:t>(74 625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onkajšie clony. Požiadavky na bezpečnosť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xternal blinds - Performance requirements including safe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6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5/1.3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64-1</w:t>
              <w:br/>
              <w:t>(73 67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zabraňujúce zaplaveniu z kanalizačných potrubí v budovách. Časť 1: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nti-flooding devices for buildings - Part 1 :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64-1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3/1.5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565-1</w:t>
              <w:br/>
              <w:t>(92 040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abilné hasiace zariadenia. Penové zariadenia. Časť 1: Požiadavky a skúšobné metódy na komponen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firefighting systems. Foam systems. Part 1:Requirements and test methods for compon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565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1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1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9 838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ochranu proti preplneniu stabilných nádrží na kvapalné ropné paliv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verfill prevention devices for static tanks for liquid petroleum fue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16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16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5/1.5.2006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5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7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vové nosiče omietky a okrajové lišty omietky. Definície, požiadavky a skúšobné metódy. Časť 1: Vnútorné omiet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lath and beads. Definitions, requirements and test methods. Part 1: Internal plaster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58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58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70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vové nosiče omietky a okrajové lišty omietky. Definície, požiadavky a skúšobné metódy. Časť 2: Vonkajšie omiet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lath and beads. Definitions, requirements and test methods. Part 2: External render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58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5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625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kenice. Požiadavky na bezpečnosť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hutters. Performance requirements including safe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59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693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Špeciálne strešné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Special roof 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693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0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50 36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ané pásy s nosnou vložkou na hydroizoláciu striech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Reinforced bitumen sheets for roof waterproofing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07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07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Stropné dosky pre filigránové strop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Floor plates for floor system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7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7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8-1/A1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72 32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Terazzové dlaždice. Časť 1: Terazzové dlaždice na vnútorné použit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razzo tiles – Part 1: Terrazzo tiles for internal us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1:2004/A1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1:2004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10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10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748-2</w:t>
              <w:br/>
              <w:t>(72 32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azzové dlaždice. Časť 2: Terazzové dlaždice na vonkajšie použit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rrazzo tiles - Part 2: Terrazzo tiles for external us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748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5/1.4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13</w:t>
              <w:br/>
              <w:t>(72 248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terové materiály a podlahové potery. Poterové malty a poterové hmoty. Vlastnosti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creed material and floor screeds - Screed materials - Properties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13:2002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3/1.8.200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0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zo sadry vystuženej vláknom. Definície,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ous gypsum plaster cast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15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30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0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ávesné steny. 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urtain walling. 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30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5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Definície a charakteristiky podkladových vrstiev. Časť 1: Podkladové vrstvy pre skladané strešné krytin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. Definitions and characteristics of underlays. Part 1: Underlays for discontinuous roof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59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59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Definície a charakteristiky podkladových vrstiev. Časť 2: Podkladové vrstvy pre sten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Definitions and characteristics of underlays – Part 2: Underlays for wal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59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877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8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obetónové vozovky. Časť 3: Technické podmienky na klzné tŕne pre betónové kry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oncrete pavements – Part 3: Specifications for dowels to be used in concrete pav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877-3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39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abrikované sadrokartónové dosky s jadrom z ľahčenej lepenky – Definície,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fabricated gypsum plasterboard panels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with a cellular paperboard core -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3915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6.2008/1.6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STN EN 13950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pozitné panely zo sadrokartónových dosiek na tepelnú a zvukovú izoláciu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plasterboard thermal/acoustic insulation composite panel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5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56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 w:val="false"/>
                <w:iCs/>
                <w:szCs w:val="18"/>
              </w:rPr>
              <w:t xml:space="preserve"> </w:t>
            </w:r>
            <w:r>
              <w:rPr>
                <w:rFonts w:cs="Arial"/>
                <w:i w:val="false"/>
                <w:iCs/>
                <w:szCs w:val="18"/>
              </w:rPr>
              <w:t>(72 766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pásy na hydroizoláciu striech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 for waterproofing. Plastic and rubber sheets for roof waterproofing.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56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56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6/1.7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  <w:p>
            <w:pPr>
              <w:pStyle w:val="Normal"/>
              <w:jc w:val="center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3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4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Škárovacie materiály na sadrokartónové dosky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ing materials for gypsum plasterboards.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3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3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4/A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454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vesené podhľady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uspended ceilings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4:2004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4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5/1.7.2007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7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pásy proti vlhkosti vrátane plastových a gumových pásov proti tlakovej vode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Plastic and rubber damp proof sheets including plastic and rubber basement tanking sheet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7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7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0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69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5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ané pásy proti vlhkosti vrátane asfaltovaných podkladových pásov proti tlakovej vode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Bitumen damp proof sheets including bitumen basement tanking sheets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9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69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7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70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ané vrstvy na reguláciu priepustnosti vodnej pary (parozábrany)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Bitumen water vapour control layers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70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70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7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Garáže. Časť 1: Požiadavky na železobetónové garáže monolitické alebo z veľkoplošných panelo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Precast concrete garages – Part 1: Requirements for reinforced garages monolithic or consisting of single sections with room dimens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78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81-SK1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8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84/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6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vrstvy na reguláciu priepustnosti vodnej pary (parozábrany)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Plastic and rubber vapour control layers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84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84:2004/A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9-SK06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398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9 25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osky na báze dreva na používanie v konštrukciách – Vlastnosti, preukazovanie zhody a označ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ood-based panels for use in construction – Characteristics, evaluation of conformity and mark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398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 w:val="40"/>
                <w:szCs w:val="40"/>
              </w:rPr>
            </w:pPr>
            <w:r>
              <w:rPr>
                <w:rFonts w:cs="Arial"/>
                <w:i w:val="false"/>
                <w:iCs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 w:val="40"/>
                <w:szCs w:val="40"/>
              </w:rPr>
            </w:pPr>
            <w:r>
              <w:rPr>
                <w:rFonts w:cs="Arial"/>
                <w:i w:val="false"/>
                <w:iCs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16-1</w:t>
              <w:br/>
              <w:t>(72 248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jivá na potery z horečnatej maltoviny. Kaustická magnézia a chlorid horečnatý. Časť 1: Definície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ndes for magnesite screeds. Caustic magnesia and magnesiumchloride. Part 1: Definitions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16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37-1</w:t>
              <w:br/>
              <w:t>(06 11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opné sálavé panely s prietokom vody s teplotou do 120 °C. Časť 1: Technické špecifikácie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iling mounted radiant panels supplied with water at temperature below 120 °C - Part 1: Technical specifications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37-1:200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4/1.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4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4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1 78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užné textilné a laminátové dlážkoviny. Základné vlastnosti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esilient, textile and laminate floor coverings – Essential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4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41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63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63-1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07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materiály a výrobky. Výrobky z expandovaného ľahkého ílovitého kameniva (LWA) tvarované na stavbe. Časť 1: Špecifikácie na výrobky pre sypké plnivo pred použití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materials and products – In-situ formed expanded clay lightweight aggregate products (LWA) – Part 1: Specification for the loose-fill products before install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63-1:20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63-1:2004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8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7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Lepené lamelové drevo.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- Glued laminated timber -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8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08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7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Pevnostne triedené konštrukčné rezivo s pravouhlým prierezom. Časť 1: Všeobecné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– Strength graded structural timber with rectangular cross section – Part 1: General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081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</w:t>
            </w:r>
            <w:r>
              <w:rPr>
                <w:rFonts w:cs="Arial"/>
                <w:i w:val="false"/>
                <w:szCs w:val="18"/>
              </w:rPr>
              <w:t>01.09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78-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Základné výrobky z alkalicko-kremičitého skla. Časť 2: Hodnotenie zhody. 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– Basic alkaline earth silicate glass products –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78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79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Prehrievané tepelne tvrdené sodnovápenatokremičité bezpečnostné sklo. Časť 2: Hodnotenie zhody/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. Heat soaked thermally toughened soda lime silicate safety glass.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79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88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4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sniace vložky a zálievkové hmoty. Časť 1: Technické podmienky pre zálievkové hmoty používané za horúc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 fillers and sealants – Part 1: Specifications for hot applied seala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88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5/1.7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88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4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sniace vložky a zálievkové hmoty. Časť 2: Technické podmienky pre zálievkové hmoty používané za studen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 fillers and sealants – Part 2: Specifications for cold applied seala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88-2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- 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88-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14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sniace zálievky a prostriedky. Časť 3: Špecifikácie pre tesniace profil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Joint fillers and sealants – Part 3: Specifications for preformed joint sea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88-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9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kartónové dosky s ďalšou úpravou. Definície, požiadavky,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plasterboard products from reprocessing.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90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6/1.4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9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STN EN 14195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4 270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vové profily pre podkladové konštrukcie sadrokartónových systémov. Definície, požiadavky,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framing components for qypsum plasterboard systems. Definitions,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95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195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7/1.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uté hranové lišty zo sadrokartónu. Definície,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formed plasterboard cornice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09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16</w:t>
              <w:br/>
              <w:t>(72 21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Zloženie, špecifikácie a kritériá zhody špeciálnych cementov s veľmi nízkym hydratačným teplo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ment. Composition, specifications and conformity criteria for very low heat special c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1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5/1.2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4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46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6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prvky na podhľadové časti stropu (zavesené podhľady)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elements for suspended ceiling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46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246:2006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4.2007/1.4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50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81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Požiadavky na prefabrikované konštrukčné prvky spájané kovovými spojkami s prelisovanými hrotmi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– Product requirements for prefabricated structural members assembled with punched metal plate fastene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50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29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1 41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árne zariadenia. Spoločné umývacie žľab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ary appliances – Communal washing trough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296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16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07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materiály a výrobky. Tepelná izolácia tvarovaná na stavbe z výrobkov z expandovaného perlitu (EP). Časť 1: Špecifikácie na výrobky pre tmelené a sypké plnivo pred použití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– In-situ thermal insulation formed from expanded perlite (EP) products – Part 1: Specification for bonded and loose-fill products before install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16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17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07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materiály a výrobky. Tepelná izolácia tvarovaná na stavbe z výrobkov z exfoliovaného vermikulitu (EV). Časť 1: Špecifikácie na výrobky pre tmelené a sypké plnivo pred použitím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hermal insulation products for buildings – In-situ thermal insulation formed from exfoliated vermiculite (EV) products – Part 1: Specification for bonded and loose-fill products before install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17-1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5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21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(70 16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Tepelne tvrdené bezpečnostné sklo z alkalickej zeminy. Časť 2: Hodnotenie zhody. 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 - Thermally toughened alkaline earth silicate safety glass - Part 2: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EN 14321-2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red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3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13 663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dzemné požiarne hydran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Underground fire hydra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39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42+A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49 214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1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podlahoviny. Vlastnosti, posudzovanie zhody a označ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ood flooring. Characteristics, evaluation of conformity and mark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42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342:2005+A1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342:2005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</w:t>
            </w:r>
            <w:r>
              <w:rPr>
                <w:rFonts w:cs="Arial"/>
                <w:i w:val="false"/>
                <w:szCs w:val="18"/>
              </w:rPr>
              <w:t>1.3.2009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3.2009/1.3.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51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618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Okná a dvere. Norma na výrobky, funkčné charakteristiky. Časť 1: Okná a vonkajšie dvere bez požiarnej odolnosti a/alebo tesnosti proti prieniku dymu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51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482- 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353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1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Pomocné a prídavné kovové profily používané pri sadrokartónových doskách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tal beads and feature profiles for use with gypsum plasterboard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EN 1435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7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282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revené konštrukcie. Vrstvené dyhové drevo na nosné účely.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imber structures – Structural laminated veneer lumber -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74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5/1.9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478-SK0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8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13 663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dzemné požiarne hydran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illar fire hydra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8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9-SK03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8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6044)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color w:val="FF0000"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color w:val="FF0000"/>
                <w:szCs w:val="18"/>
                <w:highlight w:val="yellow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Zariadenia na zníženie hluku z cestnej dopravy. Špecifik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Road traffic noise reducing devices - Specif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88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EN 14388:2005/AC:2008 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5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58-SK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 1482- SK5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96</w:t>
              <w:br/>
              <w:t>(74 328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evné rebríky do vstupných šácht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xed ladders for manhol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9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2.2004/1.12.200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 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39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02 109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Usporiadanie vysokopevných konštrukčných skrutkových spojov na predpínanie. Časť 1: Všeobecné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igh-strength structural bolting assemblies for preloading – Part 1: General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399-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11</w:t>
              <w:br/>
              <w:t>(72 510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eramické obkladové prvky. Definície, klasifikácia, vlastnosti a označovanie (mod. ISO 13006: 1998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ramic tiles. Definitions, classification, characteristics and marking (ISO 13006:1998, modified)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1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i w:val="false"/>
                <w:i w:val="false"/>
                <w:iCs/>
                <w:szCs w:val="18"/>
              </w:rPr>
            </w:pPr>
            <w:r>
              <w:rPr>
                <w:rFonts w:eastAsia="Arial Unicode MS"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28+A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91 41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rchové zásteny. Funkčné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hower enclosures – Functional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28:2004+A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4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49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0 162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6</w:t>
            </w:r>
          </w:p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klo v stavebníctve. Vrstvené sklo a vrstvené bezpečnostné sklo. Hodnotenie zhody/ Norma na výrob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lass in building. Laminated glass and laminated safety glass. Evaluation of conformity/Product standard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49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49:2005/AC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6/1.3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7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3 42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. Komínové systémy s komínovými vložkami z plastu.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himneys – Systém chimneys with plastic flue liners –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71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6/1.6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49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249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drové lepidlá na tepelnoizolačné a zvukovoizolačné kompozitné panely a sadrokartónové dosky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ased adhesives for thermal/acoustic insulation composite panels and plasterboard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496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9.2006/1.9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509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4 77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Samonosné izolačné (sendvičové) panely s obojstranným kovovým oplaštením. Priemyselne vyrábané výrobky. Špecifik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elf-supporting double skin metal faced insulating panels -  factory made products - specif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09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09:2006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0.201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52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72 485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dety. Funkčné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idets – Functional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28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7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566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1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jovacie prostriedky pre sadrokartónové systémy. Definície, požiadavky a 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Mechanical fasteners for gypsum plasterboards systems – definitions,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566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  <w:highlight w:val="yellow"/>
              </w:rPr>
            </w:pPr>
            <w:r>
              <w:rPr>
                <w:rFonts w:cs="Arial"/>
                <w:i w:val="false"/>
                <w:iCs/>
                <w:szCs w:val="18"/>
              </w:rPr>
              <w:t>(92 042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Dymové signalizačné zariaden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moke alarm devi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04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6/1.8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3-SK08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4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47/AC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10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linitanový cement. Zloženie, špecifikácie a kritériá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alcium aluminate cement – Composition, specification and conformity criteri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47:200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47:2005/AC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8.2006/1.8.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8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66 882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epidlá na beztlakové termoplastové potrubné systémy - Špecifik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dhesives for non – pressure thermoplastic piping systems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80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68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485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5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árne zariadenie – Umývadlá – Funkčné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nitary appliances – Wash basins – Functional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688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716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46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apínané podhľady.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retched ceilings –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716:2004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5/1.10.200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96-SK01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78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amonosný plech na strešnú krytinu, obvodový plášť a vnútorné obloženie. Špecifikácia výrobku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elf-supporting metal sheet for roofing, external cladding and internal lining – Product specification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78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1.2006/1.11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783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4 771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Celoplošne podopierané plechy a pásy na strešnú krytinu, obvodový plášť a vnútorné obloženie. Špecifikácia výrobku a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ully suported metal sheet and strip for roofing, external cladding and internal lining – Product specification and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783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7.2007/1.7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480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6 14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zpečnostné zostavy vlnovcovitých kovových hadíc na pripojenie domácich spotrebičov spaľujúcich plynné paliv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orrugated safety metal hose assemblies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or the connection of domestic appliances using gaseous fuel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800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814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66 882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Lepidlá na tlakové termoplastové potrubné systémy na rozvod kvapalných médií – Špecifik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dhesives for thermoplastic piping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ystems for fluids under pressure - Specification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81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843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6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Betónové prefabrikáty – Schodiská 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Stair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84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01.01.2008/01.0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84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30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. Skriňové priepust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recast concrete products – Box culver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84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5.2007/1.5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88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30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a do betónu. Časť 1: Oceľové vlákna. Definície, špecifikácie a zhod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s for concrete – Part 1: Steel fibres – Definitions, specifications and conformi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889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889-2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130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lákna do betónu. Časť 2: Polymérové vlákna. Definície, špecifikácie a zhod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ibres for concrete – Part 2: Polymer fibres – Definitions, specifications and conformit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889-2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04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3 594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Povrchy pre športové areály. Vnútorné povrchy pre viaceré druhy športov. Špecifikácia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urfaces for sports areas – Indoor surfaces for multi-sports use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0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09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4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Plastové a gumové izolačné vrstvy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Plastic and rubber damp proof courses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09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7/1.2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15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9 211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1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nútorné a vonkajšie obklady z rastlého dreva. Vlastnosti, hodnotenie zhody a označovan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olid wood panelling and cladding – Characteristics, evaluation of conformity and markin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15:2006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15:2006/AC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6.2007/1.6.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3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723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a ľahké výplňové výrobky pre inžinierske stavby – Priemyselne vyrábané výrobky z expandovaného polystyrénu (EPS) – Špecifik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Thermal insulation and light weight fill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for civil engineering applications - Factory made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of expanded polystyrene (EPS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3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7.2008/1.7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4:2007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7231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1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Tepelnoizolačné a ľahké výplňové výrobky pre inžinierske stavby – Priemyselne vyrábané výrobky z extrudovanej polystyrénovej peny (XPS) - Špecifikáci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Thermal insulation and light weight fill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for civil engineering applications - Factory made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oducts of extruded polystyrene foam (XPS) - Specification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34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7.2008/1.7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TN EN 14964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261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ýrobky na pokrytie strechy pre nespojitú pokládku a výrobky na obklad stien. Tuhé podklady pre nespojitú strešnú krytinu –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Rigid underlays for discontinuous roofing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64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496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7643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ydroizolačné pásy a fólie. Asfaltové vrstvy proti vlhkosti. Definície a charakteristi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Flexible sheets for waterproofing – Bitumen damp proof courses – Definitions and characteristic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4967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3.2007/1.3.200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4989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421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Komíny – Požiadavky a skúšobné metódy na kovové komíny a materiály samostatných prívodov vzduchu na spaľovanie pre spotrebiče nezávislé od prívodu vzduchu z miestnosti – Časť 1: Vertikálne vzduchospalinové ukončenia komínov pre spotrebiče typu C6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himneys - Requirements and test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ethods for metal chimneys and material independent air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upply ducts for roomsealed heating applications - Part 1: Vertical air/flue terminals for C6-type applian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89-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8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4989-2  </w:t>
              </w:r>
            </w:hyperlink>
            <w:r>
              <w:rPr>
                <w:rFonts w:cs="Arial"/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3 421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Komíny. Požiadavky a skúšobné metódy na kovové komíny a materiálovo nezávislé vzduchové prieduchy pre uzavreté spotrebiče palív. Časť 2: Komínové a vzduchové prieduchy pre uzavreté spotrebiče palív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Chimneys - Requirements and test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methods for metal chimneys and material independent air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upply ducts for roomsealed heating applications - Part 2: Flue and air supply ducts for room sealed appliance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89-2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499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Základové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Foundation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9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4992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2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Stenové pr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Wall 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4992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5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5048-1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2 1094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Usporiadanie konštrukčných skrutkových spojov bez predpätia. Časť 1: Všeobecné požiadav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Non-preloaded structural bolting assemblies - Part 1: General requir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048-1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5050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3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prefabrikáty – Mostné dielce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- Bridge</w:t>
            </w:r>
          </w:p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lement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050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1.2.2008/1.2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19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069 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13 4385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2/2009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Poistné ventily na plyn určené pre zostavy kovových hadíc na pripojenie domácich spotrebičov spaľujúcich plynné palivá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afety gas connection valvas for metal hose assemblies used for the connection of domestic appliances using gaseous fuel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069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088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42 781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6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Hliník a zliatiny hliníka. Výrobky na konštrukčné zariadenia. Technické dodacie podmien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Aluminium and aluminium alloys – Structural products for construction works – Technical conditions for inspection and delivery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088:2005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0.2006/1.10.200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297-SK07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TN EN 15167-1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(72 230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4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Mletá granulovaná vysokopecná troska na použitie do betónu, mált a injektážnych mált – 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Časť 1: Definície, požiadavky a kritériá zho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round granulated blast furnance slag for use in concrete, mortar and grout – Part 1: Definitions, specifications and conformity criteria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EN 15167-1:2006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NO1301-SK04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i w:val="false"/>
                <w:szCs w:val="18"/>
              </w:rPr>
              <w:t>STN EN 15250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06 1208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7/2007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Spotrebiče na tuhé palivo pomaly uvoľnujúce teplo – Požiadavky a skúšobné metód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Slow heat release appliances fired by solid</w:t>
            </w:r>
          </w:p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fuel - Requirements and test metho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50:2007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1.1.2008/1.1.200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0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283-1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Vystužené sadrové dosky. Definície, požiadavky a skúšobné metódy. Časť 1: Sadrové dosky vystužené rohožou. 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oards with fibrous reinforcement  – Definitions, requirements and test methods – Part 1: Gypsum boards with mat reinforcement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3-1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1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283-2 </w:t>
              </w:r>
            </w:hyperlink>
            <w:r>
              <w:rPr>
                <w:rFonts w:cs="Arial"/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607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6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Vystužené sadrové dosky. Definície, požiadavky a skúšobné metódy. Časť 2: Vystužené sadrové dosky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Gypsum boards with fibrous reinforcement  – Definitions, requirements and test methods – Part 2: Gypsum fibre boards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3-2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2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285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1 1460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9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Style w:val="Formtext1"/>
                <w:rFonts w:cs="Arial"/>
                <w:i/>
                <w:sz w:val="18"/>
                <w:szCs w:val="18"/>
              </w:rPr>
              <w:t>Konglomerovaný kameň. Štandardné dlaždice a obkladačky na podlahy a schody (v interiéri a exteriéri)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Agglomerated stone – Modular tiles for flooring and stairs (inetrnal and external)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5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285:2008/AC:2008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1.2009/1.1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3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435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22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0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 prefabrikáty. Dielce na stratené debnenie z obyčajného betónu a z ľahkého betónu. Vlastnosti výrobku a jeho pôsobenie.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– normal weight and lightweight concrete shuttering blocks – product properties and performanc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435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9/1.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  <w:tr>
        <w:trPr/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hyperlink r:id="rId24">
              <w:r>
                <w:rPr>
                  <w:rStyle w:val="InternetLink"/>
                  <w:rFonts w:cs="Arial"/>
                  <w:bCs/>
                  <w:i/>
                  <w:szCs w:val="18"/>
                </w:rPr>
                <w:t xml:space="preserve">STN EN 15498 </w:t>
              </w:r>
            </w:hyperlink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(72 3019)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08/2008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Betónové  prefabrikáty. Dielce na stratené debnenie zo štiepkobetónu a z ľahkého betónu. Vlastnosti výrobku a jeho pôsobenie.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Precast concrete products – wood-chip concrete shuttering blocks  – product properties and performance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  <w:t>EN 15498:2008</w:t>
            </w:r>
          </w:p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szCs w:val="18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>1.2.2009/1.2.20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i w:val="false"/>
                <w:i w:val="false"/>
                <w:iCs/>
                <w:szCs w:val="18"/>
              </w:rPr>
            </w:pPr>
            <w:r>
              <w:rPr>
                <w:rFonts w:cs="Arial"/>
                <w:i w:val="false"/>
                <w:iCs/>
                <w:szCs w:val="18"/>
              </w:rPr>
              <w:t xml:space="preserve">- </w:t>
            </w:r>
          </w:p>
        </w:tc>
      </w:tr>
    </w:tbl>
    <w:p>
      <w:pPr>
        <w:pStyle w:val="St4"/>
        <w:spacing w:before="0" w:after="0"/>
        <w:rPr>
          <w:rFonts w:eastAsia="Times New Roman" w:cs="Arial"/>
          <w:iCs/>
          <w:sz w:val="18"/>
          <w:szCs w:val="18"/>
        </w:rPr>
      </w:pPr>
      <w:r>
        <w:rPr>
          <w:rFonts w:eastAsia="Times New Roman" w:cs="Arial"/>
          <w:iCs/>
          <w:sz w:val="18"/>
          <w:szCs w:val="18"/>
        </w:rPr>
      </w:r>
    </w:p>
    <w:sectPr>
      <w:footerReference w:type="default" r:id="rId2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 w:val="false"/>
      <w:iCs/>
    </w:rPr>
  </w:style>
  <w:style w:type="character" w:styleId="Predvolenpsmoodseku">
    <w:name w:val="Predvolené písmo odseku"/>
    <w:qFormat/>
    <w:rPr/>
  </w:style>
  <w:style w:type="character" w:styleId="St41">
    <w:name w:val="st41"/>
    <w:basedOn w:val="Predvolenpsmoodsek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Formtext1">
    <w:name w:val="formtext1"/>
    <w:basedOn w:val="Predvolenpsmoodseku"/>
    <w:qFormat/>
    <w:rPr>
      <w:rFonts w:ascii="Verdana" w:hAnsi="Verdana" w:cs="Verdana"/>
      <w:sz w:val="15"/>
      <w:szCs w:val="15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cs="Arial"/>
      <w:i w:val="false"/>
      <w:iC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st1"/>
    <w:basedOn w:val="Normal"/>
    <w:qFormat/>
    <w:pPr>
      <w:spacing w:before="280" w:after="280"/>
    </w:pPr>
    <w:rPr>
      <w:rFonts w:eastAsia="Arial Unicode MS" w:cs="Arial Unicode MS"/>
      <w:b/>
      <w:bCs/>
      <w:i w:val="false"/>
      <w:sz w:val="28"/>
      <w:szCs w:val="28"/>
    </w:rPr>
  </w:style>
  <w:style w:type="paragraph" w:styleId="St2">
    <w:name w:val="st2"/>
    <w:basedOn w:val="Normal"/>
    <w:qFormat/>
    <w:pPr>
      <w:spacing w:before="280" w:after="280"/>
    </w:pPr>
    <w:rPr>
      <w:rFonts w:eastAsia="Arial Unicode MS" w:cs="Arial Unicode MS"/>
      <w:i w:val="false"/>
      <w:sz w:val="16"/>
      <w:szCs w:val="16"/>
    </w:rPr>
  </w:style>
  <w:style w:type="paragraph" w:styleId="St3">
    <w:name w:val="st3"/>
    <w:basedOn w:val="Normal"/>
    <w:qFormat/>
    <w:pPr>
      <w:spacing w:before="280" w:after="280"/>
    </w:pPr>
    <w:rPr>
      <w:rFonts w:eastAsia="Arial Unicode MS" w:cs="Arial Unicode MS"/>
      <w:b/>
      <w:bCs/>
      <w:i w:val="false"/>
      <w:sz w:val="24"/>
    </w:rPr>
  </w:style>
  <w:style w:type="paragraph" w:styleId="St4">
    <w:name w:val="st4"/>
    <w:basedOn w:val="Normal"/>
    <w:qFormat/>
    <w:pPr>
      <w:spacing w:before="280" w:after="280"/>
    </w:pPr>
    <w:rPr>
      <w:rFonts w:eastAsia="Arial Unicode MS" w:cs="Arial Unicode MS"/>
      <w:i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"/>
    </w:pPr>
    <w:rPr>
      <w:i w:val="false"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SdDetail(&apos;106550&apos;);" TargetMode="External"/><Relationship Id="rId3" Type="http://schemas.openxmlformats.org/officeDocument/2006/relationships/hyperlink" Target="javascript:openWindowSdDetail(&apos;106551&apos;);" TargetMode="External"/><Relationship Id="rId4" Type="http://schemas.openxmlformats.org/officeDocument/2006/relationships/hyperlink" Target="javascript:openWindowSdDetail(&apos;106552&apos;);" TargetMode="External"/><Relationship Id="rId5" Type="http://schemas.openxmlformats.org/officeDocument/2006/relationships/hyperlink" Target="javascript:openWindowSdDetail(&apos;106552&apos;);" TargetMode="External"/><Relationship Id="rId6" Type="http://schemas.openxmlformats.org/officeDocument/2006/relationships/hyperlink" Target="javascript:openWindowSdDetail(&apos;105889&apos;);" TargetMode="External"/><Relationship Id="rId7" Type="http://schemas.openxmlformats.org/officeDocument/2006/relationships/hyperlink" Target="javascript:openWindowSdDetail(&apos;106438&apos;);" TargetMode="External"/><Relationship Id="rId8" Type="http://schemas.openxmlformats.org/officeDocument/2006/relationships/hyperlink" Target="javascript:openWindowSdDetail(&apos;106532&apos;);" TargetMode="External"/><Relationship Id="rId9" Type="http://schemas.openxmlformats.org/officeDocument/2006/relationships/hyperlink" Target="javascript:openWindowSdDetail(&apos;107146&apos;);" TargetMode="External"/><Relationship Id="rId10" Type="http://schemas.openxmlformats.org/officeDocument/2006/relationships/hyperlink" Target="javascript:openWindowSdDetail(&apos;105651&apos;);" TargetMode="External"/><Relationship Id="rId11" Type="http://schemas.openxmlformats.org/officeDocument/2006/relationships/hyperlink" Target="javascript:openWindowSdDetail(&apos;105716&apos;);" TargetMode="External"/><Relationship Id="rId12" Type="http://schemas.openxmlformats.org/officeDocument/2006/relationships/hyperlink" Target="javascript:openWindowSdDetail(&apos;106143&apos;);" TargetMode="External"/><Relationship Id="rId13" Type="http://schemas.openxmlformats.org/officeDocument/2006/relationships/hyperlink" Target="javascript:openWindowSdDetail(&apos;106144&apos;);" TargetMode="External"/><Relationship Id="rId14" Type="http://schemas.openxmlformats.org/officeDocument/2006/relationships/hyperlink" Target="javascript:openWindowSdDetail(&apos;106145&apos;);" TargetMode="External"/><Relationship Id="rId15" Type="http://schemas.openxmlformats.org/officeDocument/2006/relationships/hyperlink" Target="javascript:openWindowSdDetail(&apos;105930&apos;);" TargetMode="External"/><Relationship Id="rId16" Type="http://schemas.openxmlformats.org/officeDocument/2006/relationships/hyperlink" Target="javascript:openWindowSdDetail(&apos;103292&apos;);" TargetMode="External"/><Relationship Id="rId17" Type="http://schemas.openxmlformats.org/officeDocument/2006/relationships/hyperlink" Target="javascript:openWindowSdDetail(&apos;105929&apos;);" TargetMode="External"/><Relationship Id="rId18" Type="http://schemas.openxmlformats.org/officeDocument/2006/relationships/hyperlink" Target="javascript:openWindowSdDetail(&apos;106259&apos;);" TargetMode="External"/><Relationship Id="rId19" Type="http://schemas.openxmlformats.org/officeDocument/2006/relationships/hyperlink" Target="javascript:openWindowSdDetail(&apos;106499&apos;);" TargetMode="External"/><Relationship Id="rId20" Type="http://schemas.openxmlformats.org/officeDocument/2006/relationships/hyperlink" Target="javascript:openWindowSdDetail(&apos;106024&apos;);" TargetMode="External"/><Relationship Id="rId21" Type="http://schemas.openxmlformats.org/officeDocument/2006/relationships/hyperlink" Target="javascript:openWindowSdDetail(&apos;106025&apos;);" TargetMode="External"/><Relationship Id="rId22" Type="http://schemas.openxmlformats.org/officeDocument/2006/relationships/hyperlink" Target="javascript:openWindowSdDetail(&apos;106556&apos;);" TargetMode="External"/><Relationship Id="rId23" Type="http://schemas.openxmlformats.org/officeDocument/2006/relationships/hyperlink" Target="javascript:openWindowSdDetail(&apos;106884&apos;);" TargetMode="External"/><Relationship Id="rId24" Type="http://schemas.openxmlformats.org/officeDocument/2006/relationships/hyperlink" Target="javascript:openWindowSdDetail(&apos;106461&apos;);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9:00Z</dcterms:created>
  <dc:creator>eva</dc:creator>
  <dc:description/>
  <dc:language>en-US</dc:language>
  <cp:lastModifiedBy>gabor</cp:lastModifiedBy>
  <cp:lastPrinted>2009-02-10T10:27:00Z</cp:lastPrinted>
  <dcterms:modified xsi:type="dcterms:W3CDTF">2009-04-06T12:59:00Z</dcterms:modified>
  <cp:revision>2</cp:revision>
  <dc:subject/>
  <dc:title>Harmonizované európske technické normy pre stavebné výrobky, vyhlásené ako harmonizované v Úradnom vestníku ES OJ C 97 z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7784207</vt:r8>
  </property>
  <property fmtid="{D5CDD505-2E9C-101B-9397-08002B2CF9AE}" pid="3" name="_AuthorEmail">
    <vt:lpwstr>jozef.gabor@build.gov.sk</vt:lpwstr>
  </property>
  <property fmtid="{D5CDD505-2E9C-101B-9397-08002B2CF9AE}" pid="4" name="_AuthorEmailDisplayName">
    <vt:lpwstr>Gábor Jozef</vt:lpwstr>
  </property>
  <property fmtid="{D5CDD505-2E9C-101B-9397-08002B2CF9AE}" pid="5" name="_EmailSubject">
    <vt:lpwstr>Požiadavka na zabezpečenie vydania monotématického čísla vestníka MVRR</vt:lpwstr>
  </property>
</Properties>
</file>