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ind w:right="-6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známenie</w:t>
      </w:r>
    </w:p>
    <w:p>
      <w:pPr>
        <w:pStyle w:val="TextBody"/>
        <w:ind w:right="-6" w:hanging="0"/>
        <w:rPr>
          <w:b/>
          <w:b/>
          <w:bCs/>
        </w:rPr>
      </w:pPr>
      <w:r>
        <w:rPr>
          <w:b/>
          <w:bCs/>
        </w:rPr>
        <w:t>Ministerstva výstavby a regionálneho rozvoja Slovenskej republik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</w:rPr>
        <w:t xml:space="preserve"> zverejnení nových rozhodnutí komisie 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Ministerstvo výstavby a regionálneho rozvoja Slovenskej republiky podľa § 17 ods. 1 písm. j) bod 5 zákona 90/1998 Z. z. o stavebných výrobkoch v znení neskorších predpisov zverejňuje vydanie nových rozhodnutí komisie ES, v časovom období 1. 8. 2007 až 31. 3. 2010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 Úradnom vestníku Európskej únie (OJEC) zo dňa 11. 2. 2010 v čiastke L 38 bolo vydané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</w:rPr>
        <w:t xml:space="preserve">ROZHODNUTIE KOMISIE 2010/81/EÚ z 9. februára 2010, ktorým sa ustanovujú triedy reakcie určitých stavebných výrobkov na oheň, pokiaľ ide o lepidlá na keramické dlaždice </w:t>
      </w:r>
      <w:r>
        <w:rPr>
          <w:rStyle w:val="StrongEmphasis"/>
          <w:rFonts w:cs="Arial" w:ascii="Arial" w:hAnsi="Arial"/>
          <w:b w:val="false"/>
          <w:iCs/>
        </w:rPr>
        <w:t>[oznámené pod číslom K(2010) 382]</w:t>
      </w:r>
      <w:r>
        <w:rPr>
          <w:rStyle w:val="StrongEmphasis"/>
          <w:rFonts w:cs="Arial" w:ascii="Arial" w:hAnsi="Arial"/>
          <w:b w:val="false"/>
        </w:rPr>
        <w:t>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ROZHODNUTIE KOMISIE 2010/82/EÚ z 9. februára 2010, ktorým sa ustanovujú triedy reakcie určitých stavebných výrobkov na oheň, pokiaľ ide o dekoračný krycí materiál na steny vo forme zvitkov a blokov </w:t>
      </w:r>
      <w:r>
        <w:rPr>
          <w:rStyle w:val="StrongEmphasis"/>
          <w:rFonts w:cs="Arial" w:ascii="Arial" w:hAnsi="Arial"/>
          <w:b w:val="false"/>
          <w:iCs/>
        </w:rPr>
        <w:t>[oznámené pod číslom K(2010) 397]</w:t>
      </w:r>
      <w:r>
        <w:rPr>
          <w:rStyle w:val="StrongEmphasis"/>
          <w:rFonts w:cs="Arial" w:ascii="Arial" w:hAnsi="Arial"/>
          <w:b w:val="false"/>
        </w:rPr>
        <w:t>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ROZHODNUTIE KOMISIE 2010/83/EÚ z 9. februára 2010, ktorým sa ustanovujú triedy reakcií určitých stavebných výrobkov na oheň, pokiaľ ide o špárovacie tmely schnúce na vzduchu </w:t>
      </w:r>
      <w:r>
        <w:rPr>
          <w:rStyle w:val="StrongEmphasis"/>
          <w:rFonts w:cs="Arial" w:ascii="Arial" w:hAnsi="Arial"/>
          <w:b w:val="false"/>
          <w:iCs/>
        </w:rPr>
        <w:t>[oznámené pod číslom K(2010) 399]</w:t>
      </w:r>
      <w:r>
        <w:rPr>
          <w:rStyle w:val="StrongEmphasis"/>
          <w:rFonts w:cs="Arial" w:ascii="Arial" w:hAnsi="Arial"/>
          <w:b w:val="false"/>
        </w:rPr>
        <w:t>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ROZHODNUTIE KOMISIE 2010/85/EÚ z 9. februára 2010, ktorým sa ustanovujú triedy reakcie určitých stavebných výrobkov na oheň, pokiaľ ide o cementové potery, potery zo síranu vápenatého  a podlahové  potery zo syntetickej  živice </w:t>
      </w:r>
      <w:r>
        <w:rPr>
          <w:rStyle w:val="StrongEmphasis"/>
          <w:rFonts w:cs="Arial" w:ascii="Arial" w:hAnsi="Arial"/>
          <w:b w:val="false"/>
          <w:iCs/>
        </w:rPr>
        <w:t>[oznámené pod číslom K(2010) 772]</w:t>
      </w:r>
      <w:r>
        <w:rPr>
          <w:rStyle w:val="StrongEmphasis"/>
          <w:rFonts w:cs="Arial" w:ascii="Arial" w:hAnsi="Arial"/>
          <w:b w:val="false"/>
        </w:rPr>
        <w:t xml:space="preserve">. 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Rozhodnutia komisie 2010/81/EÚ, 2010/82/EÚ, 2010/83/EÚ a 2010/85/EÚ sú uverejnené na stránke OJEC:</w:t>
      </w:r>
    </w:p>
    <w:p>
      <w:pPr>
        <w:pStyle w:val="Normal"/>
        <w:ind w:firstLine="72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http://eur-lex.europa.eu/JOHtml.do?year=2010&amp;serie=L&amp;textfield2=38&amp;Submit=Vyh%C4%</w:t>
        </w:r>
      </w:hyperlink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BEadajte&amp;ihmlang=en</w:t>
      </w:r>
    </w:p>
    <w:p>
      <w:pPr>
        <w:pStyle w:val="Normal"/>
        <w:jc w:val="both"/>
        <w:rPr>
          <w:rStyle w:val="StrongEmphasis"/>
          <w:rFonts w:ascii="Arial" w:hAnsi="Arial" w:cs="Arial"/>
          <w:b/>
          <w:b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JOHtml.do?year=2010&amp;serie=L&amp;textfield2=38&amp;Submit=Vyh%C4%2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06:00Z</dcterms:created>
  <dc:creator>sedlarovaa</dc:creator>
  <dc:description/>
  <dc:language>en-US</dc:language>
  <cp:lastModifiedBy>gabor</cp:lastModifiedBy>
  <dcterms:modified xsi:type="dcterms:W3CDTF">2010-04-13T12:06:00Z</dcterms:modified>
  <cp:revision>2</cp:revision>
  <dc:subject/>
  <dc:title>OZNÁMENIE</dc:title>
</cp:coreProperties>
</file>