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Z O Z N A M </w:t>
      </w:r>
    </w:p>
    <w:p>
      <w:pPr>
        <w:pStyle w:val="TextBody"/>
        <w:jc w:val="center"/>
        <w:rPr/>
      </w:pPr>
      <w:r>
        <w:rPr>
          <w:rFonts w:cs="Arial" w:ascii="Arial" w:hAnsi="Arial"/>
          <w:bCs/>
          <w:iCs/>
          <w:sz w:val="24"/>
        </w:rPr>
        <w:t>Európskych technických osvedčení (ETA) na stavebné výrobky, vydaných v časovom období od marca 2009 do marca 2010</w:t>
      </w:r>
    </w:p>
    <w:p>
      <w:pPr>
        <w:pStyle w:val="TextBody"/>
        <w:jc w:val="center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Zarkazkladnhotextu2"/>
        <w:ind w:hanging="0"/>
        <w:rPr/>
      </w:pPr>
      <w:r>
        <w:rPr>
          <w:bCs/>
          <w:sz w:val="22"/>
        </w:rPr>
        <w:t xml:space="preserve">Zoznam je zverejnený v zmysle § 17 ods. 1 písm. j) bod 5 zákona č. 90/1998 Z. z.  o stavebných výrobkoch v znení neskorších predpisov na základe informácii uvedených na internetovej stránke EOTA – Európskej organizácie pre technické osvedčovanie </w:t>
      </w:r>
      <w:hyperlink r:id="rId2">
        <w:r>
          <w:rPr>
            <w:rStyle w:val="InternetLink"/>
            <w:bCs/>
            <w:color w:val="000000"/>
            <w:sz w:val="22"/>
          </w:rPr>
          <w:t>www.eota.be</w:t>
        </w:r>
      </w:hyperlink>
      <w:r>
        <w:rPr>
          <w:bCs/>
          <w:sz w:val="22"/>
        </w:rPr>
        <w:t xml:space="preserve"> </w:t>
      </w:r>
    </w:p>
    <w:p>
      <w:pPr>
        <w:pStyle w:val="Zarkazkladnhotextu2"/>
        <w:rPr>
          <w:bCs/>
          <w:sz w:val="20"/>
        </w:rPr>
      </w:pPr>
      <w:r>
        <w:rPr>
          <w:bCs/>
          <w:sz w:val="20"/>
        </w:rPr>
      </w:r>
    </w:p>
    <w:tbl>
      <w:tblPr>
        <w:tblW w:w="92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1420"/>
        <w:gridCol w:w="1562"/>
        <w:gridCol w:w="996"/>
        <w:gridCol w:w="1561"/>
        <w:gridCol w:w="1704"/>
        <w:gridCol w:w="1243"/>
      </w:tblGrid>
      <w:tr>
        <w:trPr>
          <w:tblHeader w:val="true"/>
          <w:trHeight w:val="144" w:hRule="atLeast"/>
          <w:cantSplit w:val="true"/>
        </w:trPr>
        <w:tc>
          <w:tcPr>
            <w:tcW w:w="9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iCs/>
                <w:szCs w:val="18"/>
              </w:rPr>
            </w:pPr>
            <w:r>
              <w:rPr>
                <w:rFonts w:cs="Arial" w:ascii="Arial" w:hAnsi="Arial"/>
                <w:b w:val="false"/>
                <w:iCs/>
                <w:szCs w:val="18"/>
              </w:rPr>
              <w:t>ETA</w:t>
            </w:r>
          </w:p>
        </w:tc>
      </w:tr>
      <w:tr>
        <w:trPr>
          <w:tblHeader w:val="true"/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Čísl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Názov výrobku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Držite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iCs/>
                <w:spacing w:val="-4"/>
                <w:sz w:val="16"/>
                <w:szCs w:val="16"/>
              </w:rPr>
              <w:t>Osvedčova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iCs/>
                <w:spacing w:val="-4"/>
                <w:sz w:val="16"/>
                <w:szCs w:val="16"/>
              </w:rPr>
              <w:t>cie miest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Druh a použitie výrobku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Druh a použitie výrobk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latnosť od/do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07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umit Wärmedämmverbundsystem EP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umit Beteiligungen Gmb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pfing 15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275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deg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str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SU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 with rendering for the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í zložený tepelnoizolačný systém s omietkou pre použitie ako vonkajšia izolácia 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03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03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0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BA TAP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int Gobain Vertex a.s. 10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kolovsk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2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omys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ZU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ass fibre Joint tape for gypsum plasterboard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Spojovacia páska zo sklenných vláken na sádrokartónové dosk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04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05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07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eece Tap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int Gobain Vertex a.s. 10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kolovsk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2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omys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ZU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00"/>
              <w:gridCol w:w="1321"/>
            </w:tblGrid>
            <w:tr>
              <w:trPr/>
              <w:tc>
                <w:tcPr>
                  <w:tcW w:w="10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Glass Fibre joint tape for gypsum plasterboards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Spojovacia páska zo sklenných vláken na sádrokartónové dosk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04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04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07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X Chemical Capsule Anchors TV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X-Dübel-Technik GmbH &amp; Co K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nenstrasse 3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7250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uchenwies-Abla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onded anchor with anchor rod of sizes M8, M10, M12, M16, M20 and M24 for use in non-cracked concre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t-BR"/>
              </w:rPr>
              <w:t xml:space="preserve">Lepená kotva s kotevnou  tyčou o veľkostiach: M8, M10, M12, M16, M20 a M24na použitie v beztrhlinovom betóne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03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/11/2010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07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&amp;B Fissaggi Injection System GEBOFIX PRO VE-SF for concret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G&amp;B FISSAGG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2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Corso Savon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I-1002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llatellone (TO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l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ded anchor with anchor rod of sizes M8, to M30 or rebar dia 8 to dia 23 for use in non-cracked concre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t-BR"/>
              </w:rPr>
              <w:t>Lepená kotva s kotevnou  tyčou o veľkostiach: M8 do M30 alebo stužujúce tyče s polomerom 8 až 23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t-BR"/>
              </w:rPr>
              <w:t>na použitie v beztrhlinovom betón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03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/11/3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0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ber therm klassik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Saint-Gobain Weber Terranov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Radiova 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CZ-102 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h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ech Republic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ZU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 with rendering on polystyrene for the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í zložený tepelnoizolačný systém s omietkou na báze polystyrénu pre použitie ako vonkajšia izolácia 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/04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/03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08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F -SYSTE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rmohouse Lt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lcaslagh, killarne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Kerr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reman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n load-bearing permanent shuttering kit based on elements of EP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t-BR"/>
              </w:rPr>
              <w:t>Nenosné trvalé debniace zostavy na báze elementov EPS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t-B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3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05/2012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08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ma Angl Brackets type 401M, 401U, 402M and 402U with and without a rib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Joma AB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Malsko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SE-335 9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Gnosj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Swede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A-D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5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5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09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ber.therm exclusiv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int-Gobain Construction Products s.r.o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a Vajnorska 13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-831 0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tislav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ak Republic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SU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 with rendering on mineral wool for the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í zložený tepelnoizolačný systém s omietkou na báze minerálnej vlny pre použitie ako vonkajšia izolácia 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/03/20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09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ERESIT CERETHERM CLASSIC (R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NKEL ROMANIA SR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 Daniel danielopol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6 Sector 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-22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chare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an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 with rendering for the use as external insulation of building wall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í zložený tepelnoizolačný systém s omietkou pre použitie ako vonkajšia izolácia 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03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2/0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09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ESIT CERETHERM CLASSIC (S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HENKEL MERINA d.o.o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Stanoja Atanskovica bb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CS-370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Kruseva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Serb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 with rendering for the use as external insulation of building wall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í zložený tepelnoizolačný systém s omietkou pre použitie ako vonkajšia izolácia 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03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2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09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ESIT CERETHERM CLASSIC (B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NKEL BULGARIA EOO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eonovsko shousse Blvd 12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G-17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f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lgar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 with rendering for the use as external thermal insulation of building wall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í zložený tepelnoizolačný systém s omietkou pre použitie ako vonkajšia izolácia 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03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2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09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ONS ANCLADU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INTEMAN S.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C/Lermandabide 2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0101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tor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ai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ded anchor (injection system) with anchor rod of sizes M10,M12 and M16 for use in non-cracked concre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t-BR"/>
              </w:rPr>
              <w:t>Lepená kotva Injekčný system) s kotevnou  tyčou o veľkostiach:  M10, M12 a M16 na použitie v beztrhlinovom betón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03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9/2012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1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KOFIX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KO EUROP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´herbouvillekaai 8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202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werp</w:t>
            </w:r>
          </w:p>
          <w:p>
            <w:pPr>
              <w:pStyle w:val="Normal"/>
              <w:rPr/>
            </w:pPr>
            <w:r>
              <w:rPr/>
              <w:t>Belgium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00"/>
              <w:gridCol w:w="1322"/>
            </w:tblGrid>
            <w:tr>
              <w:trPr/>
              <w:tc>
                <w:tcPr>
                  <w:tcW w:w="100" w:type="dxa"/>
                  <w:tcBorders/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2240" cy="14224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RO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asteners for mechanically fastened flexible roof waterproofing system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Príchytky pre mechanicky prichytené pružné strešné vodotesné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systém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/03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3/2011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1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rexin Energy Saving System EP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mid Industrieholding Gmb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riedrich Schmid strasse 16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275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deg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str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SU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 with rendering for the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í zložený tepelnoizolačný systém s omietkou pre použitie ako vonkajšia izolácia 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03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/03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1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nnebo Joist Hange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nnebo Industrier AB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-590 9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nneb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weden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T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ist hanger for structural purpose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t-BR"/>
              </w:rPr>
              <w:t>Trámový záves   na stavebné účel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03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10/2012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1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sine SP, D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N.G. Fixations, F. Ingle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Z. I. de Chassen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F-4300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Puy-En Velay 16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ded anchor with anchor rod made of galvanised steel of sizes M8, M10, M12, M16, M20 and M24 for use in non-cracked concre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Lepená kotva s kotevnou  tyčou vyrobenou z pozinkovanej ocele  o veľkostiach: M8, M10, M12, M16, M20 a M24 na použitie v beztrhlinovom betón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03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11/2011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CF-V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P.H.U. WKRET-MET-KLIMAS s.j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Wincentego Witos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/17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-42-22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znica Kiedrzynsk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an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W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onded anchor with anchor rod made of galvanised steel of sizes M8, M10, M12, M16, M20 and M24 doe use in non-cracked concre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Lepená kotva s kotevnou  tyčou vyrobenou z pozinkovanej ocele  o veľkostiach: M8, M10, M12, M16, M20 a M24 na použitie v beztrhlinovom betón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03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11/2011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9/01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yloplast multilayer fiting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yloplast Europe BV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jlweg 4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L-3295 K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´s Gravendee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Netherland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W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icated branches manufactured by heat moulding (Thermo moulding) from an extruded unplasitcized poly(vinyl chloride) (PVC-U) pipe with and intermediate layer of PVC-U foam, to be used with PVC-pipes for non pressure drainage and sewerage in the groun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Fabrikované prípojky vyrobené  tepelným lisovaním (Termo lisovanie) z extrudovaného neplastického poly(vinyl chloridu) (PVC-U) potrubia so strednou vrstvou  z PVC-U peny na požitie s PVC potrubím pre beztlakovú drenáž a stoky pod zemo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05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05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1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jection System Anchorfix2 for rebar connecti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KA Services 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üffenwies 1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-804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üri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witzerlan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st installed rebar connections diameter 8 to 32 mm made with anchorfix2 injection mortar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 xml:space="preserve">Dodatočne inštalované stužujúce tyče s priemerom 8 až 32 mm vyrobené s injektážnou maltou  anchorfix2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03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03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1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jection System MUNGO MIT-SE for rebar connecti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GO Befestigungstechnik 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rnfeldstrasse 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-460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te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witzerlan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 installed rebar connections diameter 8 to 32 mm made with MUNGO MIT - SE injection mortar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t-BR"/>
              </w:rPr>
              <w:t>Dodatočne inštalované stužujúce tyče s priemerom 8 až 32 mm vyrobené s injektážnou maltou  MUNGO MIT - S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03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03/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1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KTHERM elastik material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Saint-Gobain Weber Terranov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Radiova 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CZ-102 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h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ech Republic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SU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 with rendering for the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í zložený tepelnoizolačný systém s omietkou pre použitie ako vonkajšia izolácia 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4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01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1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ATIC ETD Z A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W CONSTRUCTION PRODUCTS ITALY SR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le Regione Veneto 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-35127 Padov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l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que-controlled expansion anchor made of stainless steel for use in concrete: sizes M8, M10, M12 and M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  <w:t xml:space="preserve">Rozperná kotva s riadeným momentom z nehrdzavejúcej ocele na použitie v betóne veľkosti: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M8, M10, M12 a M16  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t-B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05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04/2012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13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PRESS M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S International Gmb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üsseldorfer Strasse 1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71333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iblinge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W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s Piping kits for the transport system of hot and cold water, made of PE-RT Type I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Plastové potrubné zostavy pre transportný systém teplej a studenej vody, vyrobené z PE-RT typ I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4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06/2012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13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ka Roof MTC Waterproofing System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KA Services AG BU Contractor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üffenwies 1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-804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üri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witzerlan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B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quid-applied roof waterproofings using kits based on polyurethan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t-BR"/>
              </w:rPr>
              <w:t>Strešné vodotesné zostavy aplikované v tekutom stave na báze polyuretán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/04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/01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14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VK Therm ep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knonosské vapenky Kuncice a.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Kuncice nad labem c.p. 1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-543 6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ncice nad Labe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ech Republic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ZU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 with rendering on polystyrene for the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í zložený tepelnoizolačný systém s omietkou na báze polystyrénu pre použitie ako vonkajšia izolácia 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06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06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1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HERM EP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lseley Slovakia s.r.o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a Vajnorska 3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-831 0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tislav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ak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SU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 with rendering for the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í zložený tepelnoizolačný systém s omietkou pre použitie ako vonkajšia izolácia 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05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05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14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P. Bicomponente liso ME-N Blanco Cod.: 3205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PRODUCTOS DIEZ S.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Calle San Cesareo Z.I Villaverde Alto 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2802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dri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ai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ETcc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OAD MARKING PRODUCT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d plastic without premmix glass beads requiring drop-on materials to be used on trafficked area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  <w:t>CESTNÉ ZNAČE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  <w:t>Studený plast bez premixovej balotiny,  požadovaný povrchový materiál na použitie na dopravných plochách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6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6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14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lca (R) TIM V + Injection system for concret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li, Fischer a Co AG Züri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tthardstrasse 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üri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witzerlan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ded anchor with anchor rod of sizes M8 to M30 or rebar dia 8 to dia 32 for use in non-cracked concre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t-BR"/>
              </w:rPr>
              <w:t>Lepená kotva s kotevnou  tyčou o veľkostiach: M8 do M30 alebo stužujúce tyče s polomerom 8 až 32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t-BR"/>
              </w:rPr>
              <w:t>na použitie v beztrhlinovom betón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4/05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1/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14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ers Injection system PF PRO for concret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ers Fasteners Australasia Ply Lt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botts Road Dandenong 20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th Victoria</w:t>
            </w:r>
          </w:p>
          <w:p>
            <w:pPr>
              <w:pStyle w:val="Normal"/>
              <w:rPr/>
            </w:pPr>
            <w:r>
              <w:rPr/>
              <w:t>Austral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1"/>
              <w:gridCol w:w="765"/>
            </w:tblGrid>
            <w:tr>
              <w:trPr/>
              <w:tc>
                <w:tcPr>
                  <w:tcW w:w="91" w:type="dxa"/>
                  <w:tcBorders/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2240" cy="14224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IBt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ded anchor in the size of dia 8mm to dia 32 mm for use in concre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t-BR"/>
              </w:rPr>
              <w:t>Lepená kotva  s polomerom 8 mm až 32 mm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na použitie v betón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5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02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15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ra 4400 Multicoat Watertight covering ki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Mira Byggeprodukter A/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Egegaardsvej 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K-462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dstrup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mark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A-D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quid applied watertight covering kit for wet room floors and wall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dotesná krytinná zostava aplikovaná v tekutom stave pre mokré podlahy miestnosti a ste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15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TI simplex anchor BA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TI Befestigungstechnik Gmb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zstrasse 5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7465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elfinge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que controlled expansion anchor of sizes M8, M10, M12 and M16 for use in concre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  <w:t xml:space="preserve">Rozperná kotva s riadeným momentom o veľkosti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M8, M10, M12 a M16 </w:t>
            </w: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  <w:t>na použitie v betóne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t-B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05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12/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15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TI drop in anchor B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TI Befestigungstechnik Gmb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zstrasse 5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7465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elfinge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eformation-controlled expansion anchor od sizes M6,M8,M10, M12, M16 and M20 for use in non-cracked concre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t-BR"/>
              </w:rPr>
              <w:t xml:space="preserve">Rozperná kotva s riadenou deformáciou veľkosti </w:t>
            </w:r>
            <w:r>
              <w:rPr>
                <w:rFonts w:cs="Arial" w:ascii="Arial" w:hAnsi="Arial"/>
                <w:sz w:val="16"/>
                <w:szCs w:val="16"/>
                <w:lang w:val="pt-BR"/>
              </w:rPr>
              <w:t xml:space="preserve">M6, M8, M10,M12,M16 a M20 </w:t>
            </w:r>
            <w:r>
              <w:rPr>
                <w:rFonts w:cs="Arial" w:ascii="Arial" w:hAnsi="Arial"/>
                <w:bCs/>
                <w:iCs/>
                <w:sz w:val="16"/>
                <w:szCs w:val="16"/>
                <w:lang w:val="pt-BR"/>
              </w:rPr>
              <w:t>pre použitie v beztrhlinovom betón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05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06/2012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15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TI heavy duty anchor BH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TI Befestigungstechnik Gmb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zstrasse 5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-7465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elfinge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que controlled expansion anchor made of galvanised steel of sizes 10,12,15 and 18 for use in concre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  <w:t>Rozperná kotva s riadeným momentom z pozimkovanej ocele o veľkostiach 10,12,15 a 18 na použitie v betóne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t-B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05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1/01/2012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16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P.S. High Partition Syste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Telko S.r.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Via E. Mattei 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-2406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ratico (BG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l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C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al Partitions kit for use as non-loadbearing wall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nútorné priečkové zostavy pre použitie ako nenosné ste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7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06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9/01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ex Joist hangers Type SOUO06100, SOUO04110, SOUO08120n SOUO08120, SOUO07125 and SOUO10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INDEX Técnicas Expansivas S.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Segador P.I. La Portalada II 1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2600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grono- Espan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ai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A-D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ree-dimensional nailing plate (joist hanger for wood to wood connections and wood to concrete or steel connections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  <w:t>Trojrozmerná klincovacia doska  (rohový držiak pre spoje drevo-drevo,  drevo-beton, drevo-ocel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05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06/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16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ex Angle Brackets (SCEI050504, SCED050503, SCED090904, SCED070705, SCED090906, SCED101009, SCED060604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dex Brackets (SCEI040406, SCEI1060604, SCEI1060606, SCEI1060608, SCEI1080808, SCEI10101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ex AngleBrackets with rib (SCRF070705, SCRG151506, SCRF070605, SCRF090906, SCRF101009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INDEX Técnicas Expansivas S.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Segador P.I. La Portalada II 1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2600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grono- Espan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ai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A-D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05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06/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16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ex Purlin Tie 170right/left type SCAS3317DR and SCAS33171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INDEX Técnicas Expansivas S.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Segador P.I. La Portalada II 1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2600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grono- Espan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ai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A-D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rlin tie for timber to timber connections(timber to timber purlin tie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äznicová klieština pre spoje drevo–drevo (drevo-drevo väznicová klieština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05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06/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16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ex Styrene free Vinylester mortar Movise</w:t>
            </w:r>
          </w:p>
          <w:p>
            <w:pPr>
              <w:pStyle w:val="Normlnywebov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jection System EASF for rebar connec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INDEX Técnicas Expansivas S.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Segador P.I. La Portalada II 1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2600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grono- Espan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ai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A-D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 installed rebar connection diameter 8 to 32 mm made with EASF injection mortar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Dodatočne inštalované stužujúce tyče s priemerom 8 až 32 mm vyrobené s injektážnou maltou EASF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05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03/20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1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kther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Saint-Gobain Weber Terranova a.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Radiova 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CZ-102 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Prah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ech Republic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ZU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 with rendering on polystyrene for the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í zložený tepelnoizolačný systém s omietkou na báze polystyrénu pre použitie ako vonkajšia izolácia 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17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OSIS texo 1 K roof waterproof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esis K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iedrich-Karl-Strasse 9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2820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me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quid Applied roof waterproof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 xml:space="preserve">Strešné vodotesné zostavy aplikované v tekutom stave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/05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1/2012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17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ktherm mineral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Saint-Gobain Weber Terranova a.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Radiova 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CZ-102 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Prah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ech Republic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ZU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 with rendering on mineral wool for the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í zložený tepelnoizolačný systém s omietkou na báze minerálnej vlny pre použitie ako vonkajšia izolácia 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17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VK THERM mw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knonosské vapenky Kuncice a.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Kuncice nad labem c.p. 1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-543 6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uncice nad labe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ech Republic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ZU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 with rendering on mineral wool for the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í zložený tepelnoizolačný systém s omietkou na báze minerálnej vlny pre použitie ako vonkajšia izolácia 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07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7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17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chorset Gold 38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vanized steel bonded ancho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build Building Products Lt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41 Knowsthorpe Way Cross Greeen Industrial Es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9 0SW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ed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ded injection type achor made of galvanized steel for use in non cracked concrete: sizes M8, M10, M12 and M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Lepená kotva (injektovaný typ) vyrobená z pozinkovanej ocele na použitie v beztrhlinovom betóne veľkostí: M8, M10, M12 a  M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05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7/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1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na vinilester sin estiren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inless steel bonded ancho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usan Fijaciones y Anclajes S.L. Pol. </w:t>
            </w:r>
            <w:r>
              <w:rPr>
                <w:rFonts w:cs="Arial" w:ascii="Arial" w:hAnsi="Arial"/>
                <w:sz w:val="16"/>
                <w:szCs w:val="16"/>
                <w:lang w:val="pt-BR"/>
              </w:rPr>
              <w:t>Pla de la Bruguer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C/Solsončs 6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0821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ellar del Vall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ai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ded injection type anchor made of stainless steel for use in non cracked concrete: sizes M8, M10, M12 and M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Lepená kotva (injektovaný typ) vyrobená z nehrdzavejúcej ocele na použitie v beztrhlinovom betóne veľkostí: M8, M10, M12 a  M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05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7/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18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na vinilester sin estiren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vanised steel bonded ancho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usan Fijaciones y Anclajes S.L. Pol. </w:t>
            </w:r>
            <w:r>
              <w:rPr>
                <w:rFonts w:cs="Arial" w:ascii="Arial" w:hAnsi="Arial"/>
                <w:sz w:val="16"/>
                <w:szCs w:val="16"/>
                <w:lang w:val="pt-BR"/>
              </w:rPr>
              <w:t>Pla de la Bruguer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C/Solsončs 6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0821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astellar del Vall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ai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ded injection type anchor made of galvansed steel for use in non cracked concrete: sizes M8, M10, M12 and M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Lepená kotva (injektovaný typ) vyrobená z pozinkovanej ocele na použitie v beztrhlinovom betóne veľkostí: M8, M10, M12 a  M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/05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7/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18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W DSH 10 K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nststofferzeugnisse GmbH Wilthe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eadener strasse 1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0268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tlhe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ZU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 naile-in anchors for fixing of external thermal insulation composite systems with rendering in concrete and masonr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Narážacia plastová kotva na pripevnenie vonkajších zložených tepelnoizolačných systémov s tenkovrstvovou omietkou do betónu a muriv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07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7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18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of Waterproofing "Alsan RS 230"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of waterproofing "Alsan RS 230 thix"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oof waterproofing "Alsan RS 230 TT"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SOPREMA -KLEWA Gmb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Malaustrassse 5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D-6821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nhei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quied applied roof waterproofing kit on the basis of reactive polymethylacryla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Strešné vodotesné zostavy aplikované v tekutom stave na báze reaktívneho polymetylakrylát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6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5/2011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18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LOR DURAflex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VECHRO S.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Spyropoulou Strasse 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-1834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he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c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quid Applied roof waterproofing on the basis of polyurethan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t-BR"/>
              </w:rPr>
              <w:t>Strešné vodotesné zostavy aplikované v tekutom stave na báze polyuretán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6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10/2010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1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ASTOFLEX waterproofing coat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opal Lt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ton Dock Roa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32 0Y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chester, Stretfor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quid applied waterproofing on the basis of polyurethan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t-BR"/>
              </w:rPr>
              <w:t>Strešné vodotesné zostavy aplikované v tekutom stave na báze polyuretán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6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1/2012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19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jection system Tekuta Kotva polyester, </w:t>
            </w:r>
          </w:p>
          <w:p>
            <w:pPr>
              <w:pStyle w:val="Normlnywebov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jection system Tekuta kotva polyester S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 Braven Czech and Slovak s.r.o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3 9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alno 35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ech Republic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ZU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onded injection type anchor made of steel rod of sizes M8, M10n M12, M16,M20 and M24 for use in non-cracked concre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Lepená kotva (injektovaný typ) vyrobená  z oceľovej tyče  o veľkostiach: M8, M10, M12, M16, M20 a M24 na použitie v beztrhlinovom betón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06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06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24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ROFON PROMIX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ipl.-Ing. Hans Goidinger Bau und Leichtbeton Gmb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zurgerstrasse 4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ten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I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ulation material made of granulated polystyrene foam and compund for thermal and/or impact sound insulatio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Izolačný material vyrobený z granulovanej plystyrénovej peny a tmelu na tepelnú izoláciu a/alebo na izoláciu proti krokovému hluk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07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2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Faram S.p.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via Schiavonesca 7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I-3104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Giavara del Montello (TV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l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C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al partitions kit for use as non-loadbearing wall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nútorné priečkové zostavy pre použitie ako nenosné ste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09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25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iegler HPL-small string stai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ppenbau "System Kriegler" GMB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werbegebiet Wol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5684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en-Trarba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efabricated stair with strings made of flat laminate and steps made of solid wood for use as an indoor stair in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 xml:space="preserve">Prefabrikované schodiská so schodnicami vyrobenými z rovinného laminátu a stupňami vyrobenými z rastlého dreva na použitie ako vnútorné schody v budovách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09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09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EOMUR PLASTBAU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éopane Construc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e Gustave Eiffel 3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-8934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lleneuve la Guyar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n load bearing permanent shuttering kits based on panels made of EP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t-BR"/>
              </w:rPr>
              <w:t>Nenosné trvalé debniace zostavy na báze panelov, vyrobené z EP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10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0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25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umit open Klimafassad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umit Beteiligungen Gmb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pfing 15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275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deg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str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SU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 with rendering on expanded polystyrene boards for the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í zložený tepelnoizolačný systém s omietkou na báze polystyrénu pre použitie ako vonkajšia izolácia 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25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tvix VSF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rum s.r.o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 stefanika 163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-7500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rov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ech Republic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onded anchor (injection system) with anchor rod of sizes M10, M12 and M16 for use in non-cracked concre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t-BR"/>
              </w:rPr>
              <w:t>Lepená kotva (Injekčný system) s kotevnou  tyčou o veľkostiach:  M10, M12 a M16 na použitie v beztrhlinovom betón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8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9/2012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25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x Injection System TVM-STV-K for concret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X-Dübel-Technik GmbH &amp; Co K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nenstrasse 3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7250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uchenwies-Abla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ded anchor with anchor rod of sizes M8 to M30 or rebar d8 to d32 for use in non-cracked concre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t-BR"/>
              </w:rPr>
              <w:t>Lepená kotva s kotevnou  tyčou o veľkostiach: M8 do M30 alebo stužujúce tyče s polomerom 8 až 32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t-BR"/>
              </w:rPr>
              <w:t>na použitie v beztrhlinovom betón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/07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1/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2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J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TRIFIX d.o.o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Cesta na Loko 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-429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ZI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en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G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eformation- controlled expansion anchor made of galvanized steel of sizes M6, M8, M10, M12, M16 and M20 for use in non-cracked concre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t-BR"/>
              </w:rPr>
              <w:t>Rozperná kotva s riadenou deformáciou vyrobená z pozinkovanej ocele veľkosti M6, M8, M10, M12, M16 a M20 na použitie v beztrhlinovom betón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09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09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26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ockfall protection barrier GBE - 1000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obrugg 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chstrasse 1-1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-859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anshor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witzerlan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SU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lling rock protection kit for use in civil engineering works to stop moving rock blocks with maximum energy level of 1000KJ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 xml:space="preserve">Ochranný systém proti padajúcim skalám na použitie pri stavebných prácach na zabránenie pohybu skalných blokov s maximálnym energetickým stupňom  1000KJ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/09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09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2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lling Rock protection Kit - E 1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FE S.r.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so Felice Cavallotti 5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-141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l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SU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alling rock protection kit for use in civil engineering works to stop moving rock blocks with maximum energy level of 1000KJ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Ochranný systém proti padajúcim skalám na použitie pri stavebných prácach na zabránenie pohybu skalných blokov s maximálnym energetickým stupňom  1000KJ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/09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09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26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THERM P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AKZO NOBEL COATINGS s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Département ASTRAL Bâtiment ZI Les bas pré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-6076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atai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1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s with rendering on polystyrene for the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í zložený tepelnoizolačný systém s omietkou na báze polystyrénu pre použitie ako vonkajšia izolácia 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/07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/04/2011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27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atherm B syste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rasolar Systems NV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e Reper Vreven straat 7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02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ssel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giu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 with rendering for th e use as external insulation of building wall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í zložený tepelnoizolačný systém s omietkou  pre použitie ako vonkajšia izolácia 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/08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/08/2014</w:t>
            </w:r>
          </w:p>
        </w:tc>
      </w:tr>
      <w:tr>
        <w:trPr>
          <w:trHeight w:val="150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27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DUFLEX - VK - TKF 2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omburg GmbH &amp; Co K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uafinstrasse 2-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3276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mol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RO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int sealing system used in plants for the containment, handling and filling of substances hazardous to water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cs-CZ"/>
              </w:rPr>
              <w:t>Systém na tmelenie spojov a škár, používa  sa  v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cs-CZ"/>
              </w:rPr>
              <w:t>prevádzkach určených na skladovanie, manipuláciu a plnenie látok znečisťujúcich vod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10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9/2012</w:t>
            </w:r>
          </w:p>
        </w:tc>
      </w:tr>
      <w:tr>
        <w:trPr>
          <w:trHeight w:val="253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27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llens MTH, LUI, IFI, 45L/R, RHS, RHD, LR45, MTH-L/R, KM, TM, TS; KH, KHL, TC, TA, FAS, SS, AB50x50, TA1, CHB and UBT Connector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ullen Building Produc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thfield Industria Este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Y6 2SW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enrothes Fif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B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ree-dimensional Nailing plate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Trojrozmerné klincované dosk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10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10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2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IMAGLASS HAXAGONAL 6S4X21 </w:t>
            </w:r>
          </w:p>
          <w:p>
            <w:pPr>
              <w:pStyle w:val="Normlnywebov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IMAGLASS DELTA 3D4X21 </w:t>
            </w:r>
          </w:p>
          <w:p>
            <w:pPr>
              <w:pStyle w:val="Normlnywebov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IMAGLASS BEAVER 5BX21 </w:t>
            </w:r>
          </w:p>
          <w:p>
            <w:pPr>
              <w:pStyle w:val="Normlnywebov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IMAGLASS 3 TAB 3TX21 </w:t>
            </w:r>
          </w:p>
          <w:p>
            <w:pPr>
              <w:pStyle w:val="Normlnywebov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EXAGONAL 6S4X21 </w:t>
            </w:r>
          </w:p>
          <w:p>
            <w:pPr>
              <w:pStyle w:val="Normlnywebov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AVER 5BX21(alternative tradenames BEAVER TILE 5BX21, RECHTECK 5BX21) </w:t>
            </w:r>
          </w:p>
          <w:p>
            <w:pPr>
              <w:pStyle w:val="Normlnywebov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TAB 3TX21 (alternative tradename 3T 3TX21) </w:t>
            </w:r>
          </w:p>
          <w:p>
            <w:pPr>
              <w:pStyle w:val="Normlnywebov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TAB 4TX21 (alternative tradename 4T 4TX21) 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UAB GARGZDU MID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Gamyklos 1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LT-9615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gzada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thuan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SC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 bitumen mass shingles with mineral reinforcemen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  <w:t>Šindle s nízkym množstvom bituménu s minerálnym zosilnením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09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09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28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ise BCJ Jois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ise Engineered Wood Produc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field Technical Cent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X29 9E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xfordshire, Langly, Witne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B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ght Composite wood-based beams and columns for structural us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Ľahké kompozitné nosníky na báze dreva pre stavebné účel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0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/10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28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y Ash C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iegasunie B.V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L-343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B Nieuwegein 107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netherland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MC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 II addition for production of concrete, including in particular cast-in-sity or prefabricated strucutral concrete conforming to European standard EN 206-1.  Fly ash according to this ETA may also be used in mortars and grout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 xml:space="preserve">Prímes typu II na výrobu betónu, určená najmä na výrobu liateho betónu na mieste výstavby alebo na výrobu betónových prefabrikátov spĺňajúca požiadavky európskej normy EN 206-1. </w:t>
            </w:r>
            <w:r>
              <w:rPr>
                <w:rFonts w:cs="Arial" w:ascii="Arial" w:hAnsi="Arial"/>
                <w:sz w:val="16"/>
                <w:szCs w:val="16"/>
                <w:lang w:val="sk-SK"/>
              </w:rPr>
              <w:t>Podľa tejto ETY sa popolček može použiť do malty a injektážnej malty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10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10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28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oTherm Classic 5 MW/MW-L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 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hrenbachstrasse 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7978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ühlinge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I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 with rendering for teh use as external insulation of building wall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í zložený tepelnoizolačný systém s omietkou  pre použitie ako vonkajšia izolácia 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/07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28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jection System ING Résine MP for rebar connecti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I.N.G. Fixa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Z.I. de Chassen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-4300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Puy-en-Velay Cedex 16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 installed rebar connections diameter 8 to 32 mm made with résine MP injection mortar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Dodatočne inštalované stužujúce tyče s priemerom 8 až 32 mm vyrobené s injektážnou maltou  résine MP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08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03/2014</w:t>
            </w:r>
          </w:p>
        </w:tc>
      </w:tr>
      <w:tr>
        <w:trPr>
          <w:trHeight w:val="129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2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jection System Berner MCS Premium for rebar connecti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n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I. Les Manteaux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-8933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ant-Julien-du-Sault Cede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ranc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-installed rebar connections diameter 8 to 32 mm made with MCS Premium injection mortar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Dodatočne inštalované stužujúce tyče s priemerom 8 až 32 mm vyrobené s injektážnou maltou MCS Premium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08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03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29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jection System Hilti-RE 500-SD for rebar connecti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lti Aktiengesellschaft Business Unit Anchors 949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a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ncipality of Liechtenstei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-installed rebar connections with Hilti injection mortar HIT-RE 500-S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 xml:space="preserve">Dodatočne inštalované stužujúce tyče s injektážnou maltou </w:t>
            </w:r>
            <w:r>
              <w:rPr>
                <w:rFonts w:cs="Arial" w:ascii="Arial" w:hAnsi="Arial"/>
                <w:sz w:val="16"/>
                <w:szCs w:val="16"/>
              </w:rPr>
              <w:t>HIT-RE 500-S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5/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29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 Fijacion Injection System VINYLMAS  for concret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MAYORISTA DE ANCLAJES SOPORTACION S.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Parroquia de Moruxo Parcela I, Lateral Izdo 1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-1516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Corun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</w:rPr>
              <w:t>Spai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ded anchor with anchor rod of sizes M8 to M30 or rebar dia 8 to dia 32 for use in non-cracked concre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t-BR"/>
              </w:rPr>
              <w:t>Lepená kotva s kotevnou  tyčou o veľkostiach: M8 do M30 alebo stužujúce tyče s polomerom 8 až 32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t-BR"/>
              </w:rPr>
              <w:t>na použitie v beztrhlinovom betón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09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1/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29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Tecnol SISTEMA TQ TACOFIX PLUS for concret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TQ TECNOL S.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C/Guerau de Liost, Polig. Ind. Mas Les Animes 11-1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ES-4320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REU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Spai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ded anchor with anchor rod of sizes M8 to M30 or rebar dia 8 to dia 32 for use in non-cracked concre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t-BR"/>
              </w:rPr>
              <w:t>Lepená kotva s kotevnou  tyčou o veľkostiach: M8 do M30 alebo stužujúce tyče s polomerom 8 až 32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t-BR"/>
              </w:rPr>
              <w:t>na použitie v beztrhlinovom betón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/08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1/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29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V 83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w Corn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 Industriel Zone 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718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neff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giu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GV - DA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ctural sealants for use in structural sealant glazing system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Montážne tmely pre nosné sklené fasádne systém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0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/10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TALTHER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VITALVERNICI S.r.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Viale Fransesco de Blasi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-13 Z.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- 7012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l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C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 with renderings for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í zložený tepelnoizolačný systém s omietkou  pre použitie ako vonkajšia izolácia 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0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/10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3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tema TERMOMU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HORMICEMEX S.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c/Hernandez de Tejada 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ES-2802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Madri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Spai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</w:rPr>
              <w:t>IETcc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 with rendering for use as external insulation of building wall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í zložený tepelnoizolačný systém s omietkou  pre použitie ako vonkajšia izolácia 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/10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/10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3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of waterproofing "VEDASEAL"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AG Gmb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isfelderstrasse 85-9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960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mber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quid applied roof waterproofing on the basis of an elastised solvent-free thermosetting plastic with elastomeric filler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Strešné vodotesné zostavy aplikované v tekutom stave (strešné liate hydroizolačné zostavy) na báze pružného nerozpustného termosetového plastu s elastomérnym plnivom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12/2009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3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x point injection system SV Vinylester-Pro for concret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x.point Axel lettm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instrasse 11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4656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er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ded anchor with anchor ros of sizes M8 to M30 or rebar dia 8 to dia 32 for use in non-cracked concre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Lepená kotva s kotevnou  tyčou o veľkostiach: M8 do M30 alebo stužujúce tyče s polomerom 8 až 32 na použitie  v beztrhlinovom betón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9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1/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34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pponia House O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pponia house O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kkokarinkat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-949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m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lan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T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ber frame building ki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t-BR"/>
              </w:rPr>
              <w:t>Zostava s drevenou rámovou konštrukcio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/09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/09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35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 THERM PREMIUM B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AB Tex-Color Vilniu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mergčs g 28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lniu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huan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SC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s with rendering on polystyrene for the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í zložený tepelnoizolačný systém s omietkou na báze polystyrénu pre použitie ako vonkajšia izolácia 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/10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5"/>
              <w:gridCol w:w="1008"/>
            </w:tblGrid>
            <w:tr>
              <w:trPr/>
              <w:tc>
                <w:tcPr>
                  <w:tcW w:w="95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/10/2014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3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B Various Angle Bracket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B-Stanz-und Umformtechnik Gmb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dhäuser Str 4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0653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g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A-D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hree-dimensional nailing plate (Angle Bracket for timber-to timber or timber to conrete or steel connections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Trojrozmerná klincovaná doska (rohový držiak pre drevo–dvero/drevo-betón alebo drevo/ oceľ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1/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1/2015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35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ocell Dämmsystem comfort carb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LIGATOR FARBWERKE Gmb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strasse 20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3213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 with rendering for the use as external insulation of building wall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í zložený tepelnoizolačný systém s omietkou  pre použitie ako vonkajšia izolácia 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/11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35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WENK Wärmedämm-Verbundsystem MW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WENK Putztechnik GmbH &amp; Co K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denburgring 1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8907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 with rendering for the use as external insulationof building wall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í zložený tepelnoizolačný systém s omietkou  pre použitie ako vonkajšia izolácia 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19/11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36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tho Blaas joist bearing Alumini, Alumidi and Alumaxi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tho Blaas s.r.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Via dell´Adige 2/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T-3804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Cortaccia (BZ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l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A-D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ree-dimensional nailing plate (Joist bearings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Trojrozmerné klincované dosk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12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12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3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ürth Joist hangers convex angled 2 mm, Joist Hangers inwardly angled 2 mm anf Joist hangers two parts 2m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olf Würth GmbH &amp; Co K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inhold Würth Strasse 12-1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746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nselsa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A-D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00"/>
              <w:gridCol w:w="1321"/>
            </w:tblGrid>
            <w:tr>
              <w:trPr/>
              <w:tc>
                <w:tcPr>
                  <w:tcW w:w="10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hree-dimensiona nailing plate (Joist hanger for wood to wood connections and wood to concrete or steel connections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  <w:t>Trojrozmerná klincovacia doska  (trámový záves pre spoje drevo-drevo,  drevo-beton, drevo-ocel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01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36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le bracket V 9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le bracket V 13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le bracket V 28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olf Würth GmbH &amp; Co K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inhold Würth Strasse 12-1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746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nselsa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A-D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ree-dimansional nailing plate (angle bracket for wood to wood connections and timber-to-steel connection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Trojrozmerná klincovaná doska  (rohový držiak pre spoje drevo-drevo a drevo-oceľ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09/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36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ürth Angle Bracket A 70 with and without rib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ürth Angle bracket A90 with and without rib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ürth Angle Bracekt A 105 with and without rib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olf Würth GmbH &amp; Co K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inhold Würth Strasse 12-1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746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nselsa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A-D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ree-dimensional nailing plate (angle bracket for wood to wood connections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Trojrozmerná klincovaná doska  (rohový držiak pre spoje drevo-drevo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07/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36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wolle Dämmsystem Capatect OrC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AROL Farben Lacke Bauteschutz Gmb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sdorfer Strasse 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6437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er-Ramstad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 with rendering for the use as external insulation of building wall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í zložený tepelnoizolačný systém s omietkou  pre použitie ako vonkajšia izolácia 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11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1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37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T TECHNOKAP EP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FORNACE SBERNA S.r.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Strada Colli Nord 1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I-4604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Volta Mantovana (M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</w:rPr>
              <w:t>Ital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</w:rPr>
              <w:t>ITC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00"/>
              <w:gridCol w:w="1321"/>
            </w:tblGrid>
            <w:tr>
              <w:trPr/>
              <w:tc>
                <w:tcPr>
                  <w:tcW w:w="10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16"/>
                      <w:szCs w:val="16"/>
                      <w:lang w:val="pt-BR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t-BR"/>
                    </w:rPr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External Thermal Insulation Composite System with renderings for the use as external insulation to the walls of buildings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í zložený tepelnoizolačný systém s omietkou  pre použitie ako vonkajšia izolácia 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01/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11/2015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37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olo Injection system Resifix Pure Epoxi fo concret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Apolo Fijaciones Herramientas S.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Pol. Ind. La Bruguera Garrotxa, Naves 10-2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ES-0821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ellar del Vallé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</w:rPr>
              <w:t>Spai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ded anchor in the size of dia 8 mm to 32 mm for use in non-cracked concre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t-BR"/>
              </w:rPr>
              <w:t>Lepená kotva  s polomerom 8 mm až 32 mm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t-BR"/>
              </w:rPr>
              <w:t>na použitie v beztrhlinovom betón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11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03/02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37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imalan NWL 3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cob Emendoerfer Nachf. Baur Vliesstoffe Gmb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ulfeldstrasse 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915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kelsbühl-Sinbron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I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rmal and/or acoustic insulation mats and rolls made of sheep wool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Tepelne a/alebo akustické izolačné rohože rolované pásy vyrobené z ovčej vl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11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12/2012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38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Line"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Mascagni S.p.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Via Porrettana 38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I-4003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Casalecchio di Reno (BO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Ital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C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al partitions Kit for use as non-loadbearing wall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t-BR"/>
              </w:rPr>
              <w:t>Priečková zostava na použitie ako nenosné ste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1/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01/2015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38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sto fix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SOPREMA SA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Rue de St Nazaire 1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2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SBOURG CEDEX 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e component bitumen - polyurethane resin for flashing application applied directly to bitumen waterproofing membrane used in the horizontal part of the roof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 xml:space="preserve">Jednozložkový bitúmen – polyuretánová živica </w:t>
            </w:r>
            <w:r>
              <w:rPr>
                <w:rFonts w:cs="Arial" w:ascii="Arial" w:hAnsi="Arial"/>
                <w:sz w:val="16"/>
                <w:szCs w:val="16"/>
              </w:rPr>
              <w:t>aplikovaná priamo do bitúmenovej vodotesnej membrány, používaná vo vodorovnej časti strech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22/05/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3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RZOLITH - MINERAL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Webersberger QUARZOLITH Fertigputz Gsmb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Dorfstrasse 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A-510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Bergheim</w:t>
            </w:r>
          </w:p>
          <w:p>
            <w:pPr>
              <w:pStyle w:val="Normal"/>
              <w:rPr/>
            </w:pPr>
            <w:r>
              <w:rPr/>
              <w:t>Austri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00"/>
              <w:gridCol w:w="1322"/>
            </w:tblGrid>
            <w:tr>
              <w:trPr/>
              <w:tc>
                <w:tcPr>
                  <w:tcW w:w="100" w:type="dxa"/>
                  <w:tcBorders/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I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 with rendering for the use as external insulation of building wall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ie zložené tepelnoizolačné systémy s omietkou  pre použitie ako vonkajšia izolácia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/11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11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39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BRAPAC SCUDO LEGGER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Vibrapac S.p.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via Vallone 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I – 2002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Solaro (MI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Ital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</w:rPr>
              <w:t>ITC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 with renderings for the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ie zložené tepelnoizolačné systémy s omietkou  pre použitie ako vonkajšia izolácia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/11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4/2011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39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ofseal 3 Tab, Roofseal 4 Tab, Roofseal Beaver, Roofseal Diamant and Roofseal Hex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KO Sales International N.V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 Ravenshou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394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giu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BAtc/BUtg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 bitumen mass Shingles with mineral reinforcemen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  <w:t>Šindle s nízkym množstvom bituménu s minerálnym zosilnením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0/2012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39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ers Throughbolt PTB-XL-ETA7-PR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ers Fasteners Europe B.V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str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L-177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 Wieringer wer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Netherland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que-conctrolled expansion anchor, made of galvanised steel, for use in non-cracked concrete: sizes M8, M10, M12, M16 and M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  <w:t xml:space="preserve">Rozperná kotva s riadeným momentom z pozinkovanej ocele na použitie v  beztrhlinovom betóne: veľkosti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M8, M10, M12, M16 a M20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/11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/11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39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plug -HLC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son Internationa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. A.F. Philipsstraat 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L-446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W Go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Netherland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ded anchor for use in non cracked concrete: sizes M8, M10, M12, M16, M20 and M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t-BR"/>
              </w:rPr>
              <w:t>Lepená kotva veľkosti M8, M10, M12, M16,  M20 a M24 na použitie v beztrhlinovom betón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/11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07/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jection system WIT-VE MAX for rebar connecti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ürth France S.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I. Ouest Rue George Bes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-6715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STIEN CEDEX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 installed rebar connections diameter 8 to 32 mm mae with WIT-VE MAX injection mortar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Dodatočne inštalované stužujúce tyče s priemerom 8 až 32 mm vyrobené s injektážnou maltou WIT-VE MA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/11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03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4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lu Global Block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GB GmbH Global Green Built Gmb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anegg 5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955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aneg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str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I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n-load-bearing permanent shuttering kit based on hollow blocks of thermal indulation material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  <w:t>Nenosné  trvalé debniace zostavy na báze dutých tvárnic  z tepelnoizolačných materiál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12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2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4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UJON D´ANCRAGE BIZLIN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zli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ulevard Perei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-6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-7501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i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B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que-controlled expansion anchor, made of galvanised steel, for use in non-cracked concrete sizes: M8, M10, M12, M16 and M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  <w:t xml:space="preserve">Rozperná kotva s riadeným momentom z pozinkovanej ocele na použitie v  beztrhlinovom betóne: veľkosti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M8, M10, M12, M16 a M20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05/2012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0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PERT 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B Isol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enue Lotz-Cossé 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7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NTES Cedex 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0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t with radiant heat reflective component for use in thermal insulation systems of building envelope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ýrobok so zložkou odrážajúcim tepelné žiarenie na použitie v tepelno izolačných systémoch v pláštoch budov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01/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01/2015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00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+BTec Chemical Capsule Anchor VD-Q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+BTec BV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terij 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L-476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H Zevenberge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Netherland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ded capsule anchor for use in non cracked concrete: sizes M8, M10,M12,M14, M16,M20,M22, M24 and M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t-BR"/>
              </w:rPr>
              <w:t>Lepená kotva veľkosti M8, M10, M12, M14, M16,  M20, M22, M24 a M30 na použitie v beztrhlinovom betón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1/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1/2015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00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C THER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EW LAC S.r.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Via Dante 9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I-2101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Lonate Popzzolo(VA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l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s with rendering on polystyrene for the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ie zložené tepelnoizolačné systémy s omietkou na báze polystyrénu pre použitie ako vonkajšia izolácia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01/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9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00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RE-THER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COLORIFICIO FEDERICO TORRE S.P.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via Romairone 7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I-1616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Genova S Quiric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</w:rPr>
              <w:t>Ital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rnal Tthermal Insulation Composite Systems with rendering on polystyrene for the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ie zložené tepelnoizolačné systémy s omietkou na báze polystyrénu pre použitie ako vonkajšia izolácia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01/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9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00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VV Joist Hangers Type 1G and 2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. Friedrich Behrens 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genstrasse 43-4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2292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hrensbur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A-D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ree-Dimensional Nailing plate (joist hanger for wood to wood connections and wood to concrete or steel connections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Trojrozmerná klincovaná doska  (trámový záves pre spoje drevo-drevo, drevo-betón, drevo-oceľ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1/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03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003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VV Purlin anchor 170 right /lef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VV Purlin anchor 210 right/lef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VV Purlin Anchor 250 right/lef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VV Purlin anchor 290 right/lef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. Friedrich Behrens 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genstrasse 43-4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2292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hrensbur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A-D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ree-dimensional nailing plate (Purlin tie for timber-to-timber connections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Trojrozmerná klincovaná doska  (väznicová klieština pre spoje drevo-drevo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1/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05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003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VV concealed beam hangers type 2; 90, 120, 160, 200 and 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. Friedrich Behrens 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genstrasse 43-4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2292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hrensbur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A-D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ree-dimensional mailing plate (concealed beam hangers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Trojrozmerná klincovaná doska  (zapustené rámové spoje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1/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05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003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VV Hold Downs type 200-2, 300-2, 400-2, 200-4, 300-4, 400-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. Friedrich Behrens 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genstrasse 43-4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2292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hrensbur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A-D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ree-dimensional nailing plate (timber-to-timber/timber-to-concrete anglel bracket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Trojrozmerná klincovaná doska (rohový držiak drevo–drevo/drevo-betón 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1/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06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00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VV Angle brackets type 4 70/90/105 with and without rib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. Friedrich Behrens 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genstrasse 43-4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2292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hrensbur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A-D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1/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05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004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VV Joist hangers type 1J and 2J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. Friedrich Behrens 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genstrasse 43-4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2292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hrensbur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A-D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ree-dimensional nailing plate (Joist hanger for wood to wood connections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t-BR"/>
              </w:rPr>
              <w:t>Trojrozmerná klincovaná doska  (trámový záves pre spoje drevo-drevo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1/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05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00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27"/>
              <w:gridCol w:w="96"/>
              <w:gridCol w:w="857"/>
            </w:tblGrid>
            <w:tr>
              <w:trPr/>
              <w:tc>
                <w:tcPr>
                  <w:tcW w:w="128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HVV Cantilever brackets type 120, 140, 160, 180, 200 and 220</w:t>
                  </w:r>
                </w:p>
              </w:tc>
            </w:tr>
            <w:tr>
              <w:trPr/>
              <w:tc>
                <w:tcPr>
                  <w:tcW w:w="32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" w:type="dxa"/>
                  <w:tcBorders/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2240" cy="14224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. Friedrich Behrens 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genstrasse 43-4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2292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hrensbur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A-D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ree-dimensional nailing plate (timber to timber cantilever bracket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Trojrozmerná klincovaná doska  (rohový držiak pre spoje drevo-drevo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1/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11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004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VV connectors type Fork anchor type 170,320 and 390; Purlin anchor type 170, 210, 250, 290, 330, 370; Universal connector type 100, 130, 19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. Friedrich Behrens 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genstrasse 43-4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2292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hrensbur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A-D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hree-dimensional nailing plate (connectors for wood to wood connections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Trojrozmerná klincovaná doska  (spojovací článok pre drevo-drevo spojenia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1/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11/2014</w:t>
            </w:r>
          </w:p>
        </w:tc>
      </w:tr>
      <w:tr>
        <w:trPr>
          <w:trHeight w:val="1948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00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VV Angle brackets type 4 90/105 with and without rib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. Friedrich Behrens 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genstrasse 43-4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2292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hrensbur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A-D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ree-dimensional nailing plate (timber-to -timber angle bracket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Trojrozmerné klincované dosky (rohový držiak drevo–drevo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1/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6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004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VV Angle Brackets type type1/60x60x2,5x60, type1/6x60x2,5x80, type 1/60x60x2,5x100, type1/80x80x2,5x40, type 1/80x80x2,5x60, type1/80x80x2,5x80, type1/80x80x2,5x100, type 1/80x80x2,5x120, type1/100x100x2,5x60, type1/100x100x2,5x80, type1/100x100x2,5x100, type1/40x60x2,5x60, type1/60x80x2,5x60, type1/200x1xx12,5x100, type6/90x90x3,0x40, type6/120x90x3,0x40, type3/90x35x3,0x40, type3/160x50x3,0x40, type6/60x60x3,0x40, type7/65x65x3,0x55, type 7/80x50x3,0x55, type8/160x80x3/4x60, typs8/160x80x3/4x80, type8/160x80x3/4x100, type4/70 withrib, type4/70without rib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. Friedrich Behrens 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genstrasse 43-4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2292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hrensbur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A-D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hree-dimensionsa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iling plate (timber-to-timber angle bracket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Trojrozmerné klincované dosky dosky (rohový držiak drevo–drevo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1/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11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004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OR DECOR THER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OR DECOR S.r.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via Masini 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I-4704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Villamarina Di Cesenatic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l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s with rendering on polystyrene for the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ie zložené tepelnoizolačné systémy s omietkou na báze polystyrénu pre použitie ako vonkajšia izolácia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01/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9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004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TOKLIM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USTRIA COLORI FREDDI SAN GIORGIO S.r.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via Ulisse barbierie 1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I-461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MANTOV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Ital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s with rendering on polystyrene for the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ie zložené tepelnoizolačné systémy s omietkou na báze polystyrénu pre použitie ako vonkajšia izolácia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01/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9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00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FLEX PR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ldex itc. S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arrefstroos 4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-999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iswampach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t with radiant heat reflective component for use in thermal insulation systems of building envelope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ýrobok so zložkou odrážajúcim tepelné žiarenie na použitie v tepelno izolačných systémoch v pláštoch budov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/02/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/02/2015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005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N JOIST TRIFORC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TRIBUTION OPEN JOIST 200 In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-Malo Trois-Rivičres 55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8V 0A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ebe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ad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ght composite wood-based beam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Ľahký kompozitný nosník  na báze dreva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3/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3/2015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005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RMOCAP - DU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CAP Arreghini S.p.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Viale Pordenone 8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I-30 02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Portogruaro (V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Ital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s with rendering on polystyrene for the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ie zložené tepelnoizolačné systémy s omietkou na báze polystyrénu pre použitie ako vonkajšia izolácia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2/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9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006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ICS SAKRET EP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A SAKRE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tva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V-212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pini distric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v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SC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 with rendering on polystyrene for the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ie zložené tepelnoizolačné systémy s omietkou na báze polystyrénu pre použitie ako vonkajšia izolácia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/02/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//02/2015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007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rough bolts SITA ACCIAIO S1K, SI1K and SIH1K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&amp;B FISSAGGI S.r.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c/o corso Savona 2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I-1002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llastellone – Torin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</w:rPr>
              <w:t>Ital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</w:rPr>
              <w:t>VT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que controlled expansion anchors of sizes M8, M10, M12 and M16 for use in concre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  <w:t>Rozperná kotva s riadeným momentom na použitie v  betóne: veľkosti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 M12 a  M16 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02/2010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/05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008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ber MW F0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AB Saint Gobain Statybos Gaminiai  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nulio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T-0432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lniu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huan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SC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 with rendering on polystyrenefor the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ie zložené tepelnoizolačné systémy s omietkou na báze polystyrénu pre použitie ako vonkajšia izolácia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3/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3/201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 xml:space="preserve">BBA: BRITISH BOARD OF AGREMENT, </w:t>
      </w:r>
      <w:r>
        <w:rPr>
          <w:rFonts w:cs="Verdana" w:ascii="Verdana" w:hAnsi="Verdana"/>
          <w:sz w:val="18"/>
          <w:szCs w:val="18"/>
        </w:rPr>
        <w:t xml:space="preserve">Bucknalls Lane Garston, Pobox 195, WD25 9 BA, WATFORD, HERTS, United Kingdom </w:t>
      </w:r>
    </w:p>
    <w:p>
      <w:pPr>
        <w:pStyle w:val="Normal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MC: CERTIFICATIE-INSTELLING BMC</w:t>
      </w:r>
      <w:r>
        <w:rPr>
          <w:rFonts w:cs="Verdana" w:ascii="Verdana" w:hAnsi="Verdana"/>
          <w:sz w:val="18"/>
          <w:szCs w:val="18"/>
        </w:rPr>
        <w:t>, B</w:t>
      </w:r>
      <w:r>
        <w:rPr>
          <w:rFonts w:cs="Verdana" w:ascii="Verdana" w:hAnsi="Verdana"/>
          <w:color w:val="000000"/>
          <w:sz w:val="18"/>
          <w:szCs w:val="18"/>
        </w:rPr>
        <w:t>üchnerweg 3, 2803 GR Gouda Postbus 150 2800 AD Gouda, GOUDA, Netherlands</w:t>
      </w:r>
    </w:p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 xml:space="preserve">BM TRADA: BM TRADA CERTIFICATION LIMITED, </w:t>
      </w:r>
      <w:r>
        <w:rPr>
          <w:rStyle w:val="StrongEmphasis"/>
          <w:rFonts w:cs="Verdana" w:ascii="Verdana" w:hAnsi="Verdana"/>
          <w:b w:val="false"/>
          <w:sz w:val="18"/>
          <w:szCs w:val="18"/>
        </w:rPr>
        <w:t>Stocking Lane, Hughenden Valley, High Wycombe Bucks, HP14 4 NR, UK</w:t>
      </w:r>
    </w:p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sz w:val="18"/>
          <w:szCs w:val="18"/>
        </w:rPr>
        <w:t xml:space="preserve">CSTB: CENTRE SCIENTIFIQUE ET TECHNIQUE DU BATIMENT, </w:t>
      </w:r>
      <w:r>
        <w:rPr>
          <w:rFonts w:cs="Verdana" w:ascii="Verdana" w:hAnsi="Verdana"/>
          <w:sz w:val="18"/>
          <w:szCs w:val="18"/>
        </w:rPr>
        <w:t xml:space="preserve">Avenue du Recteur, Poincaré 4, 75782 PARIS CEDEX 16, France </w:t>
      </w:r>
    </w:p>
    <w:p>
      <w:pPr>
        <w:pStyle w:val="Normal"/>
        <w:jc w:val="both"/>
        <w:rPr>
          <w:rFonts w:ascii="Verdana" w:hAnsi="Verdana" w:cs="Arial"/>
          <w:bCs/>
          <w:sz w:val="18"/>
          <w:szCs w:val="18"/>
          <w:lang w:val="de-DE"/>
        </w:rPr>
      </w:pPr>
      <w:r>
        <w:rPr>
          <w:rStyle w:val="StrongEmphasis"/>
          <w:rFonts w:cs="Verdana" w:ascii="Verdana" w:hAnsi="Verdana"/>
          <w:sz w:val="18"/>
          <w:szCs w:val="18"/>
          <w:lang w:val="de-DE"/>
        </w:rPr>
        <w:t xml:space="preserve">DIBt: DEUTSCHES INSTITUT FÜR BAUTECHNIK, </w:t>
      </w:r>
      <w:r>
        <w:rPr>
          <w:rFonts w:cs="Verdana" w:ascii="Verdana" w:hAnsi="Verdana"/>
          <w:sz w:val="18"/>
          <w:szCs w:val="18"/>
          <w:lang w:val="de-DE"/>
        </w:rPr>
        <w:t>KOLONNENSTRASSE 30 L, D-10829 BERLIN, Germany</w:t>
      </w:r>
    </w:p>
    <w:p>
      <w:pPr>
        <w:pStyle w:val="Normal"/>
        <w:jc w:val="both"/>
        <w:rPr>
          <w:rFonts w:ascii="Verdana" w:hAnsi="Verdana" w:cs="Arial"/>
          <w:bCs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 xml:space="preserve">ETA-DK: ETA-DANMARK A/S, </w:t>
      </w:r>
      <w:r>
        <w:rPr>
          <w:rFonts w:cs="Verdana" w:ascii="Verdana" w:hAnsi="Verdana"/>
          <w:sz w:val="18"/>
          <w:szCs w:val="18"/>
        </w:rPr>
        <w:t xml:space="preserve">Venlighedsvej 6, 2970 HORSHOLM, Denmark </w:t>
      </w:r>
    </w:p>
    <w:p>
      <w:pPr>
        <w:pStyle w:val="Normal"/>
        <w:jc w:val="both"/>
        <w:rPr>
          <w:rFonts w:ascii="Verdana" w:hAnsi="Verdana" w:cs="Arial"/>
          <w:bCs/>
          <w:sz w:val="18"/>
          <w:szCs w:val="18"/>
          <w:lang w:val="pt-BR"/>
        </w:rPr>
      </w:pPr>
      <w:r>
        <w:rPr>
          <w:rStyle w:val="StrongEmphasis"/>
          <w:rFonts w:cs="Verdana" w:ascii="Verdana" w:hAnsi="Verdana"/>
          <w:sz w:val="18"/>
          <w:szCs w:val="18"/>
          <w:lang w:val="pt-BR"/>
        </w:rPr>
        <w:t>IETcc:</w:t>
      </w:r>
      <w:r>
        <w:rPr>
          <w:rFonts w:cs="Verdana" w:ascii="Verdana" w:hAnsi="Verdana"/>
          <w:sz w:val="18"/>
          <w:szCs w:val="18"/>
          <w:lang w:val="pt-BR"/>
        </w:rPr>
        <w:t xml:space="preserve"> </w:t>
      </w:r>
      <w:r>
        <w:rPr>
          <w:rStyle w:val="StrongEmphasis"/>
          <w:rFonts w:cs="Verdana" w:ascii="Verdana" w:hAnsi="Verdana"/>
          <w:sz w:val="18"/>
          <w:szCs w:val="18"/>
          <w:lang w:val="pt-BR"/>
        </w:rPr>
        <w:t xml:space="preserve">INSTITUTO DE CIENCIAS DE LA CONSTRUCCION EDUARDO TORROJA (IETcc), </w:t>
      </w:r>
      <w:r>
        <w:rPr>
          <w:rFonts w:cs="Verdana" w:ascii="Verdana" w:hAnsi="Verdana"/>
          <w:sz w:val="18"/>
          <w:szCs w:val="18"/>
          <w:lang w:val="pt-BR"/>
        </w:rPr>
        <w:t xml:space="preserve">Serrano Galvache 4, 28033 MADRID, Spain  </w:t>
      </w:r>
      <w:r>
        <w:rPr>
          <w:rFonts w:cs="Arial" w:ascii="Verdana" w:hAnsi="Verdana"/>
          <w:sz w:val="18"/>
          <w:szCs w:val="18"/>
          <w:lang w:val="pt-BR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  <w:lang w:val="pt-BR"/>
        </w:rPr>
        <w:t xml:space="preserve">INTRON: INTRON CERTIFICATIE BV, </w:t>
      </w:r>
      <w:r>
        <w:rPr>
          <w:rFonts w:cs="Verdana" w:ascii="Verdana" w:hAnsi="Verdana"/>
          <w:sz w:val="18"/>
          <w:szCs w:val="18"/>
          <w:lang w:val="pt-BR"/>
        </w:rPr>
        <w:t>Venusstraat 2, NL - 4105 JH Culemborg</w:t>
        <w:br/>
        <w:t>Postbus 267 NL - 4100 AG Culemborg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  <w:lang w:val="pt-BR"/>
        </w:rPr>
      </w:pPr>
      <w:r>
        <w:rPr>
          <w:rFonts w:cs="Verdana" w:ascii="Verdana" w:hAnsi="Verdana"/>
          <w:b/>
          <w:color w:val="000000"/>
          <w:sz w:val="18"/>
          <w:szCs w:val="18"/>
          <w:lang w:val="pt-BR"/>
        </w:rPr>
        <w:t xml:space="preserve">ITB: INSTYTUT TECHNIKI BUDOWLANEJ, </w:t>
      </w:r>
      <w:r>
        <w:rPr>
          <w:rFonts w:cs="Verdana" w:ascii="Verdana" w:hAnsi="Verdana"/>
          <w:color w:val="000000"/>
          <w:sz w:val="18"/>
          <w:szCs w:val="18"/>
          <w:lang w:val="pt-BR"/>
        </w:rPr>
        <w:t>1, Filtrowa Street, 00-611 Warsaw, Poland</w:t>
      </w:r>
    </w:p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sz w:val="18"/>
          <w:szCs w:val="18"/>
          <w:lang w:val="pt-BR"/>
        </w:rPr>
        <w:t xml:space="preserve">ITC: ISTITUTO PER LA TECHNOLOGIA DELLE COSTRUZIONI, </w:t>
      </w:r>
      <w:r>
        <w:rPr>
          <w:rFonts w:cs="Verdana" w:ascii="Verdana" w:hAnsi="Verdana"/>
          <w:sz w:val="18"/>
          <w:szCs w:val="18"/>
          <w:lang w:val="pt-BR"/>
        </w:rPr>
        <w:t xml:space="preserve">Via Lombardia 49, Fraz-Sesto Ulteriano, 20098 SAN GIULIANO MILANESE, Italy </w:t>
      </w:r>
    </w:p>
    <w:p>
      <w:pPr>
        <w:pStyle w:val="Normal"/>
        <w:jc w:val="both"/>
        <w:rPr>
          <w:rFonts w:ascii="Verdana" w:hAnsi="Verdana" w:cs="Arial"/>
          <w:bCs/>
          <w:sz w:val="18"/>
          <w:szCs w:val="18"/>
          <w:lang w:val="nl-NL"/>
        </w:rPr>
      </w:pPr>
      <w:r>
        <w:rPr>
          <w:rStyle w:val="StrongEmphasis"/>
          <w:rFonts w:cs="Verdana" w:ascii="Verdana" w:hAnsi="Verdana"/>
          <w:sz w:val="18"/>
          <w:szCs w:val="18"/>
          <w:lang w:val="de-DE"/>
        </w:rPr>
        <w:t xml:space="preserve">IKOB - BKB BV, </w:t>
      </w:r>
      <w:r>
        <w:rPr>
          <w:rFonts w:cs="Verdana" w:ascii="Verdana" w:hAnsi="Verdana"/>
          <w:sz w:val="18"/>
          <w:szCs w:val="18"/>
          <w:lang w:val="de-DE"/>
        </w:rPr>
        <w:t xml:space="preserve">Ringveste1 Postbus 298, 3990 GB Houten, Netherlands </w:t>
      </w:r>
    </w:p>
    <w:p>
      <w:pPr>
        <w:pStyle w:val="Normal"/>
        <w:jc w:val="both"/>
        <w:rPr>
          <w:rFonts w:ascii="Verdana" w:hAnsi="Verdana" w:cs="Arial"/>
          <w:bCs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 xml:space="preserve">KIWA: KIWA N.V.CERTIFICATION AND INSPECTION, </w:t>
      </w:r>
      <w:r>
        <w:rPr>
          <w:rFonts w:cs="Verdana" w:ascii="Verdana" w:hAnsi="Verdana"/>
          <w:sz w:val="18"/>
          <w:szCs w:val="18"/>
        </w:rPr>
        <w:t xml:space="preserve">Sir W. Churchill-laan 273 Postbus 70, 2280 AB RIJSWIJK, Netherlands </w:t>
      </w:r>
    </w:p>
    <w:p>
      <w:pPr>
        <w:pStyle w:val="Normal"/>
        <w:jc w:val="both"/>
        <w:rPr>
          <w:rFonts w:ascii="Verdana" w:hAnsi="Verdana" w:cs="Arial"/>
          <w:bCs/>
          <w:sz w:val="18"/>
          <w:szCs w:val="18"/>
          <w:lang w:val="de-DE"/>
        </w:rPr>
      </w:pPr>
      <w:r>
        <w:rPr>
          <w:rStyle w:val="StrongEmphasis"/>
          <w:rFonts w:cs="Verdana" w:ascii="Verdana" w:hAnsi="Verdana"/>
          <w:sz w:val="18"/>
          <w:szCs w:val="18"/>
          <w:lang w:val="de-DE"/>
        </w:rPr>
        <w:t xml:space="preserve">OIB: OESTERREICHISCHES INSTITUT FÜR BAUTECHNIK, </w:t>
      </w:r>
      <w:r>
        <w:rPr>
          <w:rFonts w:cs="Verdana" w:ascii="Verdana" w:hAnsi="Verdana"/>
          <w:sz w:val="18"/>
          <w:szCs w:val="18"/>
          <w:lang w:val="de-DE"/>
        </w:rPr>
        <w:t xml:space="preserve">SCHENKENSTRASSE 4, A-1010 Wien, Austria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 xml:space="preserve">SETRA: SERVICE D'ETUDES TECHNIQUES DES ROUTES ET AUTOROUTES, </w:t>
      </w:r>
      <w:r>
        <w:rPr>
          <w:rStyle w:val="StrongEmphasis"/>
          <w:rFonts w:cs="Verdana" w:ascii="Verdana" w:hAnsi="Verdana"/>
          <w:b w:val="false"/>
          <w:sz w:val="18"/>
          <w:szCs w:val="18"/>
        </w:rPr>
        <w:t>46</w:t>
      </w:r>
      <w:r>
        <w:rPr>
          <w:rStyle w:val="StrongEmphasis"/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Avenue Aristide, Briand 100, 92225 BAGNEUX, France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  <w:lang w:val="pt-BR"/>
        </w:rPr>
        <w:t>SPSC: STATYBOS PRODUKCIJOS SERTIFIKAVIMO CENTRAS VI – SPSC,</w:t>
      </w:r>
      <w:r>
        <w:rPr>
          <w:rFonts w:cs="Verdana" w:ascii="Verdana" w:hAnsi="Verdana"/>
          <w:sz w:val="18"/>
          <w:szCs w:val="18"/>
          <w:lang w:val="pt-BR"/>
        </w:rPr>
        <w:t xml:space="preserve"> Linkmenu 28, 08217 VILNIUS, Lithuania</w:t>
      </w:r>
    </w:p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sz w:val="18"/>
          <w:szCs w:val="18"/>
          <w:lang w:val="pl-PL"/>
        </w:rPr>
        <w:t xml:space="preserve">TSUS:  TECHNICKÝ a SKÚŠOBNÝ ÚSTAV STAVEBNÝ, BUILDING TESTING &amp; RESEARCH INSTITUTE, </w:t>
      </w:r>
      <w:r>
        <w:rPr>
          <w:rStyle w:val="StrongEmphasis"/>
          <w:rFonts w:cs="Verdana" w:ascii="Verdana" w:hAnsi="Verdana"/>
          <w:b w:val="false"/>
          <w:sz w:val="18"/>
          <w:szCs w:val="18"/>
          <w:lang w:val="pl-PL"/>
        </w:rPr>
        <w:t>Studená 3, 821 04 Bratislava 29</w:t>
      </w:r>
    </w:p>
    <w:p>
      <w:pPr>
        <w:pStyle w:val="Normal"/>
        <w:jc w:val="both"/>
        <w:rPr>
          <w:rFonts w:ascii="Verdana" w:hAnsi="Verdana" w:cs="Arial"/>
          <w:bCs/>
          <w:sz w:val="18"/>
          <w:szCs w:val="18"/>
          <w:lang w:val="pl-PL"/>
        </w:rPr>
      </w:pPr>
      <w:r>
        <w:rPr>
          <w:rStyle w:val="StrongEmphasis"/>
          <w:rFonts w:cs="Verdana" w:ascii="Verdana" w:hAnsi="Verdana"/>
          <w:sz w:val="18"/>
          <w:szCs w:val="18"/>
          <w:lang w:val="pl-PL"/>
        </w:rPr>
        <w:t xml:space="preserve">TZUS: TECHNICKY A ZKUSEBNI USTAV STAVEBNI PRAHA S. P., </w:t>
      </w:r>
      <w:r>
        <w:rPr>
          <w:rFonts w:cs="Verdana" w:ascii="Verdana" w:hAnsi="Verdana"/>
          <w:sz w:val="18"/>
          <w:szCs w:val="18"/>
          <w:lang w:val="pl-PL"/>
        </w:rPr>
        <w:t xml:space="preserve">Prosecka 76, 190 00 PRAHA 9, Czech Republic </w:t>
      </w:r>
    </w:p>
    <w:p>
      <w:pPr>
        <w:pStyle w:val="Normal"/>
        <w:jc w:val="both"/>
        <w:rPr>
          <w:rFonts w:ascii="Verdana" w:hAnsi="Verdana" w:cs="Arial"/>
          <w:bCs/>
          <w:sz w:val="18"/>
          <w:szCs w:val="18"/>
          <w:lang w:val="de-DE"/>
        </w:rPr>
      </w:pPr>
      <w:r>
        <w:rPr>
          <w:rStyle w:val="StrongEmphasis"/>
          <w:rFonts w:cs="Verdana" w:ascii="Verdana" w:hAnsi="Verdana"/>
          <w:sz w:val="18"/>
          <w:szCs w:val="18"/>
          <w:lang w:val="de-DE"/>
        </w:rPr>
        <w:t>UBAtc-BUtgb</w:t>
      </w:r>
      <w:r>
        <w:rPr>
          <w:rFonts w:cs="Arial" w:ascii="Verdana" w:hAnsi="Verdana"/>
          <w:b/>
          <w:bCs/>
          <w:sz w:val="18"/>
          <w:szCs w:val="18"/>
          <w:lang w:val="de-DE"/>
        </w:rPr>
        <w:t>-BOUW-GOEDKEURING EN VOORSCHRIFTEN (BOCOVA)</w:t>
      </w:r>
      <w:r>
        <w:rPr>
          <w:rStyle w:val="StrongEmphasis"/>
          <w:rFonts w:cs="Verdana" w:ascii="Verdana" w:hAnsi="Verdana"/>
          <w:sz w:val="18"/>
          <w:szCs w:val="18"/>
          <w:lang w:val="de-DE"/>
        </w:rPr>
        <w:t xml:space="preserve">, </w:t>
      </w:r>
      <w:r>
        <w:rPr>
          <w:rFonts w:cs="Verdana" w:ascii="Verdana" w:hAnsi="Verdana"/>
          <w:sz w:val="18"/>
          <w:szCs w:val="18"/>
          <w:lang w:val="de-DE"/>
        </w:rPr>
        <w:t xml:space="preserve">Simon Bolivarlaan 30, B - 1000, Bruxelles-Brussel, Belgium </w:t>
      </w:r>
    </w:p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sz w:val="18"/>
          <w:szCs w:val="18"/>
          <w:lang w:val="de-DE"/>
        </w:rPr>
        <w:t xml:space="preserve">VTT: VALTION TEKNILLINEN TUTKIMUSKESKUS, </w:t>
      </w:r>
      <w:r>
        <w:rPr>
          <w:rFonts w:cs="Verdana" w:ascii="Verdana" w:hAnsi="Verdana"/>
          <w:sz w:val="18"/>
          <w:szCs w:val="18"/>
          <w:lang w:val="de-DE"/>
        </w:rPr>
        <w:t xml:space="preserve">Vuorimiehentie 5, 02044 VVT Espoo, Finland </w:t>
      </w:r>
    </w:p>
    <w:p>
      <w:pPr>
        <w:pStyle w:val="Normal"/>
        <w:jc w:val="both"/>
        <w:rPr>
          <w:rStyle w:val="StrongEmphasis"/>
          <w:rFonts w:ascii="Verdana" w:hAnsi="Verdana" w:cs="Arial"/>
          <w:sz w:val="18"/>
          <w:szCs w:val="18"/>
          <w:lang w:val="de-DE"/>
        </w:rPr>
      </w:pPr>
      <w:r>
        <w:rPr>
          <w:rStyle w:val="StrongEmphasis"/>
          <w:rFonts w:cs="Arial" w:ascii="Verdana" w:hAnsi="Verdana"/>
          <w:sz w:val="18"/>
          <w:szCs w:val="18"/>
          <w:lang w:val="de-DE"/>
        </w:rPr>
        <w:t xml:space="preserve">ZAG: ZAVOD ZA GRADBENIŠTVO SLOVENIJE, </w:t>
      </w:r>
      <w:r>
        <w:rPr>
          <w:rStyle w:val="StrongEmphasis"/>
          <w:rFonts w:cs="Arial" w:ascii="Verdana" w:hAnsi="Verdana"/>
          <w:b w:val="false"/>
          <w:sz w:val="18"/>
          <w:szCs w:val="18"/>
          <w:lang w:val="de-DE"/>
        </w:rPr>
        <w:t>Dimičeva 12, SI – 1000 LJUBLJANA/</w:t>
      </w:r>
    </w:p>
    <w:p>
      <w:pPr>
        <w:pStyle w:val="Normal"/>
        <w:jc w:val="both"/>
        <w:rPr>
          <w:rStyle w:val="StrongEmphasis"/>
          <w:rFonts w:ascii="Verdana" w:hAnsi="Verdana" w:cs="Arial"/>
          <w:sz w:val="18"/>
          <w:szCs w:val="18"/>
          <w:lang w:val="de-D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Cs/>
          <w:sz w:val="20"/>
          <w:szCs w:val="20"/>
          <w:lang w:val="de-DE"/>
        </w:rPr>
      </w:pPr>
      <w:r>
        <w:rPr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pt-BR"/>
        </w:rPr>
      </w:pPr>
      <w:r>
        <w:rPr>
          <w:rFonts w:cs="Arial" w:ascii="Arial" w:hAnsi="Arial"/>
          <w:bCs/>
          <w:sz w:val="20"/>
          <w:szCs w:val="2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szCs w:val="20"/>
      <w:lang w:val="sk-SK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NormalArial8ptBlueCharChar">
    <w:name w:val="Normal + Arial;8 pt;Blue Char Char"/>
    <w:basedOn w:val="Predvolenpsmoodseku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Cs/>
      <w:sz w:val="28"/>
      <w:lang w:val="sk-SK"/>
    </w:rPr>
  </w:style>
  <w:style w:type="paragraph" w:styleId="TextBody">
    <w:name w:val="Body Text"/>
    <w:basedOn w:val="Normal"/>
    <w:pPr/>
    <w:rPr>
      <w:sz w:val="18"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Arial" w:hAnsi="Arial" w:cs="Arial"/>
      <w:iCs/>
      <w:sz w:val="18"/>
      <w:lang w:val="sk-SK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sk-SK"/>
    </w:rPr>
  </w:style>
  <w:style w:type="paragraph" w:styleId="NormalArial">
    <w:name w:val="Normal + Arial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ota.be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33:00Z</dcterms:created>
  <dc:creator>sumcova</dc:creator>
  <dc:description/>
  <dc:language>en-US</dc:language>
  <cp:lastModifiedBy>gabor</cp:lastModifiedBy>
  <dcterms:modified xsi:type="dcterms:W3CDTF">2010-04-15T09:33:00Z</dcterms:modified>
  <cp:revision>2</cp:revision>
  <dc:subject/>
  <dc:title>Vestnik</dc:title>
</cp:coreProperties>
</file>