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2+_norm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VNÚTROPODNIKOVEJ KONTROL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/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/>
      </w:pPr>
      <w:r>
        <w:rPr>
          <w:iCs/>
          <w:color w:val="000000"/>
          <w:lang w:val="sk-SK"/>
        </w:rPr>
        <w:t>&lt;parametre a triedy vlastností</w:t>
      </w:r>
      <w:r>
        <w:rPr>
          <w:iCs/>
          <w:color w:val="000000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</w:rPr>
        <w:footnoteReference w:id="2"/>
      </w:r>
      <w:r>
        <w:rPr>
          <w:iCs/>
          <w:color w:val="000000"/>
          <w:lang w:val="sk-SK"/>
        </w:rPr>
        <w:t>; opis výrobku (typ, identifikácia, použitie ...)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sk-SK"/>
        </w:rPr>
        <w:t xml:space="preserve"> oblasť priamej aplikácie; </w:t>
      </w:r>
      <w:r>
        <w:rPr>
          <w:iCs/>
          <w:color w:val="000000"/>
          <w:spacing w:val="-5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/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počiatočným skúškam typu, vnútropodnikovej kontrole a plánovaným skúškam vzoriek výrobku odoberaných vo výrobni v súlade s predpísaným plánom skúšok a autorizovaná osoba &lt;Názov autorizovanej osoby&gt; vykonala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STN nnnnnn:rrrrr&gt;</w:t>
      </w:r>
    </w:p>
    <w:p>
      <w:pPr>
        <w:pStyle w:val="Normal"/>
        <w:jc w:val="both"/>
        <w:rPr/>
      </w:pPr>
      <w:r>
        <w:rPr>
          <w:lang w:val="sk-SK" w:eastAsia="en-US"/>
        </w:rPr>
        <w:t xml:space="preserve">týkajúce sa vnútropodnikovej kontroly vo vzťahu k vlastnostiam výrobku, ktoré majú vplyv na plnenie základných požiadaviek na stavby, sa uplatnili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  <w:lang w:val="sk-SK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7:00Z</dcterms:created>
  <dc:creator>RaSSeL</dc:creator>
  <dc:description/>
  <cp:keywords/>
  <dc:language>en-US</dc:language>
  <cp:lastModifiedBy>sedlarovaa</cp:lastModifiedBy>
  <dcterms:modified xsi:type="dcterms:W3CDTF">2010-03-18T12:02:00Z</dcterms:modified>
  <cp:revision>7</cp:revision>
  <dc:subject/>
  <dc:title> </dc:title>
</cp:coreProperties>
</file>