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7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CPR 06/05/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Cs/>
          <w:szCs w:val="24"/>
          <w:lang w:val="en-US" w:eastAsia="en-US"/>
        </w:rPr>
      </w:pPr>
      <w:r>
        <w:rPr>
          <w:rFonts w:cs="Arial" w:ascii="Arial" w:hAnsi="Arial"/>
          <w:b/>
          <w:iCs/>
          <w:szCs w:val="24"/>
          <w:lang w:val="en-US" w:eastAsia="en-US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  <w:lang w:val="en-US" w:eastAsia="en-US"/>
        </w:rPr>
        <w:t xml:space="preserve">CITATION OF NEW HARMONISED STANDARDS AND CO-EXISTENCE PERIODS </w:t>
      </w:r>
    </w:p>
    <w:p>
      <w:pPr>
        <w:pStyle w:val="Normal"/>
        <w:spacing w:before="0" w:after="0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</w:r>
    </w:p>
    <w:p>
      <w:pPr>
        <w:pStyle w:val="Normal"/>
        <w:spacing w:before="120" w:after="120"/>
        <w:ind w:right="-569" w:hanging="0"/>
        <w:rPr>
          <w:szCs w:val="24"/>
        </w:rPr>
      </w:pPr>
      <w:r>
        <w:rPr>
          <w:szCs w:val="24"/>
        </w:rPr>
        <w:t>CEN has proposed to the EC services for citation in the OJEU the new ENs which are listed in the table below. They represent: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284" w:right="-569" w:hanging="284"/>
        <w:rPr>
          <w:szCs w:val="24"/>
        </w:rPr>
      </w:pPr>
      <w:r>
        <w:rPr>
          <w:szCs w:val="24"/>
        </w:rPr>
        <w:t xml:space="preserve">11 new references (a total of </w:t>
      </w:r>
      <w:r>
        <w:rPr>
          <w:b/>
          <w:szCs w:val="24"/>
        </w:rPr>
        <w:t>443</w:t>
      </w:r>
      <w:r>
        <w:rPr>
          <w:szCs w:val="24"/>
        </w:rPr>
        <w:t xml:space="preserve"> hENs).The new candidate harmonised ENs are indicated in </w:t>
      </w:r>
      <w:r>
        <w:rPr>
          <w:b/>
          <w:color w:val="FF0000"/>
          <w:szCs w:val="24"/>
          <w:u w:val="single"/>
        </w:rPr>
        <w:t>red</w:t>
      </w:r>
      <w:r>
        <w:rPr>
          <w:color w:val="FF0000"/>
          <w:szCs w:val="24"/>
        </w:rPr>
        <w:t>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284" w:right="-569" w:hanging="284"/>
        <w:rPr>
          <w:szCs w:val="24"/>
        </w:rPr>
      </w:pPr>
      <w:r>
        <w:rPr>
          <w:szCs w:val="24"/>
        </w:rPr>
        <w:t>24 revised ENs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284" w:right="-569" w:hanging="284"/>
        <w:rPr>
          <w:szCs w:val="24"/>
        </w:rPr>
      </w:pPr>
      <w:r>
        <w:rPr>
          <w:szCs w:val="24"/>
        </w:rPr>
        <w:t>0 Amendments to already cited hENs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284" w:right="-569" w:hanging="284"/>
        <w:rPr>
          <w:szCs w:val="24"/>
        </w:rPr>
      </w:pPr>
      <w:r>
        <w:rPr>
          <w:szCs w:val="24"/>
        </w:rPr>
        <w:t>0 Corrigenda to already cited hENs</w:t>
      </w:r>
    </w:p>
    <w:p>
      <w:pPr>
        <w:pStyle w:val="Normal"/>
        <w:autoSpaceDE w:val="false"/>
        <w:spacing w:before="0" w:after="0"/>
        <w:ind w:right="-569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right="-569" w:hanging="0"/>
        <w:rPr>
          <w:szCs w:val="24"/>
        </w:rPr>
      </w:pPr>
      <w:r>
        <w:rPr>
          <w:szCs w:val="24"/>
        </w:rPr>
        <w:t>The EC services have started the assessment of the conformity of the harmonised standards with the relevant mandates as required by Art 17(5) of Regulation (EU) 305/2011, in order to undertake the publication of the next consolidated list of harmonised ENs in the OJEU as soon as possible.</w:t>
      </w:r>
    </w:p>
    <w:p>
      <w:pPr>
        <w:pStyle w:val="Normal"/>
        <w:autoSpaceDE w:val="false"/>
        <w:spacing w:before="0" w:after="0"/>
        <w:ind w:right="-569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right="-569" w:hanging="0"/>
        <w:rPr/>
      </w:pPr>
      <w:r>
        <w:rPr>
          <w:szCs w:val="24"/>
        </w:rPr>
        <w:t xml:space="preserve">The EC services have not received any requests neither for extension of co-existence periods for ENs already cited in the OJEU, nor for derogation from the usually applicable deadlines (9+12 months) for any of the proposed new citations.   </w:t>
      </w:r>
    </w:p>
    <w:p>
      <w:pPr>
        <w:pStyle w:val="Normal"/>
        <w:autoSpaceDE w:val="false"/>
        <w:spacing w:before="0" w:after="0"/>
        <w:ind w:right="-569" w:hanging="0"/>
        <w:jc w:val="left"/>
        <w:rPr/>
      </w:pPr>
      <w:r>
        <w:rPr>
          <w:szCs w:val="24"/>
        </w:rPr>
        <w:t xml:space="preserve">  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6" w:type="dxa"/>
        <w:jc w:val="left"/>
        <w:tblInd w:w="-6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00"/>
        <w:gridCol w:w="1393"/>
        <w:gridCol w:w="3240"/>
        <w:gridCol w:w="754"/>
        <w:gridCol w:w="754"/>
        <w:gridCol w:w="380"/>
        <w:gridCol w:w="754"/>
        <w:gridCol w:w="644"/>
        <w:gridCol w:w="754"/>
        <w:gridCol w:w="663"/>
      </w:tblGrid>
      <w:tr>
        <w:trPr>
          <w:tblHeader w:val="true"/>
          <w:trHeight w:val="1785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CONSTRUCT reference for Transitional Arrangement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ference and title of the harmonised standard</w:t>
              <w:br/>
              <w:t>(and reference document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DAV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Date of applicability of the standard as a harmonised European standard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e of the end of the co-existence period</w:t>
              <w:br/>
              <w:t>(2)</w:t>
            </w:r>
          </w:p>
        </w:tc>
      </w:tr>
      <w:tr>
        <w:trPr>
          <w:trHeight w:val="23" w:hRule="exac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845-1:2003+A1:2008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 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1.2010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845-1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Specification for ancillary components for masonry - Part 1: Wall ties, tension straps, hangers and brackets</w:t>
            </w:r>
            <w:r>
              <w:rPr>
                <w:color w:val="000000"/>
                <w:sz w:val="20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06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845-2:2003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4.2006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845-2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Specification for ancillary components for masonry - Part 2: Lintels</w:t>
            </w:r>
            <w:r>
              <w:rPr>
                <w:color w:val="1D222C"/>
                <w:sz w:val="18"/>
                <w:szCs w:val="18"/>
              </w:rPr>
              <w:br/>
              <w:t> </w:t>
            </w:r>
            <w:r>
              <w:rPr>
                <w:color w:val="000000"/>
                <w:sz w:val="20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.05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845-3:2003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1.2010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845-3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Specification for ancillary components for masonry - Part 3: Bed joint reinforcement of steel meshwork</w:t>
            </w:r>
            <w:r>
              <w:rPr>
                <w:color w:val="000000"/>
                <w:sz w:val="18"/>
                <w:szCs w:val="18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.05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304:2005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304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Clay roofing tiles and fittings - Product definitions and specification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.05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344:2002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344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Clay pavers -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1D222C"/>
                <w:sz w:val="20"/>
              </w:rPr>
              <w:t>02/10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504-5:2004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1.2009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504-5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Products and systems for the protection and repair of concrete structures - Definitions, requirements, quality control and evaluation of conformity - Part 5: Concrete injec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.04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EN 1790:2013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br/>
              <w:t>Road marking materials - Preformed road marking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2/10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>EN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12566-3:200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Coexistence ended on 01.11.2010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2566-3:2005+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A2: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Small wastewater treatment systems for up to 50 PT - Part 3: Packaged and/or site assembled domestic wastewater treatment pla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.06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EN 12566-7:2013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br/>
              <w:t xml:space="preserve">Small wastewater treatment systems for up to 50 PT - Part 7: Prefabricated tertiary treatment units </w:t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.04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EN 12602:2008+A1:2013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br/>
              <w:t>Prefabricated reinforced components of autoclaved aerated concret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4/07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</w:r>
            <w:r>
              <w:rPr>
                <w:sz w:val="18"/>
                <w:szCs w:val="18"/>
                <w:lang w:val="fr-FR"/>
              </w:rPr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3225:2004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9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3225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Precast concrete products - Linear structural el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.04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3361:2004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3361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Geosynthetic barriers - Characteristics required for use in the construction of reservoirs and dam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color w:val="1D222C"/>
                <w:sz w:val="20"/>
              </w:rPr>
              <w:t>17/07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3362:2005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3362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Geosynthetic barriers - Characteristics required for use in the construction of canal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color w:val="1D222C"/>
                <w:sz w:val="20"/>
              </w:rPr>
              <w:t>17/07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3491:2004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3491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Geosynthetic barriers - Characteristics required for use as a fluid barrier in the construction of tunnels and associated underground structure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color w:val="1D222C"/>
                <w:sz w:val="20"/>
              </w:rPr>
              <w:t>17/07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3492:2004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3492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Geosynthetic barriers - Characteristics required for use in the construction of liquid waste disposal sites, transfer stations or secondary containment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color w:val="1D222C"/>
                <w:sz w:val="20"/>
              </w:rPr>
              <w:t>17/07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3493:2005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3493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Geosynthetic barriers - Characteristics required for use in the construction of solid waste storage and disposal site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color w:val="1D222C"/>
                <w:sz w:val="20"/>
              </w:rPr>
              <w:t>17/07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3707:2004+A2:2009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3707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Flexible sheets for waterproofing - Reinforced bitumen sheets for roof waterproofing - Definitions and characteristic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color w:val="1D222C"/>
                <w:sz w:val="20"/>
              </w:rPr>
              <w:t>02/10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</w:r>
            <w:r>
              <w:rPr>
                <w:sz w:val="18"/>
                <w:szCs w:val="18"/>
                <w:lang w:val="fr-FR"/>
              </w:rPr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3808:2005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1.2011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3808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Bitumen and bituminous binders - Framework for specifying cationic bituminous emulsion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.05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</w:r>
            <w:r>
              <w:rPr>
                <w:sz w:val="18"/>
                <w:szCs w:val="18"/>
                <w:lang w:val="fr-FR"/>
              </w:rPr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4080:2005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12.2012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4080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Timber structures - Glued laminated timber and glued solid timber - Requir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06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4342:2005+A1:2008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4342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Wood flooring and parquet - Characteristics, evaluation of conformity and mark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color w:val="1D222C"/>
                <w:sz w:val="20"/>
              </w:rPr>
              <w:t>10/07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4471:2005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4471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Chimneys - System chimneys with plastic flue liners -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color w:val="1D222C"/>
                <w:sz w:val="20"/>
              </w:rPr>
              <w:t>20/11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4509:2006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4509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Self-supporting double skin metal faced insulating panels - Factory made products - Specification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color w:val="1D222C"/>
                <w:sz w:val="20"/>
              </w:rPr>
              <w:t>16/10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</w:r>
            <w:r>
              <w:rPr>
                <w:sz w:val="18"/>
                <w:szCs w:val="18"/>
                <w:lang w:val="fr-FR"/>
              </w:rPr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4783:2006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7.2008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4783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Fully supported metal sheet and strip for roofing, external cladding and internal lining - Product specification and requir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5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4915:2006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4915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Solid wood panelling and cladding - Characteristics, evaluation of conformity and mark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color w:val="1D222C"/>
                <w:sz w:val="20"/>
              </w:rPr>
              <w:t>25/09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</w:r>
            <w:r>
              <w:rPr>
                <w:sz w:val="18"/>
                <w:szCs w:val="18"/>
                <w:lang w:val="fr-FR"/>
              </w:rPr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5037-4:2010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11.2011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5037-4:2010+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A1: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Precast concrete products - Beam-and-block floor systems - Part 4: Expanded polystyrene block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.05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EN 15037-5:2013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br/>
              <w:t>Precast concrete products - Beam-and-block floor systems - Part 5: Lightweight blocks for simple formwork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1.05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EN 15286:2013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br/>
              <w:t>Agglomerated stone - Slabs and tiles for wall finishes (internal and external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9.06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</w:r>
            <w:r>
              <w:rPr>
                <w:sz w:val="18"/>
                <w:szCs w:val="18"/>
                <w:lang w:val="fr-FR"/>
              </w:rPr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5322:2009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6.2011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5322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Bitumen and bituminous binders - Framework for specifying cut-back and fluxed bituminous binde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.05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eplaces </w:t>
              <w:br/>
              <w:t xml:space="preserve">EN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15382:2008</w:t>
            </w:r>
            <w:r>
              <w:rPr>
                <w:sz w:val="20"/>
                <w:lang w:val="fr-FR" w:eastAsia="en-US"/>
              </w:rPr>
              <w:br/>
            </w:r>
            <w:r>
              <w:rPr>
                <w:i/>
                <w:sz w:val="20"/>
                <w:lang w:val="fr-FR"/>
              </w:rPr>
              <w:t>Coexistence ended on 01.02.200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color w:val="1D222C"/>
                <w:sz w:val="18"/>
                <w:szCs w:val="18"/>
              </w:rPr>
              <w:t>EN 15382:</w:t>
            </w:r>
            <w:r>
              <w:rPr>
                <w:rFonts w:cs="Verdana" w:ascii="Verdana" w:hAnsi="Verdana"/>
                <w:b/>
                <w:color w:val="1D222C"/>
                <w:sz w:val="18"/>
                <w:szCs w:val="18"/>
              </w:rPr>
              <w:t>2013</w:t>
            </w:r>
            <w:r>
              <w:rPr>
                <w:rFonts w:cs="Verdana" w:ascii="Verdana" w:hAnsi="Verdana"/>
                <w:color w:val="1D222C"/>
                <w:sz w:val="18"/>
                <w:szCs w:val="18"/>
              </w:rPr>
              <w:br/>
              <w:t>Geosynthetic barriers - Characteristics required for use in transportation infrastructur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color w:val="1D222C"/>
                <w:sz w:val="20"/>
              </w:rPr>
              <w:t>17/07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EN 15501:2013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br/>
              <w:t>Thermal insulation products for building equipment and industrial installations - Factory made expanded perlite (EP) and exfoliated vermiculite (EV) products - Specifica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4.04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EN 15682-2:2013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br/>
              <w:t>Glass in building - Heat soaked thermally toughened alkaline earth silicate safety glass - Part 2: Evaluation of conformity/Product standar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1/07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EN 15683-2:2013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br/>
              <w:t>Glass in building - Thermally toughened soda lime silicate channel shaped safety glass - Part 2: Evaluation of conformity/Product standar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/12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EN 16025-1:2013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br/>
              <w:t>Thermal and/or sound insulating products in building construction - Bound EPS ballastings - Part 1: Requirements for factory premixed EPS dry plaster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1.05.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EN 16240:2013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br/>
              <w:t>Light transmitting flat solid polycarbonate (PC) sheets for internal and external use in roofs, walls and ceilings - Requirements and test meth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4/12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left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EN 16361:2013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br/>
              <w:t>Power operated pedestrian doors - Product standard, performance characteristics - Pedestrian doorsets, other than swing type, initially designed for installation with power operation without resistance to fire and smoke leakage characteristic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9/10/2013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258"/>
    </w:tblGrid>
    <w:tr>
      <w:trPr>
        <w:trHeight w:val="999" w:hRule="atLeast"/>
        <w:cantSplit w:val="true"/>
      </w:trPr>
      <w:tc>
        <w:tcPr>
          <w:tcW w:w="1814" w:type="dxa"/>
          <w:tcBorders/>
        </w:tcPr>
        <w:p>
          <w:pPr>
            <w:pStyle w:val="ZCom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366520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6520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8" w:type="dxa"/>
          <w:tcBorders/>
        </w:tcPr>
        <w:p>
          <w:pPr>
            <w:pStyle w:val="ZCom"/>
            <w:rPr/>
          </w:pPr>
          <w:r>
            <w:rPr/>
            <w:t>EUROPEAN COMMISSION</w:t>
          </w:r>
        </w:p>
        <w:p>
          <w:pPr>
            <w:pStyle w:val="ZDGName"/>
            <w:rPr/>
          </w:pPr>
          <w:r>
            <w:rPr/>
            <w:t xml:space="preserve">ENTERPRISE AND INDUSTRY  DIRECTORATE-GENERAL                                           </w:t>
          </w:r>
        </w:p>
        <w:p>
          <w:pPr>
            <w:pStyle w:val="ZDGName"/>
            <w:rPr/>
          </w:pPr>
          <w:r>
            <w:rPr/>
          </w:r>
        </w:p>
        <w:p>
          <w:pPr>
            <w:pStyle w:val="ZDGName"/>
            <w:rPr/>
          </w:pPr>
          <w:r>
            <w:rPr/>
            <w:t>Sustainable Growth and Europe 2020</w:t>
          </w:r>
        </w:p>
        <w:p>
          <w:pPr>
            <w:pStyle w:val="ZDGName"/>
            <w:rPr>
              <w:b/>
              <w:b/>
              <w:bCs/>
            </w:rPr>
          </w:pPr>
          <w:r>
            <w:rPr>
              <w:b/>
              <w:bCs/>
            </w:rPr>
            <w:t>Sustainable Industrial Policy and Construction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08:00Z</dcterms:created>
  <dc:creator>Ingrid Gillisjans</dc:creator>
  <dc:description/>
  <cp:keywords>EL4</cp:keywords>
  <dc:language>en-US</dc:language>
  <cp:lastModifiedBy>katsage</cp:lastModifiedBy>
  <cp:lastPrinted>2014-01-27T17:51:00Z</cp:lastPrinted>
  <dcterms:modified xsi:type="dcterms:W3CDTF">2014-01-27T16:54:00Z</dcterms:modified>
  <cp:revision>4</cp:revision>
  <dc:subject/>
  <dc:title>Commission communication in the framework of the implementation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eTp XP1 [20020325]</vt:lpwstr>
  </property>
  <property fmtid="{D5CDD505-2E9C-101B-9397-08002B2CF9AE}" pid="3" name="DocID_EU">
    <vt:lpwstr> </vt:lpwstr>
  </property>
  <property fmtid="{D5CDD505-2E9C-101B-9397-08002B2CF9AE}" pid="4" name="ELDocType">
    <vt:lpwstr>rep.dot</vt:lpwstr>
  </property>
  <property fmtid="{D5CDD505-2E9C-101B-9397-08002B2CF9AE}" pid="5" name="EL_Author">
    <vt:lpwstr>Ingrid Gillisjans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1.5.7</vt:lpwstr>
  </property>
  <property fmtid="{D5CDD505-2E9C-101B-9397-08002B2CF9AE}" pid="13" name="Type">
    <vt:lpwstr>Eurolook Report</vt:lpwstr>
  </property>
</Properties>
</file>