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51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tabs>
          <w:tab w:val="clear" w:pos="4536"/>
          <w:tab w:val="clear" w:pos="9072"/>
          <w:tab w:val="left" w:pos="3510" w:leader="none"/>
        </w:tabs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ríloha č. 1 PpP</w:t>
      </w:r>
    </w:p>
    <w:p>
      <w:pPr>
        <w:pStyle w:val="Header"/>
        <w:tabs>
          <w:tab w:val="clear" w:pos="4536"/>
          <w:tab w:val="clear" w:pos="9072"/>
          <w:tab w:val="left" w:pos="3510" w:leader="none"/>
        </w:tabs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Heading"/>
        <w:shd w:fill="A8D08D" w:val="clea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  <w:t>Oznámenie o formálnej zmene/menej významnej zmene</w:t>
      </w:r>
      <w:r>
        <w:rPr>
          <w:rStyle w:val="FootnoteCharacters"/>
          <w:rStyle w:val="FootnoteAnchor"/>
          <w:rFonts w:cs="Calibri" w:ascii="Calibri" w:hAnsi="Calibri"/>
          <w:sz w:val="28"/>
          <w:szCs w:val="20"/>
        </w:rPr>
        <w:footnoteReference w:id="2"/>
      </w:r>
      <w:r>
        <w:rPr>
          <w:rFonts w:cs="Calibri" w:ascii="Calibri" w:hAnsi="Calibri"/>
          <w:sz w:val="28"/>
          <w:szCs w:val="20"/>
        </w:rPr>
        <w:t xml:space="preserve"> projekt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1. Identifikácia prijímateľa a Zmluvy o poskytnutí NFP: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Týmto oznamujem nasledovnú zmenu/nasledovné zmeny projektu, ktorá nemá/ktoré nemajú vplyv na zmenu Zmluvy: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2. Stručný popis zmeny</w:t>
            </w:r>
          </w:p>
        </w:tc>
      </w:tr>
      <w:tr>
        <w:trPr>
          <w:trHeight w:val="37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V tejto časti sa uvádza stručný popis formálnej alebo menej významnej zmeny proje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rijímateľ uvedie doklady alebo predpisy, z ktorých zmena vyplýva (napr. výpis z obchodného alebo iného registra, odkaz na príslušný právny predpis a pod.), resp. popíše rozhodnutie prijímateľa.</w:t>
            </w:r>
          </w:p>
        </w:tc>
      </w:tr>
      <w:tr>
        <w:trPr>
          <w:trHeight w:val="110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3. Zdôvodnenie navrhovanej zmeny projektu</w:t>
            </w:r>
          </w:p>
        </w:tc>
      </w:tr>
      <w:tr>
        <w:trPr>
          <w:trHeight w:val="58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V tejto časti sa uvádza zdôvodnenie navrhovanej formálnej zmeny alebo menej významnej projektu vo vzťahu k potrebe vykonania zmeny pre úspešnú realizáciu projekt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rijímateľ uvedie dopad navrhovanej zmeny na dosiahnutie cieľov projektu, merateľné ukazovatele projektu a rozpočet projektu.</w:t>
            </w:r>
          </w:p>
        </w:tc>
      </w:tr>
      <w:tr>
        <w:trPr>
          <w:trHeight w:val="1676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0"/>
        </w:rPr>
      </w:pPr>
      <w:r>
        <w:br w:type="page"/>
      </w: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vanish/>
          <w:sz w:val="22"/>
          <w:szCs w:val="20"/>
        </w:rPr>
      </w:pPr>
      <w:r>
        <w:rPr>
          <w:rFonts w:cs="Calibri" w:ascii="Calibri" w:hAnsi="Calibri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4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ind w:left="180" w:hanging="18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5. Zoznam príloh k Oznámeniu o zmene projekt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aps/>
                <w:sz w:val="22"/>
                <w:szCs w:val="20"/>
              </w:rPr>
              <w:footnoteReference w:id="3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Prijímateľ uvedie iba jednu z možností, podľa zmeny projektu, t. j. buď „formálnej zmene“, alebo „menej významnej zmene“ projekt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Prijímateľ priloží relevantné doklady, z ktorých zmena vyplýva (napr. výpis z Obchodného registra, Rozhodnutie prijímateľa a pod.). Ak je predmetom zmeny rozpočet, prijímateľ predkladá upravený rozpočet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4121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20:58:00Z</dcterms:created>
  <dc:creator/>
  <dc:description/>
  <cp:keywords/>
  <dc:language>en-US</dc:language>
  <cp:lastModifiedBy/>
  <dcterms:modified xsi:type="dcterms:W3CDTF">2024-05-02T11:35:00Z</dcterms:modified>
  <cp:revision>1</cp:revision>
  <dc:subject/>
  <dc:title/>
</cp:coreProperties>
</file>