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VPOBSAH2rove"/>
        <w:numPr>
          <w:ilvl w:val="0"/>
          <w:numId w:val="0"/>
        </w:numPr>
        <w:spacing w:before="0" w:after="120"/>
        <w:ind w:left="567" w:hanging="0"/>
        <w:rPr>
          <w:rFonts w:ascii="Calibri" w:hAnsi="Calibri" w:cs="Calibri"/>
          <w:sz w:val="20"/>
          <w:szCs w:val="20"/>
        </w:rPr>
      </w:pPr>
      <w:r>
        <w:rPr>
          <w:rFonts w:cs="Calibri" w:ascii="Calibri" w:hAnsi="Calibri"/>
          <w:sz w:val="20"/>
          <w:szCs w:val="20"/>
        </w:rPr>
      </w:r>
    </w:p>
    <w:tbl>
      <w:tblPr>
        <w:tblW w:w="14448" w:type="dxa"/>
        <w:jc w:val="left"/>
        <w:tblInd w:w="-113" w:type="dxa"/>
        <w:tblLayout w:type="fixed"/>
        <w:tblCellMar>
          <w:top w:w="0" w:type="dxa"/>
          <w:left w:w="108" w:type="dxa"/>
          <w:bottom w:w="0" w:type="dxa"/>
          <w:right w:w="108" w:type="dxa"/>
        </w:tblCellMar>
      </w:tblPr>
      <w:tblGrid>
        <w:gridCol w:w="704"/>
        <w:gridCol w:w="3614"/>
        <w:gridCol w:w="704"/>
        <w:gridCol w:w="704"/>
        <w:gridCol w:w="3844"/>
        <w:gridCol w:w="1435"/>
        <w:gridCol w:w="2008"/>
        <w:gridCol w:w="1435"/>
      </w:tblGrid>
      <w:tr>
        <w:trPr>
          <w:tblHeader w:val="true"/>
        </w:trPr>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sz w:val="20"/>
                <w:szCs w:val="20"/>
              </w:rPr>
            </w:pPr>
            <w:r>
              <w:rPr>
                <w:rFonts w:cs="Calibri" w:ascii="Calibri" w:hAnsi="Calibri"/>
                <w:b/>
                <w:sz w:val="20"/>
                <w:szCs w:val="20"/>
              </w:rPr>
              <w:t>Číslo zmeny</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Kapitola, ktorej sa zmena týk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Verzia</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tručný popis zmeny</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latnosť od</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Zmenu schválil (meno, priezvisko)</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átum schválenia zmeny</w:t>
            </w:r>
          </w:p>
        </w:tc>
      </w:tr>
      <w:tr>
        <w:trPr>
          <w:tblHeader w:val="true"/>
          <w:trHeight w:val="1134"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sz w:val="20"/>
                <w:szCs w:val="20"/>
              </w:rPr>
            </w:pPr>
            <w:r>
              <w:rPr>
                <w:rFonts w:cs="Calibri" w:ascii="Calibri" w:hAnsi="Calibri"/>
                <w:b/>
                <w:sz w:val="20"/>
                <w:szCs w:val="20"/>
              </w:rPr>
              <w:t>Pôvodná</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sz w:val="20"/>
                <w:szCs w:val="20"/>
              </w:rPr>
            </w:pPr>
            <w:r>
              <w:rPr>
                <w:rFonts w:cs="Calibri" w:ascii="Calibri" w:hAnsi="Calibri"/>
                <w:b/>
                <w:sz w:val="20"/>
                <w:szCs w:val="20"/>
              </w:rPr>
              <w:t>Nová</w:t>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otreba odkazovania na systém riadenia EŠI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8.7.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7.7.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5. Finančné riadeni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Spresnené pravidlá pre platby príjemca – implementačný subjek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8.7.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7.7.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Celý dokumen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ahradený pojem „generálna riaditeľka“ pojmom generálny riaditeľ a zmenené meno - dôvodom sú personálne zmeny vo vedení SR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Celý dokumen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ahradený názov „MDVRR“ - dôvodom je zmena názvu ministerstva na MD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1. Úvod </w:t>
            </w:r>
          </w:p>
          <w:p>
            <w:pPr>
              <w:pStyle w:val="Normal"/>
              <w:spacing w:before="120" w:after="120"/>
              <w:jc w:val="both"/>
              <w:rPr>
                <w:rFonts w:ascii="Calibri" w:hAnsi="Calibri" w:cs="Calibri"/>
                <w:sz w:val="20"/>
                <w:szCs w:val="20"/>
              </w:rPr>
            </w:pPr>
            <w:r>
              <w:rPr>
                <w:rFonts w:cs="Calibri"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esprávne označenie “§7” , keďže Nariadenie CEF sa člení na články, nie paragraf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Pojem vykonáva sa zmenil na zabezpečuje vykonávanie - Na Slovensku </w:t>
            </w:r>
            <w:r>
              <w:rPr>
                <w:rFonts w:cs="Calibri" w:ascii="Calibri" w:hAnsi="Calibri"/>
                <w:b/>
                <w:sz w:val="20"/>
                <w:szCs w:val="20"/>
              </w:rPr>
              <w:t>zabezpečuje vykonávanie</w:t>
            </w:r>
            <w:r>
              <w:rPr>
                <w:rFonts w:cs="Calibri" w:ascii="Calibri" w:hAnsi="Calibri"/>
                <w:sz w:val="20"/>
                <w:szCs w:val="20"/>
              </w:rPr>
              <w:t xml:space="preserve"> úloh členského štátu pre oblasť dopravy MDV SR,  konkrétne oddelenie pre CEF a ostatné finančné nástroje (OCEF) v rámci odboru programovania  a monitorovania programov SRP (OPM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 prípade, kedy ako príjemca vystupuje MDV SR, vykonáva úlohy príjemcu vecne príslušný útvar MDR SR na základe poverenia zo strany  GPM SRP a na základe organizačnej štruktúry MDV S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Upresnenie, že až udelením súhlasu s predložením žiadosti o grant CEF </w:t>
            </w:r>
            <w:r>
              <w:rPr>
                <w:rFonts w:cs="Calibri" w:ascii="Calibri" w:hAnsi="Calibri"/>
                <w:b/>
                <w:sz w:val="20"/>
                <w:szCs w:val="20"/>
              </w:rPr>
              <w:t>od GPM</w:t>
            </w:r>
            <w:r>
              <w:rPr>
                <w:rFonts w:cs="Calibri" w:ascii="Calibri" w:hAnsi="Calibri"/>
                <w:sz w:val="20"/>
                <w:szCs w:val="20"/>
              </w:rPr>
              <w:t xml:space="preserve"> </w:t>
            </w:r>
            <w:r>
              <w:rPr>
                <w:rFonts w:cs="Calibri" w:ascii="Calibri" w:hAnsi="Calibri"/>
                <w:b/>
                <w:sz w:val="20"/>
                <w:szCs w:val="20"/>
              </w:rPr>
              <w:t>SRP</w:t>
            </w:r>
            <w:r>
              <w:rPr>
                <w:rFonts w:cs="Calibri" w:ascii="Calibri" w:hAnsi="Calibri"/>
                <w:sz w:val="20"/>
                <w:szCs w:val="20"/>
              </w:rPr>
              <w:t xml:space="preserve"> sa potenciálny žiadateľ stáva žiadateľom, ktorý je oprávnený predložiť žiadosť o grant CEF v rámci aktuálnej výzv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9.</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Doplnené, že ak MCEF napr. po konzultácii s VPM vecne príslušného útvaru alebo s rezortným expertom uzná za potrebné, vráti žiadosť o grant CEF implementačnému subjektu na dopracovanie alebo si vyžiada od implementačného subjektu ďalšie údaje, a to v závislosti od závažnosti </w:t>
            </w:r>
            <w:r>
              <w:rPr>
                <w:rFonts w:cs="Calibri" w:ascii="Calibri" w:hAnsi="Calibri"/>
                <w:b/>
                <w:sz w:val="20"/>
                <w:szCs w:val="20"/>
              </w:rPr>
              <w:t>a rozsahu chýbajúcich údajov</w:t>
            </w:r>
            <w:r>
              <w:rPr>
                <w:rFonts w:cs="Calibri" w:ascii="Calibri" w:hAnsi="Calibri"/>
                <w:sz w:val="20"/>
                <w:szCs w:val="20"/>
              </w:rPr>
              <w:t xml:space="preserve"> buď elektronicky, alebo listom GPM SRP na implementačný subjekt.</w:t>
            </w:r>
          </w:p>
          <w:p>
            <w:pPr>
              <w:pStyle w:val="Normal"/>
              <w:spacing w:before="120" w:after="120"/>
              <w:jc w:val="both"/>
              <w:rPr>
                <w:rFonts w:ascii="Calibri" w:hAnsi="Calibri" w:cs="Calibri"/>
                <w:color w:val="FF0000"/>
                <w:sz w:val="20"/>
                <w:szCs w:val="20"/>
              </w:rPr>
            </w:pPr>
            <w:r>
              <w:rPr>
                <w:rFonts w:cs="Calibri" w:ascii="Calibri" w:hAnsi="Calibri"/>
                <w:color w:val="FF0000"/>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 dôvodu zjednodušenia procesu zadávania žiadosti do rozhrania TENtec za predpokladu, že je žiadateľom MDV SR, kompletnú žiadosť o grant CEF postúpi na INEA príslušný manažér, ktorý sa podieľal na tvorbe žiadosti, pričom postupuje spôsobom určeným v Príručke pre žiadateľov (Guide for applicants) zverejnenej na webovom sídle  INEA uvedenom v podkapitole 3.1.1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Vypustenie potreby zabezpečenia podpisu GR SRF na príslušnej časti formulára žiadosti o grant CEF, keďže formulár na to neposkytuje priesto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ynechaný bod 6, hovoriaci o archivácii Rozhodnutia EK o poskytnutí finančnej pomoci, keďže relevantná je Dohoda o grante. Nahradený je bodom 8, ktorý popisuje spôsob zasielania dohody o grante zo strany príjemcu a archiváciu dohody o gran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pPr>
            <w:r>
              <w:rPr>
                <w:rFonts w:cs="Calibri" w:ascii="Calibri" w:hAnsi="Calibri"/>
                <w:sz w:val="20"/>
                <w:szCs w:val="20"/>
              </w:rPr>
              <w:t>1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Úprava poradia niektorých odstavco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Doplnená formulácia „vo výške stanovenej Zákonom 383/2002 pri slobodnom výbere dopravného prostriedku“, keďže v príručke oprávnenosti výdavkov OPII je uvedené, že náklady sú oprávnené len vo výške cestovného pre hromadnú doprav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Doplnená poznámka pod čiarou č. 16 - Príjemca CEF môže vytvoriť organizačnú štruktúru a štruktúru pracovných miest v súlade s cieľmi určenými projektom a jeho rozsahom, vrátane pracovných miest expertov. Expert zabezpečuje špecifické úlohy vyplývajúce z projektu CEF a podpísanej dohody o gran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 prípade, že príjemcom je MDV SR, osvedčenie vydáva v pozícii členského štátu sekcia rozpočtu a financovania (SRF). Kontrolu bude vykonávať nie SRF, ale MCEF na základe KZ.</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Spresnené, že ak je príjemcom MDV, tak ASR implementačného subjektu predkladá na INEA príslušný P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Calibri" w:hAnsi="Calibri" w:cs="Calibri"/>
                <w:b/>
                <w:b/>
                <w:sz w:val="20"/>
                <w:szCs w:val="20"/>
              </w:rPr>
            </w:pPr>
            <w:r>
              <w:rPr>
                <w:rFonts w:cs="Calibri" w:ascii="Calibri" w:hAnsi="Calibri"/>
                <w:b/>
                <w:sz w:val="20"/>
                <w:szCs w:val="20"/>
              </w:rPr>
              <w:t>Číslo zmeny</w:t>
            </w:r>
          </w:p>
        </w:tc>
        <w:tc>
          <w:tcPr>
            <w:tcW w:w="3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sz w:val="20"/>
                <w:szCs w:val="20"/>
              </w:rPr>
              <w:t>Kapitola, ktorej sa zmena týka</w:t>
            </w:r>
          </w:p>
        </w:tc>
        <w:tc>
          <w:tcPr>
            <w:tcW w:w="14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Verzia</w:t>
            </w:r>
          </w:p>
        </w:tc>
        <w:tc>
          <w:tcPr>
            <w:tcW w:w="3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Stručný popis zmeny</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Platnosť od</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Zmenu schválil (meno, priezvisko)</w:t>
            </w:r>
          </w:p>
        </w:tc>
        <w:tc>
          <w:tcPr>
            <w:tcW w:w="14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0"/>
                <w:szCs w:val="20"/>
              </w:rPr>
            </w:pPr>
            <w:r>
              <w:rPr>
                <w:rFonts w:cs="Calibri" w:ascii="Calibri" w:hAnsi="Calibri"/>
                <w:b/>
                <w:sz w:val="20"/>
                <w:szCs w:val="20"/>
              </w:rPr>
              <w:t>Dátum schválenia zmeny</w:t>
            </w:r>
          </w:p>
        </w:tc>
      </w:tr>
      <w:tr>
        <w:trPr>
          <w:trHeight w:val="1134" w:hRule="atLeast"/>
        </w:trPr>
        <w:tc>
          <w:tcPr>
            <w:tcW w:w="70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rFonts w:ascii="Calibri" w:hAnsi="Calibri" w:cs="Calibri"/>
                <w:b/>
                <w:b/>
                <w:sz w:val="20"/>
                <w:szCs w:val="20"/>
              </w:rPr>
            </w:pPr>
            <w:r>
              <w:rPr>
                <w:rFonts w:cs="Calibri" w:ascii="Calibri" w:hAnsi="Calibri"/>
                <w:b/>
                <w:sz w:val="20"/>
                <w:szCs w:val="20"/>
              </w:rPr>
            </w:r>
          </w:p>
        </w:tc>
        <w:tc>
          <w:tcPr>
            <w:tcW w:w="3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sz w:val="20"/>
                <w:szCs w:val="20"/>
              </w:rPr>
            </w:pPr>
            <w:r>
              <w:rPr>
                <w:rFonts w:cs="Calibri" w:ascii="Calibri" w:hAnsi="Calibri"/>
                <w:b/>
                <w:sz w:val="20"/>
                <w:szCs w:val="20"/>
              </w:rPr>
              <w:t>Pôvodná</w:t>
            </w:r>
          </w:p>
        </w:tc>
        <w:tc>
          <w:tcPr>
            <w:tcW w:w="70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rPr>
                <w:rFonts w:ascii="Calibri" w:hAnsi="Calibri" w:cs="Calibri"/>
                <w:b/>
                <w:b/>
                <w:sz w:val="20"/>
                <w:szCs w:val="20"/>
              </w:rPr>
            </w:pPr>
            <w:r>
              <w:rPr>
                <w:rFonts w:cs="Calibri" w:ascii="Calibri" w:hAnsi="Calibri"/>
                <w:b/>
                <w:sz w:val="20"/>
                <w:szCs w:val="20"/>
              </w:rPr>
              <w:t>Nová</w:t>
            </w:r>
          </w:p>
        </w:tc>
        <w:tc>
          <w:tcPr>
            <w:tcW w:w="3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c>
          <w:tcPr>
            <w:tcW w:w="14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sz w:val="20"/>
                <w:szCs w:val="20"/>
              </w:rPr>
            </w:pPr>
            <w:r>
              <w:rPr>
                <w:rFonts w:cs="Calibri" w:ascii="Calibri" w:hAnsi="Calibri"/>
                <w:b/>
                <w:sz w:val="20"/>
                <w:szCs w:val="2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Potreba odkazovania na systém riadenia EŠI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8.7.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7.7.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5. Finančné riadeni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Spresnené pravidlá pre platby príjemca – implementačný subjekt</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8.7.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7.7.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Celý dokumen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ahradený pojem „generálna riaditeľka“ pojmom generálny riaditeľ a zmenené meno - dôvodom sú personálne zmeny vo vedení SR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Celý dokumen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ahradený názov „MDVRR“ - dôvodom je zmena názvu ministerstva na MD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1. Úvod </w:t>
            </w:r>
          </w:p>
          <w:p>
            <w:pPr>
              <w:pStyle w:val="Normal"/>
              <w:spacing w:before="120" w:after="120"/>
              <w:jc w:val="both"/>
              <w:rPr>
                <w:rFonts w:ascii="Calibri" w:hAnsi="Calibri" w:cs="Calibri"/>
                <w:sz w:val="20"/>
                <w:szCs w:val="20"/>
              </w:rPr>
            </w:pPr>
            <w:r>
              <w:rPr>
                <w:rFonts w:cs="Calibri" w:ascii="Calibri" w:hAnsi="Calibri"/>
                <w:sz w:val="20"/>
                <w:szCs w:val="20"/>
              </w:rPr>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esprávne označenie “§7” , keďže Nariadenie CEF sa člení na články, nie paragraf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 xml:space="preserve">Pojem vykonáva sa zmenil na zabezpečuje vykonávanie - Na Slovensku </w:t>
            </w:r>
            <w:r>
              <w:rPr>
                <w:rFonts w:cs="Calibri" w:ascii="Calibri" w:hAnsi="Calibri"/>
                <w:b/>
                <w:sz w:val="20"/>
                <w:szCs w:val="20"/>
              </w:rPr>
              <w:t>zabezpečuje vykonávanie</w:t>
            </w:r>
            <w:r>
              <w:rPr>
                <w:rFonts w:cs="Calibri" w:ascii="Calibri" w:hAnsi="Calibri"/>
                <w:sz w:val="20"/>
                <w:szCs w:val="20"/>
              </w:rPr>
              <w:t xml:space="preserve"> úloh členského štátu pre oblasť dopravy MDV SR,  konkrétne oddelenie pre CEF a ostatné finančné nástroje (OCEF) v rámci odboru programovania  a monitorovania programov SRP (OPM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 prípade, kedy ako príjemca vystupuje MDV SR, vykonáva úlohy príjemcu vecne príslušný útvar MDR SR na základe poverenia zo strany  GPM SRP a na základe organizačnej štruktúry MDV S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8.</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 xml:space="preserve">Upresnenie, že až udelením súhlasu s predložením žiadosti o grant CEF </w:t>
            </w:r>
            <w:r>
              <w:rPr>
                <w:rFonts w:cs="Calibri" w:ascii="Calibri" w:hAnsi="Calibri"/>
                <w:b/>
                <w:sz w:val="20"/>
                <w:szCs w:val="20"/>
              </w:rPr>
              <w:t>od GPM</w:t>
            </w:r>
            <w:r>
              <w:rPr>
                <w:rFonts w:cs="Calibri" w:ascii="Calibri" w:hAnsi="Calibri"/>
                <w:sz w:val="20"/>
                <w:szCs w:val="20"/>
              </w:rPr>
              <w:t xml:space="preserve"> </w:t>
            </w:r>
            <w:r>
              <w:rPr>
                <w:rFonts w:cs="Calibri" w:ascii="Calibri" w:hAnsi="Calibri"/>
                <w:b/>
                <w:sz w:val="20"/>
                <w:szCs w:val="20"/>
              </w:rPr>
              <w:t>SRP</w:t>
            </w:r>
            <w:r>
              <w:rPr>
                <w:rFonts w:cs="Calibri" w:ascii="Calibri" w:hAnsi="Calibri"/>
                <w:sz w:val="20"/>
                <w:szCs w:val="20"/>
              </w:rPr>
              <w:t xml:space="preserve"> sa potenciálny žiadateľ stáva žiadateľom, ktorý je oprávnený predložiť žiadosť o grant CEF v rámci aktuálnej výzv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9.</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 xml:space="preserve">Doplnené, že ak MCEF napr. po konzultácii s VPM vecne príslušného útvaru alebo s rezortným expertom uzná za potrebné, vráti žiadosť o grant CEF implementačnému subjektu na dopracovanie alebo si vyžiada od implementačného subjektu ďalšie údaje, a to v závislosti od závažnosti </w:t>
            </w:r>
            <w:r>
              <w:rPr>
                <w:rFonts w:cs="Calibri" w:ascii="Calibri" w:hAnsi="Calibri"/>
                <w:b/>
                <w:sz w:val="20"/>
                <w:szCs w:val="20"/>
              </w:rPr>
              <w:t>a rozsahu chýbajúcich údajov</w:t>
            </w:r>
            <w:r>
              <w:rPr>
                <w:rFonts w:cs="Calibri" w:ascii="Calibri" w:hAnsi="Calibri"/>
                <w:sz w:val="20"/>
                <w:szCs w:val="20"/>
              </w:rPr>
              <w:t xml:space="preserve"> buď elektronicky, alebo listom GPM SRP na implementačný subjekt.</w:t>
            </w:r>
          </w:p>
          <w:p>
            <w:pPr>
              <w:pStyle w:val="Normal"/>
              <w:spacing w:before="120" w:after="120"/>
              <w:jc w:val="both"/>
              <w:rPr>
                <w:rFonts w:ascii="Calibri" w:hAnsi="Calibri" w:cs="Calibri"/>
                <w:color w:val="FF0000"/>
                <w:sz w:val="20"/>
                <w:szCs w:val="20"/>
              </w:rPr>
            </w:pPr>
            <w:r>
              <w:rPr>
                <w:rFonts w:cs="Calibri" w:ascii="Calibri" w:hAnsi="Calibri"/>
                <w:color w:val="FF0000"/>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 dôvodu zjednodušenia procesu zadávania žiadosti do rozhrania TENtec za predpokladu, že je žiadateľom MDV SR, kompletnú žiadosť o grant CEF postúpi na INEA príslušný manažér, ktorý sa podieľal na tvorbe žiadosti, pričom postupuje spôsobom určeným v Príručke pre žiadateľov (Guide for applicants) zverejnenej na webovom sídle  INEA uvedenom v podkapitole 3.1.1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Vypustenie potreby zabezpečenia podpisu GR SRF na príslušnej časti formulára žiadosti o grant CEF, keďže formulár na to neposkytuje priesto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ynechaný bod 6, hovoriaci o archivácii Rozhodnutia EK o poskytnutí finančnej pomoci, keďže relevantná je Dohoda o grante. Nahradený je bodom 8, ktorý popisuje spôsob zasielania dohody o grante zo strany príjemcu a archiváciu dohody o gran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Úprava poradia niektorých odstavco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Doplnená formulácia „vo výške stanovenej Zákonom 383/2002 pri slobodnom výbere dopravného prostriedku“, keďže v príručke oprávnenosti výdavkov OPII je uvedené, že náklady sú oprávnené len vo výške cestovného pre hromadnú doprav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sz w:val="20"/>
                <w:szCs w:val="20"/>
              </w:rPr>
              <w:t>Doplnená poznámka pod čiarou č. 16 - Príjemca CEF môže vytvoriť organizačnú štruktúru a štruktúru pracovných miest v súlade s cieľmi určenými projektom a jeho rozsahom, vrátane pracovných miest expertov. Expert zabezpečuje špecifické úlohy vyplývajúce z projektu CEF a podpísanej dohody o gran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 prípade, že príjemcom je MDV SR, osvedčenie vydáva v pozícii členského štátu sekcia rozpočtu a financovania (SRF). Kontrolu bude vykonávať nie SRF, ale MCEF na základe KZ.</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Spresnené, že ak je príjemcom MDV, tak ASR implementačného subjektu predkladá na INEA príslušný P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8.</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V súlade s usmernením z MF zo dňa 8.9.2016 platí, že prostriedky CEF z mimorozpočtového účtu, na ktorý obdržal prostriedky zo strany INEA, zaradí do rozpočtu ako zahraničné granty a prevod týchto prostriedkov a prevod týchto prostriedkov implementačnému subjektu vykoná rozpočtovým opatrení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9.</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Technická pomoc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Dodané, že príjemca TP postupuje pri refundácii v zmysle kapitoly 5.2.2 tohto manuálu, pričom musí zdôvodniť a preukázať, akým spôsobom stanovil mieru uplatňovaných personálnych </w:t>
            </w:r>
            <w:r>
              <w:rPr>
                <w:rFonts w:cs="Calibri" w:ascii="Calibri" w:hAnsi="Calibri"/>
                <w:b/>
                <w:sz w:val="20"/>
                <w:szCs w:val="20"/>
              </w:rPr>
              <w:t>a iných náklado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Ďalšie povinnosti pri implementácii projekto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 xml:space="preserve">Za archivovanie dokumentov MDV SR ako príjemcu súvisiacich s projektom CEF </w:t>
            </w:r>
            <w:r>
              <w:rPr>
                <w:rFonts w:cs="Calibri" w:ascii="Calibri" w:hAnsi="Calibri"/>
                <w:b/>
                <w:sz w:val="20"/>
                <w:szCs w:val="20"/>
              </w:rPr>
              <w:t>je zodpovedný príslušný PM</w:t>
            </w:r>
            <w:r>
              <w:rPr>
                <w:rFonts w:cs="Calibri" w:ascii="Calibri" w:hAnsi="Calibri"/>
                <w:sz w:val="20"/>
                <w:szCs w:val="20"/>
              </w:rPr>
              <w:t>, nie M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9.2016</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1.8.2016</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 Úvod</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a doplnenie kapitoly za účelom jej sprehľadnenia, zlúčený odsek o vydávaní manuálu s kapitolou 1.2 – schvaľovanie a aktualizácia, doplnené právne akty EÚ, upravená textácia kapitoly 1.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a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40" w:leader="none"/>
              </w:tabs>
              <w:spacing w:lineRule="atLeast" w:line="24" w:before="120" w:after="120"/>
              <w:jc w:val="both"/>
              <w:rPr>
                <w:rFonts w:ascii="Calibri" w:hAnsi="Calibri" w:cs="Calibri"/>
                <w:sz w:val="20"/>
                <w:szCs w:val="20"/>
              </w:rPr>
            </w:pPr>
            <w:r>
              <w:rPr>
                <w:rFonts w:cs="Calibri" w:ascii="Calibri" w:hAnsi="Calibri"/>
                <w:sz w:val="20"/>
                <w:szCs w:val="20"/>
              </w:rPr>
              <w:t>Zmena a doplnenie celej kapitoly, doplnené poznámky pod čiarou s odkazom na vysvetlenie úlohy MDV SR ohľadom čl. št. a príjemcu, doplnené, že ak bola medzi príjemcom a implementačným subjektom uzavretá zmluva o implementácii projektu, implementačný subjekt bude postupovať ako príjemca- z tohto dôvodu sa text manuálu odvoláva už len na príjemcu, zmena, že v prípade, kedy ako príjemca vystupuje MDV SR</w:t>
            </w:r>
            <w:r>
              <w:rPr>
                <w:rStyle w:val="FootnoteAnchor"/>
                <w:rFonts w:cs="Calibri" w:ascii="Calibri" w:hAnsi="Calibri"/>
                <w:sz w:val="20"/>
                <w:szCs w:val="20"/>
              </w:rPr>
              <w:footnoteReference w:id="2"/>
            </w:r>
            <w:r>
              <w:rPr>
                <w:rFonts w:cs="Calibri" w:ascii="Calibri" w:hAnsi="Calibri"/>
                <w:sz w:val="20"/>
                <w:szCs w:val="20"/>
              </w:rPr>
              <w:t xml:space="preserve">, vykonávajú úlohy príjemcu vecne príslušné sekcie ministerstva, pričom kontrolu plnenia úloh plynúcich z Dohody o grante, resp. Zmluvy o implementácii projektu vykonáva SRP prostredníctvom svojich organizačných útvarov v zmysle Tabuľky 1 manuálu, doplnená definícia koordinátora, resp. vzájomná úprava vzťahov medzi koordinátorom a príjemcom, odstránené tabuľka č.3, kapitola 2.2 a 2.3 zlúčená do jednej a upravená tak, aby bola uľahčená orientácia, skonkretizované jednotlivé podmienky poskytnutia finančnej pomoci, </w:t>
            </w:r>
          </w:p>
          <w:p>
            <w:pPr>
              <w:pStyle w:val="Normal"/>
              <w:spacing w:before="120" w:after="120"/>
              <w:jc w:val="both"/>
              <w:rPr>
                <w:rFonts w:ascii="Calibri" w:hAnsi="Calibri" w:cs="Calibri"/>
                <w:sz w:val="20"/>
                <w:szCs w:val="20"/>
              </w:rPr>
            </w:pPr>
            <w:r>
              <w:rPr>
                <w:rFonts w:cs="Calibri" w:ascii="Calibri" w:hAnsi="Calibri"/>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3.</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í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a doplnenie celej kapitoly, vynechaný popis jednotlivých častí žiadosti, nakoľko toto nemusí platiť plošne pre všetky výzvy, uvedený je len odkaz na guide for applicants, finálnu verziu žiadosti o grant CEF v elektronickej podobe za účelom potvrdenia členského štátu v časti A2.3 formulára žiadosti o grant CEF predkladá žiadateľ a implementačný subjekt spolu so sprievodným listom podpísaným štatutárnym zástupcom príslušného subjektu na OCEF a GR SRP najneskôr 10 pracovných dní pred termínom na predkladanie žiadostí o grant CEF v zmysle aktuálnej výzvy, doplnená potreba elektronického podpis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4. Verejné obstarávani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a doplnenie celej kapitoly, doplnený úvodný odsek - Príjemca  je povinný dodržiavať platnú legislatívu v oblasti verejného obstarávania a ustanovenia príslušnej Príručky pre realizáciu verejného obstarávania – Operačný program integrovaná infraštruktúra. Zároveň sa riadi ustanoveniami uvedenými v tomto manuáli, doplnená tabuľka, ktorá uvádza rozdiely oproti systému EŠI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Predkladanie technických správ (ASR) a finančných sprá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Novovytvorená kapitola č.5 o ASR a finančných správach, členenie kapitoly v záujme prehľadnosti – rozdelené na postupy príjemcu a postupy členského štátu a rozdelenie úloh, kapitola 5.3.4 presunutá do 6.3.2, , keďže ide o vzťah príjemcu a implementačného subjektu pri finančnom riadení projektu, zmena formulácie, keďže na ASR nie je pole pre podpis štatutárneho zástupcu, dodané vyvodenie zodpovednosti za porušenie zmluvy o implementácii projekt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Finančné riadenie</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Kapitola má nové číselné označenie, zmena a doplnenie kapitoly v časti oprávnenosti výdavkov (6.3), zrušené limity z Príručky oprávnenosti výdavkov OPII, doplnená kapitola týkajúca sa personálnych nákladov (6.3.1), doplnené, že v prípadoch, kedy boli povinnosti príjemcu delegované Zmluvou o implementácii projektu na implementačný subjekt, za príjemcu sa v rámci tejto kapitoly považuje implementačný subjekt a všetky povinnosti príjemcu sa naň aplikujú primerane,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0. Monitorovanie a hodnotenie projekto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1.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a doplnenie kapitoly ďalšie povinnosti pri implementácii projektov v časti informovanie a publicit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10.2017</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2.9.2017</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8.</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 Úvod</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a účelom opravy formálnych chýb/nedostatkov v platnej verzii  manuálu, si SRP vyhradzuje právo na ich opravu bez potreby informovať príjemcov a implementačné subjekty o vykonaných opravách.</w:t>
            </w:r>
          </w:p>
          <w:p>
            <w:pPr>
              <w:pStyle w:val="Normal"/>
              <w:spacing w:before="120" w:after="120"/>
              <w:jc w:val="both"/>
              <w:rPr>
                <w:rFonts w:ascii="Calibri" w:hAnsi="Calibri" w:cs="Calibri"/>
                <w:sz w:val="20"/>
                <w:szCs w:val="20"/>
              </w:rPr>
            </w:pPr>
            <w:r>
              <w:rPr>
                <w:rFonts w:cs="Calibri" w:ascii="Calibri" w:hAnsi="Calibri"/>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3.201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7.2.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9.</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5. Predkladanie finančných a technických sprá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súvisiaca so zmeneným postavením príjemcu a implementačného subjektu pri niektorých projektoch</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3.201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7.2.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Oprávnené náklady</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Zmena súvisiaca s vymedzením dokumentov, kde sú uvedené oprávnené výdavky pre implementačné subjekty, zneoprávnenie používania osobného motorového vozidla na služobné účely, zavedenie kontroly oprávnenosti výdavkov pri projektoch, kde je príjemcom MDV SR. Zároveň bude platiť, že všetky platby z rozpočtu MDV SR sa budú vyplácať pomerne  za prostriedky CEF a ŠR na spolufinancovanie len za predpokladu, že k dispozícii bude dostatok prostriedkov z EÚ zdroja.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3.2018</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7.2.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1.</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 dôvodu zmeny plynúcej z odlišného postavenia príjemcu a implementačného subjektu bolo nevyhnutné preformulovať definíciu tohto subjektu (je ním SRP) a tiež to, kto vykonáva kontrolu mílnikov a oprávnenosti vynaložených prostriedkov v rámci projektu.</w:t>
            </w:r>
          </w:p>
          <w:p>
            <w:pPr>
              <w:pStyle w:val="Normal"/>
              <w:spacing w:before="120" w:after="120"/>
              <w:jc w:val="both"/>
              <w:rPr>
                <w:rFonts w:ascii="Calibri" w:hAnsi="Calibri" w:cs="Calibri"/>
                <w:sz w:val="20"/>
                <w:szCs w:val="20"/>
              </w:rPr>
            </w:pPr>
            <w:r>
              <w:rPr>
                <w:rFonts w:cs="Calibri" w:ascii="Calibri" w:hAnsi="Calibri"/>
                <w:sz w:val="20"/>
                <w:szCs w:val="20"/>
              </w:rPr>
              <w:t>Zapracovaná možnosť preniesť kompetencie príjemcu na inú, najmä vecne príslušnú sekci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2.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0.11.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2.</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i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formulovaný a zjednodušený proces predkladania žiadosti o grant 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2.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0.11.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4.</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Oprávnené náklady</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ylučuje sa možnosť vykonať audit prostredníctvom vlastných interných kapacít implementačného subjektu/príjemcu (s výnimkou kedy ide o príjemcu v rámci sekcií MDV SR)</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2.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0.11.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5.</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Oprávnené náklady</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jednodušený proces predkladania ŽoP zo strany implementačného subjektu a </w:t>
            </w:r>
            <w:r>
              <w:rPr>
                <w:rFonts w:cs="Calibri" w:ascii="Calibri" w:hAnsi="Calibri"/>
                <w:b/>
                <w:sz w:val="20"/>
                <w:szCs w:val="20"/>
              </w:rPr>
              <w:t>aktualizovaný formulár ŽoP</w:t>
            </w:r>
            <w:r>
              <w:rPr>
                <w:rFonts w:cs="Calibri" w:ascii="Calibri" w:hAnsi="Calibri"/>
                <w:sz w:val="20"/>
                <w:szCs w:val="20"/>
              </w:rPr>
              <w:t xml:space="preserve"> (príloha č.5.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2.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0.11.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6.</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6. Oprávnené náklady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1</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rušená platnosť príručky oprávnenosti výdavkov 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2.2019</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eter Barek</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30.11.2018</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7.</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1. Úvod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Zrušenie OCEF a s tým súvisiace zmeny v úlohách jednotlivých zamestnancov SRP. Manuál CEF bude pripravovať odbor koordinácie a riadenia projektov.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8.</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 Úvod</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Kompetencie MCEF prechádzajú na príslušného zamestnanca OPMP, keďže OCEF bolo/bude zrušené organizačnou zmeno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9.</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Tabuľky 1 týkajúcej sa spolupráce OCEF s ostatnými útvarmi – v súvislosti so zrušením O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40.</w:t>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kompetencie monitorovania z OCEF na príslušných P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a kompetencie – úlohu príjemcu pre projekty TP CEF vykonáva SRP v rámci odboru koordinácie a riadenia projekto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2. Systém implementácie projektov financovaných z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zoznamu oprávnených aktivít a oprávnených nákladov, keďže sú formulované v jednotlivých výzvach a Dohodách o gran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í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sun kompetencií z MCEF (kvôli zrušeniu OCEF) na príslušného zamestnanca OPM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í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určitých povinností MCEF vyplývajúcich zo zrušenia O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3. Príprava a predkladanie žiadostí o grant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postupu pre predkladanie žiadosti o grant CEF na INEA. Celý postup je stanovený na verejne dostupných portáloch INEA/EK a je priebežne aktualizovaný zo strany EK v závislosti od aktuálnej výzv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íjemca/implementačný subjekt predkladá dokumentáciu k VO na kontrolu OKRP len pre nadlimitné zákazky, alebo keď ho na to príslušný PM vyzve (v prípade podlimitnej zákazky).</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sun príloh 4.1 až 4.5 z Manuálu CEF do Príručky pre realizáciu verejného obstarávania v rámci OPII</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5. Predkladanie technických správ (ASR) a finančných správ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Úprava pri postupe príjemcu a implementačného subjektu pre získanie osvedčenia členského štátu pre ASR. Rozdelenie do dvoch podkapitol: 5.1.1.1 a 5.1.1.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5. Predkladanie technických správ (ASR) a finančných správ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schémy 1, 2 a 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5. Predkladanie technických správ (ASR) a finančných správ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ýrazné zmeny týkajúce sa postupu členského štátu pre účely vydania osvedčenia ASR v súvislosti s organizačnou zmenou (zrušenie OCEF). Presuny kompetencií kontrol ASR k príslušným projektom – kapitola 5.1.1.3.</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5. Predkladanie technických správ (ASR) a finančných správ  </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príloh z kapitoly 5: všetky okrem KZ Správa o stave projektu (ASR) a KZ Osvedčenie. Odstránenie príloh súvisí s odstránením ŽoP a KnM.</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Výrazné zredukovanie celej kapitoly 6. Odstránenie podkapitol týkajúcich sa vedenia účtovníctva, účtovných dokladov, oprávnených nákladov a realizácie platieb.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Calibri" w:ascii="Calibri" w:hAnsi="Calibri"/>
                <w:sz w:val="20"/>
                <w:szCs w:val="20"/>
              </w:rPr>
              <w:t>Presun postupu predkladania žiadostí o platbu z manuálu do implementačných zmlúv.</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6. Finančné riadenie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Odstránenie podkapitol týkajúcich sa výkonu kontrol na mieste.</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7. Delegovanie aktivít príjemcu (MDV SR) na implementačný subjek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sun kompetencie týkajúcej sa vypracovania návrhu implementačných zmlúv z MCEF na VPM vecne príslušného útvaru.</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7. Delegovanie aktivít príjemcu (MDV SR) na implementačný subjek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Zmeny a redukcia počtu delegovaných úloh vykonávaných implementačným subjektom (7.2).</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7. Delegovanie aktivít príjemcu (MDV SR) na implementačný subjek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Odstránenie podkapitoly – „Postup kontroly delegovaných aktivít/úloh zo strany príjemcu (MDV SR)“.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8. Technická pomoc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sun kompetencií týkajúcej sa prípravy žiadosti o grant CEF na projekt technickej pomoci z OCEF na príslušného zamestnanca oddelenia projektov T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8. Technická pomoc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Výrazná redukcia kapitoly. Odstránenie náležitostí týkajúcej sa Dohody o grante pre TP CEF.</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9. Monitorovanie projektov CEF</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Presun kompetencií z MCEF na príslušného zamestnanca OPMP</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0. Ďalšie povinnosti pri implementácii projekto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Aktualizácia loga: Obrázok č. 1 – podkapitola Informovanie a publicita</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10. Ďalšie povinnosti pri implementácii projektov</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2.2</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Redukcia kapitoly – odstránenie podkapitoly „Vlastníctvo výstupov, ak je príjemcom MDV SR“ (10.4)</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10.9.2020</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Pavol Bžán</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9.202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before="120" w:after="120"/>
              <w:ind w:left="584" w:hanging="357"/>
              <w:jc w:val="right"/>
              <w:rPr>
                <w:rFonts w:ascii="Calibri" w:hAnsi="Calibri" w:cs="Calibri"/>
                <w:sz w:val="20"/>
                <w:szCs w:val="20"/>
              </w:rPr>
            </w:pPr>
            <w:r>
              <w:rPr>
                <w:rFonts w:cs="Calibri" w:ascii="Calibri" w:hAnsi="Calibri"/>
                <w:sz w:val="20"/>
                <w:szCs w:val="20"/>
              </w:rPr>
            </w:r>
          </w:p>
        </w:tc>
        <w:tc>
          <w:tcPr>
            <w:tcW w:w="361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4. Verejné obstarávanie – povinnosti príjemcu/implementačného subjektu pri zadávaní zákaziek</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0</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120" w:after="120"/>
              <w:jc w:val="right"/>
              <w:rPr>
                <w:rFonts w:ascii="Calibri" w:hAnsi="Calibri" w:cs="Calibri"/>
                <w:sz w:val="20"/>
                <w:szCs w:val="20"/>
              </w:rPr>
            </w:pPr>
            <w:r>
              <w:rPr>
                <w:rFonts w:cs="Calibri" w:ascii="Calibri" w:hAnsi="Calibri"/>
                <w:sz w:val="20"/>
                <w:szCs w:val="20"/>
              </w:rPr>
              <w:t>3.1</w:t>
            </w:r>
          </w:p>
        </w:tc>
        <w:tc>
          <w:tcPr>
            <w:tcW w:w="38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Calibri" w:hAnsi="Calibri" w:cs="Calibri"/>
                <w:sz w:val="20"/>
                <w:szCs w:val="20"/>
              </w:rPr>
            </w:pPr>
            <w:r>
              <w:rPr>
                <w:rFonts w:cs="Calibri" w:ascii="Calibri" w:hAnsi="Calibri"/>
                <w:sz w:val="20"/>
                <w:szCs w:val="20"/>
              </w:rPr>
              <w:t xml:space="preserve">Vypustenie výkonu kontroly VO </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6.4.2022</w:t>
            </w:r>
          </w:p>
        </w:tc>
        <w:tc>
          <w:tcPr>
            <w:tcW w:w="2008"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Daniela Zelinová</w:t>
            </w:r>
          </w:p>
        </w:tc>
        <w:tc>
          <w:tcPr>
            <w:tcW w:w="1435"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0"/>
                <w:szCs w:val="20"/>
              </w:rPr>
            </w:pPr>
            <w:r>
              <w:rPr>
                <w:rFonts w:cs="Calibri" w:ascii="Calibri" w:hAnsi="Calibri"/>
                <w:sz w:val="20"/>
                <w:szCs w:val="20"/>
              </w:rPr>
              <w:t>25.4.2022</w:t>
            </w:r>
          </w:p>
        </w:tc>
      </w:tr>
    </w:tbl>
    <w:p>
      <w:pPr>
        <w:pStyle w:val="Normal"/>
        <w:tabs>
          <w:tab w:val="clear" w:pos="709"/>
          <w:tab w:val="left" w:pos="1335" w:leader="none"/>
        </w:tabs>
        <w:rPr>
          <w:rFonts w:ascii="Calibri" w:hAnsi="Calibri" w:cs="Calibri"/>
          <w:sz w:val="20"/>
          <w:szCs w:val="20"/>
        </w:rPr>
      </w:pPr>
      <w:r>
        <w:rPr>
          <w:rFonts w:cs="Calibri" w:ascii="Calibri" w:hAnsi="Calibri"/>
          <w:sz w:val="20"/>
          <w:szCs w:val="20"/>
        </w:rPr>
      </w:r>
    </w:p>
    <w:sectPr>
      <w:headerReference w:type="default" r:id="rId2"/>
      <w:footerReference w:type="default" r:id="rId3"/>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right" w:pos="9072" w:leader="none"/>
      </w:tabs>
      <w:jc w:val="both"/>
      <w:rPr/>
    </w:pPr>
    <w:r>
      <w:rPr>
        <w:sz w:val="20"/>
        <w:szCs w:val="20"/>
      </w:rPr>
      <w:t>Príloha č. 3 manuálu pre riadenie a implementáciu projektov financovaných z Nástroja na prepájanie Európy (CEF) – dopravná infraštruktúra</w:t>
    </w:r>
  </w:p>
  <w:p>
    <w:pPr>
      <w:pStyle w:val="Normal"/>
      <w:tabs>
        <w:tab w:val="clear" w:pos="709"/>
        <w:tab w:val="right" w:pos="9072" w:leader="none"/>
      </w:tabs>
      <w:jc w:val="both"/>
      <w:rPr>
        <w:sz w:val="20"/>
        <w:szCs w:val="20"/>
      </w:rPr>
    </w:pPr>
    <w:r>
      <w:rPr>
        <w:sz w:val="20"/>
        <w:szCs w:val="20"/>
      </w:rPr>
    </w:r>
  </w:p>
  <w:p>
    <w:pPr>
      <w:pStyle w:val="Normal"/>
      <w:tabs>
        <w:tab w:val="clear" w:pos="709"/>
        <w:tab w:val="right" w:pos="9072" w:leader="none"/>
      </w:tabs>
      <w:jc w:val="both"/>
      <w:rPr>
        <w:sz w:val="20"/>
        <w:szCs w:val="20"/>
      </w:rPr>
    </w:pPr>
    <w:r>
      <w:rPr>
        <w:sz w:val="20"/>
        <w:szCs w:val="20"/>
      </w:rPr>
      <w:t>Verzia 3.1 / Zoznam zmien</w:t>
    </w:r>
  </w:p>
  <w:p>
    <w:pPr>
      <w:pStyle w:val="Normal"/>
      <w:tabs>
        <w:tab w:val="clear" w:pos="709"/>
        <w:tab w:val="right" w:pos="9072" w:leader="none"/>
      </w:tabs>
      <w:jc w:val="both"/>
      <w:rPr>
        <w:sz w:val="20"/>
        <w:szCs w:val="20"/>
      </w:rPr>
    </w:pPr>
    <w:r>
      <w:rPr>
        <w:sz w:val="20"/>
        <w:szCs w:val="20"/>
      </w:rPr>
    </w:r>
  </w:p>
  <w:p>
    <w:pPr>
      <w:pStyle w:val="Normal"/>
      <w:tabs>
        <w:tab w:val="clear" w:pos="709"/>
        <w:tab w:val="center" w:pos="4536" w:leader="none"/>
        <w:tab w:val="right" w:pos="9072" w:leader="none"/>
      </w:tabs>
      <w:jc w:val="both"/>
      <w:rPr>
        <w:sz w:val="20"/>
        <w:szCs w:val="20"/>
      </w:rPr>
    </w:pPr>
    <w:r>
      <w:rPr>
        <w:sz w:val="20"/>
        <w:szCs w:val="20"/>
      </w:rPr>
      <w:t xml:space="preserve">Dátum platnosti od: </w:t>
    </w:r>
    <w:r>
      <w:rPr>
        <w:rFonts w:cs="Calibri" w:ascii="Calibri" w:hAnsi="Calibri"/>
        <w:sz w:val="20"/>
        <w:szCs w:val="20"/>
      </w:rPr>
      <w:t>26.4.2022</w:t>
    </w:r>
  </w:p>
  <w:p>
    <w:pPr>
      <w:pStyle w:val="Footer"/>
      <w:rPr>
        <w:sz w:val="20"/>
        <w:szCs w:val="20"/>
      </w:rPr>
    </w:pPr>
    <w:r>
      <w:rPr>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rPr>
        <w:t>MDV SR plní v rámci CEF úlohu  príjemcu aj členského štátu; viď podkapitola 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8888095" cy="889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14" r="-1" b="-14"/>
                  <a:stretch>
                    <a:fillRect/>
                  </a:stretch>
                </pic:blipFill>
                <pic:spPr bwMode="auto">
                  <a:xfrm>
                    <a:off x="0" y="0"/>
                    <a:ext cx="8888095" cy="8890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1"/>
      <w:numFmt w:val="decimal"/>
      <w:lvlText w:val="%1."/>
      <w:lvlJc w:val="left"/>
      <w:pPr>
        <w:tabs>
          <w:tab w:val="num" w:pos="0"/>
        </w:tabs>
        <w:ind w:left="786" w:hanging="360"/>
      </w:pPr>
      <w:rPr/>
    </w:lvl>
  </w:abstractNum>
  <w:abstractNum w:abstractNumId="3">
    <w:lvl w:ilvl="0">
      <w:start w:val="1"/>
      <w:numFmt w:val="decimal"/>
      <w:lvlText w:val="%1."/>
      <w:lvlJc w:val="left"/>
      <w:pPr>
        <w:tabs>
          <w:tab w:val="num" w:pos="397"/>
        </w:tabs>
        <w:ind w:left="397" w:hanging="397"/>
      </w:pPr>
      <w:rPr/>
    </w:lvl>
    <w:lvl w:ilvl="1">
      <w:start w:val="5"/>
      <w:numFmt w:val="decimal"/>
      <w:lvlText w:val="%1.%2."/>
      <w:lvlJc w:val="left"/>
      <w:pPr>
        <w:tabs>
          <w:tab w:val="num" w:pos="964"/>
        </w:tabs>
        <w:ind w:left="964" w:hanging="567"/>
      </w:pPr>
      <w:rPr/>
    </w:lvl>
    <w:lvl w:ilvl="2">
      <w:start w:val="1"/>
      <w:numFmt w:val="decimal"/>
      <w:lvlText w:val="%1.%2.%3."/>
      <w:lvlJc w:val="left"/>
      <w:pPr>
        <w:tabs>
          <w:tab w:val="num" w:pos="1814"/>
        </w:tabs>
        <w:ind w:left="1814" w:hanging="850"/>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style>
  <w:style w:type="character" w:styleId="WW8Num2z0">
    <w:name w:val="WW8Num2z0"/>
    <w:qFormat/>
    <w:rPr>
      <w:rFonts w:ascii="Times New Roman" w:hAnsi="Times New Roman" w:cs="Times New Roman"/>
      <w:b/>
      <w:i w:val="false"/>
      <w:sz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b/>
      <w:i w:val="false"/>
      <w:sz w:val="24"/>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color w:val="000000"/>
      <w:sz w:val="20"/>
      <w:szCs w:val="16"/>
    </w:rPr>
  </w:style>
  <w:style w:type="character" w:styleId="WW8Num19z1">
    <w:name w:val="WW8Num19z1"/>
    <w:qFormat/>
    <w:rPr>
      <w:rFonts w:ascii="Symbol" w:hAnsi="Symbol" w:cs="Symbol"/>
    </w:rPr>
  </w:style>
  <w:style w:type="character" w:styleId="WW8Num19z2">
    <w:name w:val="WW8Num19z2"/>
    <w:qFormat/>
    <w:rPr>
      <w:rFonts w:cs="Times New Roman"/>
      <w:color w:val="000000"/>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Predvolenpsmoodseku">
    <w:name w:val="Predvolené písmo odseku"/>
    <w:qFormat/>
    <w:rPr/>
  </w:style>
  <w:style w:type="character" w:styleId="PageNumber">
    <w:name w:val="Page Number"/>
    <w:basedOn w:val="Predvolenpsmoodseku"/>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poznmkypodiarouChar">
    <w:name w:val="Text poznámky pod čiarou 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dvolenpsmoodseku1">
    <w:name w:val="Predvolené písmo odseku1"/>
    <w:basedOn w:val="Normal"/>
    <w:qFormat/>
    <w:pPr>
      <w:spacing w:lineRule="exact" w:line="240" w:before="0" w:after="160"/>
    </w:pPr>
    <w:rPr>
      <w:rFonts w:ascii="Tahoma" w:hAnsi="Tahoma" w:cs="Tahoma"/>
      <w:sz w:val="20"/>
      <w:szCs w:val="20"/>
      <w:lang w:val="en-US"/>
    </w:rPr>
  </w:style>
  <w:style w:type="paragraph" w:styleId="MVPOBSAH1rove">
    <w:name w:val="MVP OBSAH 1. úroveň"/>
    <w:basedOn w:val="Heading1"/>
    <w:qFormat/>
    <w:pPr>
      <w:numPr>
        <w:ilvl w:val="0"/>
        <w:numId w:val="3"/>
      </w:numPr>
      <w:outlineLvl w:val="9"/>
    </w:pPr>
    <w:rPr>
      <w:sz w:val="28"/>
    </w:rPr>
  </w:style>
  <w:style w:type="paragraph" w:styleId="MVPOBSAH2rove">
    <w:name w:val="MVP OBSAH 2. úroveň"/>
    <w:basedOn w:val="Normal"/>
    <w:qFormat/>
    <w:pPr>
      <w:numPr>
        <w:ilvl w:val="0"/>
        <w:numId w:val="3"/>
      </w:numPr>
      <w:spacing w:before="120" w:after="0"/>
      <w:jc w:val="both"/>
    </w:pPr>
    <w:rPr>
      <w:b/>
    </w:rPr>
  </w:style>
  <w:style w:type="paragraph" w:styleId="MVPOBSAH3rove">
    <w:name w:val="MVP OBSAH 3. úroveň"/>
    <w:basedOn w:val="MVPOBSAH2rove"/>
    <w:qFormat/>
    <w:pPr>
      <w:numPr>
        <w:ilvl w:val="0"/>
        <w:numId w:val="3"/>
      </w:numPr>
      <w:spacing w:before="0" w:after="0"/>
    </w:pPr>
    <w:rPr>
      <w:b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MVPODSEKZANADPISOM1ODSEK">
    <w:name w:val="MVP ODSEK ZA NADPISOM 1 ODSEK"/>
    <w:basedOn w:val="Normal"/>
    <w:next w:val="Normal"/>
    <w:qFormat/>
    <w:pPr>
      <w:spacing w:before="240" w:after="240"/>
      <w:ind w:firstLine="567"/>
      <w:jc w:val="both"/>
    </w:pPr>
    <w:rPr>
      <w:szCs w:val="20"/>
    </w:rPr>
  </w:style>
  <w:style w:type="paragraph" w:styleId="Footnote">
    <w:name w:val="Footnote Text"/>
    <w:basedOn w:val="Normal"/>
    <w:pPr/>
    <w:rPr>
      <w:sz w:val="20"/>
      <w:szCs w:val="20"/>
    </w:rPr>
  </w:style>
  <w:style w:type="paragraph" w:styleId="Odsekzoznamu">
    <w:name w:val="Odsek zoznamu"/>
    <w:basedOn w:val="Normal"/>
    <w:qFormat/>
    <w:pPr>
      <w:spacing w:lineRule="auto" w:line="276" w:before="0" w:after="200"/>
      <w:ind w:left="720" w:hanging="0"/>
      <w:contextualSpacing/>
    </w:pPr>
    <w:rPr>
      <w:rFonts w:ascii="Calibri" w:hAnsi="Calibri" w:eastAsia="Calibri" w:cs="Times New Roman"/>
      <w:sz w:val="22"/>
      <w:szCs w:val="22"/>
    </w:rPr>
  </w:style>
  <w:style w:type="paragraph" w:styleId="Char2">
    <w:name w:val="Char2"/>
    <w:basedOn w:val="Normal"/>
    <w:qFormat/>
    <w:pPr>
      <w:spacing w:lineRule="exact" w:line="240" w:before="0" w:after="160"/>
    </w:pPr>
    <w:rPr>
      <w:sz w:val="20"/>
      <w:szCs w:val="20"/>
      <w:vertAlign w:val="superscri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2:17:00Z</dcterms:created>
  <dc:creator>František Hirja</dc:creator>
  <dc:description/>
  <cp:keywords/>
  <dc:language>en-US</dc:language>
  <cp:lastModifiedBy>Zelinová, Daniela</cp:lastModifiedBy>
  <cp:lastPrinted>2019-01-30T09:36:00Z</cp:lastPrinted>
  <dcterms:modified xsi:type="dcterms:W3CDTF">2022-04-25T09:25:00Z</dcterms:modified>
  <cp:revision>10</cp:revision>
  <dc:subject/>
  <dc:title>1</dc:title>
</cp:coreProperties>
</file>