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5pt;margin-top:49.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6617706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